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Hacking tips/ Basic Concepts of UNIX/XENIX system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10590/Rogue                PlEaSe SpReAd ThIs InFoRmAtIoN!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e Lo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(lijkt me sterk h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logins zijn meestal tot 8 tekens lang, en vaak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persoon die werkzaam is bij het bedrijf. (resear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rottige van Unix is dat er niet wordt aangegeven of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goed is, of je wordt ingelogd, of je krijgt mete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melding (ook weer zonder forma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maal binnen kun je in vier shells komen: Bourne shell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Visual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-shell     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perUser   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elangrijkste doel is om zo snel mogelijk een SuperUs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Krijg je eenmaal een # als prompt, dan ben de j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systeem, je kunt dan alles doen wat je wil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een. (lekker h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werkt volgens het principe dat iedereen en al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sies hebben. Deze zijn READ, WRITE en EXECUTE. J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ser ingedeeld in een GROUP, waarin ook een aantal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zitten, bijvoorbeeld een afdeling. Alle and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n dan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aker van een file ben je de OWNER. Je mag dan aan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r wel en niet gebruik mogen maken van jou file.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bruik maken' verstaan we weer Read, Write e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ol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pbouw van Unix is een ware nachtmerrie, er zijn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directories op een harde schijf dan haren op j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olg is dat je je vaak de ter... moet typen om iet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em gedaan te krijgen. Voorbeeldj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 /usr/spool/man/rogue /usr/spool/lp/model/ro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w m'n ving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OPB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        USR        U        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||        |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||        |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  DIR1 = DIR2  DIRA      TTY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  D5  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kun je waar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De hoofd-directory, d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                Bevat de meest voorkomende U/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                Bevat alle directories van d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dere user op het systeem heeft een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met daaronder weer aftakk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                Bevat de 'special device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der randapparaat aan het syteem, of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 een printer is of een terminal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eft een eigen filenaam, hier ku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o's naar toe sturen. BLIJF HI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 (als het even kan) Hiermee knoei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te problemen veroorz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console        Een speciale device file die hoort bij 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fdb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XX          De namen van special device names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em poorten. XX stelt een nummer v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w het terminal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                De dir met allerlei libraries di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bruikt de systeemontwikk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            De directory met alle directori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/Xenix applicaties be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              Tijdelij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JOE/run        Een voorbeeld van een path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     Alle post van d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                Nog meer commando's, voorbehoud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mee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         DAAR IS 'ie, De file met alle log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:passwd:nr:nr:omschr:dir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 te roepen met ca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N            Om het u makkelijk te maken ligg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beschikbare handleidinge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zijn er nog directories met UUCP-files en command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zou ik zelf graag info over ontvangen.Deze zorg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ing tussen meerdere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 GEBRUIKT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OET IN kleine LETTERS INGEGEVEN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 Als je wilt sto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Het change dir commando Alleen CD brengt je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ar je be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  Het 'dir' commando. (LS /usr/joe/ke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     Het dir commando,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dir onder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&gt;file  stuurt de listing naar de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het 'List' commando (CAT /usr/spool/mail/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|pg    Sluist de listing van een file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atje 'pg' (more) zodat niet all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scherm raced. (je moet steeds op enter druk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     Zend een file naar de printer (LP /etc/pas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 (Print Working Directory) laat zien waar j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  Move en rename. (MV pietje leo, MV /u/pi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pietj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een file (Find / -name passwd -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joe, MAIL joe &lt; file, 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WIE zit er op het syste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O     WIE doet W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 WIE zit wa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  verander j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    neem de identiteit van de superuser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JOE    word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     de EDLIN van UNIX (VI /etc/passwd, zie stukj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Scro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weer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 Maa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 Verwij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    Verander de R,W,E status (Chmod +x jo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AT    Laat zien wat de printer nu doet (LPSTAT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Stop print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  Het DEL commando (R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      SCHRIJF OF LEES van een tape of diskette (TAR tv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ev/fd096 (lees van 5,25 disk in drive a b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Geeft uitgebreide hulp voor zowat all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-EF    Geeft uitgebreide informatie over welke process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pen op dat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KILL process (KILL 2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  Kalender (Cal jun 19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Stuur boodschap naar user (write 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     Boodschap naar all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    Change Owner (Chown Joe gg.exe (maakt gg van jo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    verander de permissies (CHMOD 777 Joe.exe) all p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RP     Chang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je deze editor toch af en toe moet gebruiken zij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aan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oep VI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rijgt dan de file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inv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teken weg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regel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regel terug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stopt laatste bewerking (bijvoorbeeld invo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   Invoeren na laatste teken op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N:  ESC, :, x (wijzigingen worden opges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N:  ESC, :, q!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waren zo een beetje de belangrijkste en leuk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's. Voor aan- en opmerkingen, vragen, kl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eken, liefdesbrieven, smartlappen enz. houd ik me g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bevolen. Ik ben te bereiken op BENS BBS /Arthur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eling. TELEFOON 08360-33840. Mail richten aan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,                 D O N ' T  P A N I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4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rs troelie, 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