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// Creating Unix Accounts \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\  by the Kryptic Night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         and the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\   Servants of the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        Mushroom Cloud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\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\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, you've hacked the *ROOT* account on some unix syste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he full power of the unix system at your hand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keep it that way for a long time? Using the roo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not the way to do this! This short little file will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ay that will allow you to keep your access for as lon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: This method works best on systems with a lot of users..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ge computer is an excellent example.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- - Creating Unix Accounts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you need to logon to the Unix system as the roo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confronted with a '#' or a '&amp;', depending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e system is run on, and which shell it is under.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n't one of these, many sysops like to create their own prom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some as stupid as 'Hi! Steve! &gt;' to 'Don't forget to backup! 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your settings and check your security, you don'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some moronic buffoon who is logged on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..especially if it's the root's other account. To see if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ine, type 'who'. You will be assaulted by a list of users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 the system at the same time as you. You should do a '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of the users on their, looking for anything suspi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tells you that he is the root, or sysop, you will want to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Also, if it is convenient, change your settings to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s, alia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you should create your home directory. A home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all your login scripts, your files, and the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upon login. This should be located in the same directory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imate users. If you see a directory with a multitude of names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s are it's the user directory. Most often, it is the /usr or /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rom that directory typ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kdir XXXXX                    ; Don't type the '#', the XXXX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of the user's home directory.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be anything you like, however, 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something unsuspicious...a director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/usr/flaming_fag will catch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we got that over with painlessly. Your next step is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 directory.... A simple 'cd /etc' will do. If you do a ls -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file called 'passwd' this is the password file, it is the only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hat is used.  If you 'cat passwd' the file, you will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able to log on. Here is an example of what a user may look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dover:iaKJhHkjahfuH:0:0:Asshole:/user/bend: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/ \___________/\/\/\_______/\________/ \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2       3 4    5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his is the name of the account used to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This is the encrypted password. If you see something lik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over::0:0:  &lt;and so forth&gt; it means that this is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esn't require a password to logon. Most system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wo of these for things like netting, maintenance, and g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This is the users level. A level of 0 is a super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This is the number of the group the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- This is a short description of the account. This is usually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r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This tells where the home directory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- This is the default shell to use upon lo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h - C Shell; sh - Bourne Shell; ksh - Kor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h - Restricted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 user to the password file, providing you have writ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several things. The one I will explore is called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thod, you can add a new line to the file from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you will need to typ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cho XXXXXX::0:0:XXXXX:/XXXX/XXXX:/bin/XXX &gt;&gt;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fill in the X's with appropriate information,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in the past 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cho mikeb::0:0:michael boyd:/usr1/mikeb:/bin/csh &gt;&gt;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hoose to use a different group number, it may catch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more if he sees two 0's, versus just one. I've never don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really shouldn't make a tremendous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now you should, if all went well, you should have another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verify your work, 'cat' the password file and loo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t the bottom of the list. If it isn't their, try again.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use TWO '&gt;'s, or else you will destroy the passwd file..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thing worked out, logout. Try not to hang up, as th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 the terminal you were logged on as. This may be a bit dangero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connects to the next person who calls, dropping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accounts shell. Call back in about a minute or so, and log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you just created. It shouldn't ask for a 'password:' as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does, then  you probably typed in the name in different caps </w:t>
      </w:r>
    </w:p>
    <w:p>
      <w:pPr>
        <w:pStyle w:val="PreformattedText"/>
        <w:bidi w:val="0"/>
        <w:jc w:val="left"/>
        <w:rPr/>
      </w:pPr>
      <w:r>
        <w:rPr/>
        <w:t xml:space="preserve">than you typed it into the password file. Remember, caps DO ma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suming that you were able to log on, you will now be using your NEW </w:t>
      </w:r>
    </w:p>
    <w:p>
      <w:pPr>
        <w:pStyle w:val="PreformattedText"/>
        <w:bidi w:val="0"/>
        <w:jc w:val="left"/>
        <w:rPr/>
      </w:pPr>
      <w:r>
        <w:rPr/>
        <w:t>account. That's about all that is really necessary. You will want to create</w:t>
      </w:r>
    </w:p>
    <w:p>
      <w:pPr>
        <w:pStyle w:val="PreformattedText"/>
        <w:bidi w:val="0"/>
        <w:jc w:val="left"/>
        <w:rPr/>
      </w:pPr>
      <w:r>
        <w:rPr/>
        <w:t>your .login, and your .cshrc files eventually. But for now, you can just copy</w:t>
      </w:r>
    </w:p>
    <w:p>
      <w:pPr>
        <w:pStyle w:val="PreformattedText"/>
        <w:bidi w:val="0"/>
        <w:jc w:val="left"/>
        <w:rPr/>
      </w:pPr>
      <w:r>
        <w:rPr/>
        <w:t>them from another user. Use a 'ls -al' in another users home directory to see</w:t>
      </w:r>
    </w:p>
    <w:p>
      <w:pPr>
        <w:pStyle w:val="PreformattedText"/>
        <w:bidi w:val="0"/>
        <w:jc w:val="left"/>
        <w:rPr/>
      </w:pPr>
      <w:r>
        <w:rPr/>
        <w:t xml:space="preserve">if he has a copy of these files. If he does, copy them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p .login &lt;or .cshrc&gt; /XXX/XXXX/.login &lt;or .cshrc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's specify your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- - Conclusion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obviously slated for the person who is just beginning to learn</w:t>
      </w:r>
    </w:p>
    <w:p>
      <w:pPr>
        <w:pStyle w:val="PreformattedText"/>
        <w:bidi w:val="0"/>
        <w:jc w:val="left"/>
        <w:rPr/>
      </w:pPr>
      <w:r>
        <w:rPr/>
        <w:t>Unix, although it is unlikely that a person who can attain a root account is</w:t>
      </w:r>
    </w:p>
    <w:p>
      <w:pPr>
        <w:pStyle w:val="PreformattedText"/>
        <w:bidi w:val="0"/>
        <w:jc w:val="left"/>
        <w:rPr/>
      </w:pPr>
      <w:r>
        <w:rPr/>
        <w:t>ignorant of unix, it is easier for EVERYONE to understand like it is. If this</w:t>
      </w:r>
    </w:p>
    <w:p>
      <w:pPr>
        <w:pStyle w:val="PreformattedText"/>
        <w:bidi w:val="0"/>
        <w:jc w:val="left"/>
        <w:rPr/>
      </w:pPr>
      <w:r>
        <w:rPr/>
        <w:t>file insults your intelligence, that's your problem. I've seen several people</w:t>
      </w:r>
    </w:p>
    <w:p>
      <w:pPr>
        <w:pStyle w:val="PreformattedText"/>
        <w:bidi w:val="0"/>
        <w:jc w:val="left"/>
        <w:rPr/>
      </w:pPr>
      <w:r>
        <w:rPr/>
        <w:t>who have root accounts, know unix fairly well, and still cannot create users.</w:t>
      </w:r>
    </w:p>
    <w:p>
      <w:pPr>
        <w:pStyle w:val="PreformattedText"/>
        <w:bidi w:val="0"/>
        <w:jc w:val="left"/>
        <w:rPr/>
      </w:pPr>
      <w:r>
        <w:rPr/>
        <w:t>I've tried to include as much information as I can, but I may have overlooked</w:t>
      </w:r>
    </w:p>
    <w:p>
      <w:pPr>
        <w:pStyle w:val="PreformattedText"/>
        <w:bidi w:val="0"/>
        <w:jc w:val="left"/>
        <w:rPr/>
      </w:pPr>
      <w:r>
        <w:rPr/>
        <w:t>something that I think is simple, but may confound you. If I do, tell me, and</w:t>
      </w:r>
    </w:p>
    <w:p>
      <w:pPr>
        <w:pStyle w:val="PreformattedText"/>
        <w:bidi w:val="0"/>
        <w:jc w:val="left"/>
        <w:rPr/>
      </w:pPr>
      <w:r>
        <w:rPr/>
        <w:t>I'll try to keep away from it in future releases. I'll also consider updating</w:t>
      </w:r>
    </w:p>
    <w:p>
      <w:pPr>
        <w:pStyle w:val="PreformattedText"/>
        <w:bidi w:val="0"/>
        <w:jc w:val="left"/>
        <w:rPr/>
      </w:pPr>
      <w:r>
        <w:rPr/>
        <w:t xml:space="preserve">this file and re-releas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- - Bibliography and Suggested Reading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Use and Security From the Ground Up: by the Prophet in 19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probably the BEST file I've ever seen on the su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nix. It is written for the beginner, and contains valu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for the advanced user. The Prophet became a me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od/H and is currently serving a sentence of 20 month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 to the big Lod/H bust of '9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rticles on unix trojans and mischief: by Shooting Sh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oting Shark presents some interesting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various ways to commit havoc on Unix systems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find most of his essays in both Phrack and L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d/H Tech Jour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gion of Doom/Hackers are perhaps the most ski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knowledgable hackers in the underground socie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'Tech Journals' describe almost anything you'd 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 to know about illegal activ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rack Magaz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rack is also one of the best sources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multitude of subjects, ranging from social engineering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rding, to making explosives. For those with free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ll of the 32 articles released to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x go out to Emerikol the Chaotic &lt;Scooter&gt; for the idea of making this</w:t>
      </w:r>
    </w:p>
    <w:p>
      <w:pPr>
        <w:pStyle w:val="PreformattedText"/>
        <w:bidi w:val="0"/>
        <w:jc w:val="left"/>
        <w:rPr/>
      </w:pPr>
      <w:r>
        <w:rPr/>
        <w:t xml:space="preserve">file, SiD for their quality releases, every SMC member, and all else who </w:t>
      </w:r>
    </w:p>
    <w:p>
      <w:pPr>
        <w:pStyle w:val="PreformattedText"/>
        <w:bidi w:val="0"/>
        <w:jc w:val="left"/>
        <w:rPr/>
      </w:pPr>
      <w:r>
        <w:rPr/>
        <w:t>contribute to the free exchange of information in fascist Amerikk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                \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/\/\     /          �\    �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/      \ /            �  \ A � A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/               |/| /        / \            �  /   �  /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/                   |        &lt;     \          �/     �/  U L T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\ RYPTIC          / |          \     \       /       �\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\     /           |            \                   �  \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\  |            |              \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\ |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\|IGHT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    `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Kryptic Night, Data Kult, Lord Logics, Shadow Walker, The Scorpia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cht Hab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