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                  TRW Code Definitions                 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    Written By: The Line Breaker   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03/01/86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veral part g-phile describing in great dept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workings of TRW.  The information that you about to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 to date information you'll ever read about T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igit                            Seco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.TRW Eastern Region                   0.....Publi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TRW Midwestern Region                1.....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.TRW Western Region                   2.....Bank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.Inquires From Brokers Customers      3.....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..Other Credit Reporting Agencies      4.....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astern Region and Comm-        5.....Loan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cial Credit Subscribes.            6.....Sales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...Other Credit Agencies Within         7.....Credi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ern Region.                      8.....Savings &amp;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.."     Same as above        "         9.....Service &amp; Prof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[3]234567                       Example 3[2]3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                   Type of Accounts                  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 Abbrev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         aut        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         ans        Un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         sec       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         p/s        Partially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         h/i        Hom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         fha        FHA Hom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         isc        Installment Sales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         chg        Charg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         rve        Real Estate Specific Typ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s are i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         sco        Secured by Co-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bus     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   rec        Recreational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   edu       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   lea       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   com        Co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   c/c        Credit Check or Line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   f/c        FHA Co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   m/h        Mobil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   crc       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bove are the most important ones but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ing contact The Line Br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               Inquiring About Someone               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logged on with your password here i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use in order to obtain information about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Victi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nt's first name is an initial, you may us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J. Paul Jones, use the "j" for the first nam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for the middle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Victi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ndicates the desired field to be typ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---=previous addr.,s---=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/Year of Bir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actual age ---"42" or the year they wer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irthdate 10-14-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: y-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: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eld for the name and address of the employ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erms such as "housewife," "retired," "welfare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mployed.  if person is unemployed then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                    Inquiry Format                   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is the actual format that you should use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heck on some poor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 1]     tny1  rts  1122250xxx victim john qs.,10655 b 1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2]     p-11283 4 19101,165 2 33101,2-548603388.,y1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-1801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 3]     e-ajax hardware/2035 broadway/new york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break it down once more but this time with the person's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 [4 digits long] (space) lf [3 digits long]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 code [7 digits long] password [3-4 digits long]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(space) first name (space) middle initial [1 dig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iod)(comma) house number [up to 8 digits] (space) stre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rst letter only] (space) full zip [5 digits] (comma)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house number [8 digits] (space) street name [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only] (space) zip code [5 digits] (comma) ssn# [9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] (comma) year/age [y-4] [a-2 digits]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have a previous address then just skip over 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[up to 23 digits] (slash) address [up to 23 dig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ash) city &amp; zip [up to 23 digits] (return) (ctrl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=*=*=*=*=*=*=*=*=*=*=*=*=*=*=*=*=*=*=*=*=*=*=*=*=*=*=*=*=*=*=*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if you have any old TRW password,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good.  It's the last three digits that are th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just a matter of changing the last three until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ssword.  This should save you a lot of time.  Also TR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through the following services: Compuserve--Newsne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sprint--Telnet--Datanet {_just to name a few.  Also TRW h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 several local dial ups.  So start scanning and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r out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in depth g-phile brought to you from th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House II Elite BBS.  Watch for part two in the series of 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g-philes coming to a boar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