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-File (Q=Quit) ?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Dimension 2.0.11     D-20520060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-22549005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-243178434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-24206496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Runtime 2.01          S-342590516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ver networks)      T-302092506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-302191537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-30229052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Right                Butterball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2.0               1234567 (1st plus 6th digit equal 7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 &amp; Coach Pro        1234567 (1st plus 6th digit equal 7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       1234567 (1st plus 6th digit equal 7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op 4.0              06412 (any five numbers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ower                  Name: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W: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2.9 (Old Vers)  876855327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ce 1.0           X-442540368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base 1.1              Serial Number:FMD02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e:emzxpy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Maker 2.1           2-01320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-02071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Converter 2.1.1      62-37-77-f4-de-a8-8b-b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lains Accounting  User: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W: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 Envelopes 3.0       KE301120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304244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ison 2.0              4002682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ssword 3.8.0        Nov301954May26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Juggler           G00161  (Zeros not Let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aint                  1011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Page 2.1             0102E-%00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32A-%002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aker 4.0            02-3008-000036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2-4008-20001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2-6023-000345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hop                PCA 100000100-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DA 100001185-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DA 100001517-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 Musica          0021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                 11-1009-20002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-1000-200027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time 3.0              Serial Number: 660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tion Number: 873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Ryder 11.0           Find:6630 42A7 4879 434F 4445 3F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42A7 with 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Grammar         10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lining             please (use on second atte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1                 4682119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It Deluxe 1.01      A 0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ktu 3.1             067-591-117-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7-358-023-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7-174-563-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7-597-854-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7-598-447-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7-393-760-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7-086-572-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7-488-972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7-295-045-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7-288-614-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7-586-461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uktu/Remote 1.01     3120741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40343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15378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0216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lips III          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71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ms 2.0           TDA200800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Paint               51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