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, Codes and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n Land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ists lost their innocence and freedom from government controls with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os.  For biologists that time came in 1976 with National Instit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regulation of recombinant DNA experiments.  Mathematicia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restraint -- until now.  The National Security Agence (N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nd recieved an agreement of prior review on articl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  It recently sought to fund proposals for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athematics submitted to the National Science Foundation (N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rarely makes the headlines, but the article on the fron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  of August 27, 1980 was startling -- "Science Agenc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o Aid Research on Computer Coding."  Even more surpris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 is funding research on factoring integers.  Factoring is so bas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schoolchildren are asked to do it; how could it be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 stems from the crucial role that primes and factoring pla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thcmatical cryptographic scheme.  For centuries cryptography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military, but an increasing reliance on computer data b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medical histories to credit records has changed tha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wing need for secure transmission of data which has made cryptograph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rea of research in the private sector.  The critic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f secret messages is a secure cipher.  If many mess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are intercepted, the cipher may be discerned by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istribution of letters in the language.  Frequent ch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removes this problem, only to raise another: how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cheme secur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 a way out of this dilemma, Whitfield Diffie and Martin Hell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ford and Ralph Merkle of Berkeley proposed Public-Key cryptograph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6.  In short, Diffie, Hellman and Merkle envisaged an encryption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even if the encryption method were known, decryp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and take years.  By the time intercepted message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aveled, the information would be outdated and useless.  Encryp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trapdoor"; its strength would lie in the inherent infeasibilty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.  At the time of Diffie and Hellman suggest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for such schemes but saw no workable method.  Thre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then at MIT, Ronald Rivest, Adi Shamir and Leonard Adleman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a clever idea to exploit the contrast between the speed of prim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nd the apparent difficulty of factoring.  Multiplying toge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mes would be a trapdoor from which factoring would b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work for their scheme had been laid in the early seventi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ians have wrestled for decades with the question of decidabil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in computer science instead has been complexity: on a problem of im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"m", how many steps does it take as a function of m to solve the proble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this question involve obtaining algorithms which provide a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n the complexity of the problem, and lower bounds which show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eivable algorithm will require a certain number of steps.  Ex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unds is hard; for example the present best lower bo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multiplying two m x m matrices is O(m2) (an obvious b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2 entries), while the best algorithm is O(m2.4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tical distinction comes between problems with polynomi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, and those which require exponential running time.  The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ctoring integers is unknown, but best present factoring algorithm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1.6(m/log m)^.5 steps on an integer of m digits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ng a random one hundred digit number is essentially infea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lity testing would appear to be as difficult, but in 1974 Gary Mi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ely devised an algorithm which uses the Extended Riemann Hypothesis (ER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primality of an m digit integer in O(m4) steps.  ERH guarant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a quadratic non-residue less than O(log2p) in �/p�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r's algorithm needs to check primality.  An approach which avoid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H was found by Robert Solovay of IBM and Volker Strass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Zurich; theirs is a probabilistic algorithm which test prim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m digit integer in O(m) steps.  If the integer to be checked is pr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ovay-Strassen test responds "prime"; if the integer is composit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no greater than one-half, the test declares it to be pr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a is an integer less than n; and let (a/n) be the Jacobi symbo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.  If n is prime, then (a/n)=a(n-1)/2 mod n.  Solovay and Strassen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t {a|(a/n)=a(n-1)/2 mod n} is a proper subgroup of (�/n�)*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n.  This means that at least half the a's less than n and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to n do not satisfy (a/n)=a(n-1)/2 mod n.  The Solovay-Strasse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(a/n) (by quadratic reciprocity) and a(n-1)/2 mod n; it the tw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qual, the test responds "composite," otherwise it calls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me".  The algorithm runs k independent trials, if any respond compo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er is composite, and is discarded.  If all the trials say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me, then the probability that it is composite is less than 2-k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r's algorithm depends on ERH, and the Solovay-Strassen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stic, the existence of a polynomial time algorithm remains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In 1980 however, Adleman, Robert Rumely, then at MIT, and C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erance of the University of Georgia developed a subexponential algorith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est runs in O(mc log log n) steps on an m digit integer, where 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 The upshot of these results is that within fifteen seco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check primality of a fifty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T group used the contrasts in complexity to create a simple and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-Key system.  Each participant in the cryptosystem finds tw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s (about 1050) p and q by one of the fast primality algorithms.  Let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q, and let �(n) be the Euler phi-function of n.  Each participa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an "a", an integer which is less than n and which is relatively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(n): such an integer can easily be found since most integers less tha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atively prime to �(n)=(p-1)(q-1).  Thus choose a less than n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(a,�(n))=1; if not, repeat until an a which satisfies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The Public-Key book prints each participant's n and a. 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England wants to communicate with the Federal Reserve.  The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ranslate the message into numbers, say A = 01, B = 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reak the message into blocks of conven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nsult the Public-Key book for the recipient's n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end each block as (block)a mo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simple for the reciepient.  Since (a,�(n))=1, there exis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uch that ax+�(n)y=1, and x and y can be quickly computed from a and �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 would de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reak the message up int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r each block, compute (block)x mo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Glue the blocks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ecode by 01=A, 0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ields the original message,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locka)x=(block)ax=(block)1-�(n)y=(block) mod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ermat's Little Theorem.  The Fed decodes the communication easil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polynomial time to compute x given �(n).  An interce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ould do exactly the same calculation, except that he knows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�(n).  The standard way to compute �(n) is to factor n, and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has shown that calculating �(n) is polynomial tim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n.  Since n is the product of two fifty-digit pri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asible to factor it using best know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st, Shamir and Adleman announced their result in April 1977. 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aware of it when Martin Gardner described the system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Games column of the August 1977 Scientific American 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 also attracted attention from other circles.  Shortly before Ri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cheduled to present the work at an Institute of Electr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Engineers (IEEE) conference in Ithaca, New York, the IEEE rec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from one J. A. Meyer of Bethesda, Maryland, warning that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yptography results might be in conflict with the 1954 Munition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which regulated the flow of weapons and sensitive equipment to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.  Meyer also said that dissemination of the conference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oad might be illegal.  On the advice of the MIT lawyers, Rivest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pre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orter from Science , Deborah Shapley, soon discovered that Mey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n employee of the NSA.  The NSA denied involvement with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okesman claimed that J. A. Meyer had written it as a private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st, Shamir, and Adleman decided to present their results 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sume mailing of thei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as heard from the NSA for a year and a half, until a speech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, Admiral Bobby Inman, in 1979.  He said that open pub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 crryptography was harmful to the national securit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d with the NSA's ability to gather and protect intellig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d that a dialogue between the NSA and the academic community beg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uncil on Education proposed the formation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Study Group (PCSG), with eight members from the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(the majority of them mathematicians and computer scient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mber from the NSA, Daniel Schwartz,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ries of meetings during 1980-1981, the NSA argued for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regarding publication of cryptography reseach.  The agency 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ademic work might inadvertantly compromise United States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.  Research on the weaknesses of cryptosystems might also lead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s to adopt more sophisticated systems, thus denying the U.S. ned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.  Although it preferred a voluntary agreement, the NSA mad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also considering seeking statutory authority for pre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of sensitive material.  (As precedent, the NSA cited two Federal la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s Export Control Act [22 U.S.C. 2778], which restricts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mination of certain information relating to cryptology and superce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4 Munitions Control Act, and Section 181 of Title 35 U.  S. C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the imposition of a secrecy order upon a patent applic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ance of a patent would be harmful to national security.  Since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ientific papers are not patentable, neither related to domest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ngovernmental research in cryptography.)  On January 5, 1981, the PC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a two-year experiment under which the NSA would inform the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of its interest in reviewing cryptography paper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 Compliance would be voluntary, and review prompt.  If the 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delete portions of a paper, or prevent publication, it w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with an advisory panel (whose members would have to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),. although the NSA would not be bound by the deci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group.  Changes would be explained to the greatest degre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itte member, George Davida, professor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Wisconsin, issued a dissenting report.  H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A's attempt to control publication of cryptography researc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legality, and he called attention to a memorandum th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had issued stating that, "It is our view tha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e ITAR [Internationl Traffic in Arms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Export Control Act] are unconstitutional insofar as the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restraint in disclosure of cryptographic idea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cientists and mathematicians in the private sector."  Da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d that the risks to the NSA were far outweighed by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, and that the direction and quality of research i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riously affected by the withholding of result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public research, the NSA should "perform its mi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way: stay ahead of others," Davida bluntly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grew more serious in August 1980 with the renewal of Leon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eman's NSF grant.  His budget had already been renegotiated when Ad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formed that the NSF would be unable to fund part of it due to '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easons."  NSF would support Adleman's work on the complex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theoretic problems and on VLSI (chip design), but declin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esearch in cryptography or related problems.  Shortly afterwards Ad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a call from Admiral Inman, who offered that the NSA fund Adle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Because NSF funds are limited, the procedure has always been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gency was interested in funding a proposal, it would do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.  The issue here though was disclosure; if the NSA supported Adl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might it classif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COULD NOT BE READ IN FROM DISK. 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to this, a subcommittee of the NSF Mathematic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 Advisory Subcommittee was convened to discuss NSF's ro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cryptology research.  On July 13, 1981, it issued its repor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ed the importance of cryptology to business and private citiz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mpering with information related to such things as electronic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� is a new threat which can be posed by criminal, terrorist or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to personal, corporate or national security � it is imper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be taken to limit access to this information," the report sai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expressed concern that NSF's budget limitations might soon lead the 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minate the field of cryptography, and recommended that the NSF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artment of Commerce to fund research in this area. 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y Study Group guidelines came in for sharp criticism.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system of prepublication review is unnecessary, unpreced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cause damage to the ability and willingness of Americaan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to stay at the forefront of research in public sector u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logy." Finally, the NSF report observed that cryptography is no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t to national security than many areas of basic research, bu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tinguised by the fact that a single government agency had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or nearly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a and others agrue that national security is imperiled more by the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ure encryption systems in the commercial environment than it i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garnered by foreign powers from the publication of crypt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.  There can be little doubt of the importance of cryptograph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, business, banking, and the Department of Commerce,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Agriculture.  In 1972-1973 the Soviets were able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mounts of grain because of information they had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esdropping on calls to and from the Department of Agricul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distance calls are transmitted by microwave, and are not encoded;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tter to intercept and listen to messages.  Information about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re not the only communications to travel insecurely;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nking information to trade secrets is subject to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Dissemination of research on cryptography may make the NSA's job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In a society where information is a commodity, there is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etween Scylla and Charyb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wo years since the PCSG recommendations and the decision that both N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SA would fund cryptology research, the mathematics community ha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rory accommoodation with the situation.  The AMS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, without endorsement, any request by the NSA for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review process.  The leading professional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, the Association for Computing Machinery, encourage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s in cryptology to submit their articles to the NSA for pre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but does not enquire if that has been done.  The NSA ha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rty-five papers, and has suggested "minor changes" i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ew funding procedures have not had a sufficient tim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A has funded four grants, while the NSF has experienced a t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cryptology proposals submitted, the same growth it has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e areas of theoretical computer science.  But two years is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change in a research community, and it is probably too so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SA restraints will have a chilling effect on research in public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 actions relate directly to basic research in mathematic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.  For example, the security of the Rives, Shamir and Adlem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s on factoring being hard.  Does the NSA propose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s on factoring integers?  THe Atomic Energy Act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t for private work being "born classified," but there is a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ideas which apply to the building of bombs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late to the security of computer systems.  If work on cryptograph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in the United States, there is nothing to prevent research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untries from pursuing such inquiries.  At the time of hear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Energy Act, Enrico Fermi commented, "Unless research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control, the United States will lose its superiority in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."  Scientific questions do not arise in a vacuum, nor do ideas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hreat of restraint.  Restricting the freedom on inqui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hrives is not a decision to be taken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man, L., Pomerance, D., and Rumely, R., On distinguish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osite numbers,  Annals of Mathematics, (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, W., Evading the Soviet Ear at Glen Cove,  Science, 3 September 19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910-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smith, D., and Winograd, S., On the asympotic complexity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 Proceedings of the 22nd Annual Symposium on Found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, October 1981, pages 80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a, G., Safety in numbers,  The Sciences, July/August 1981, pages 9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e, W., and Hellman, M., New directions in cryptography,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n Information Theory, November 1976, pages 644-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an, B. R., Cryptography research funding,  Science, 10 October 1980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ata, G. B., Cryptography: A new clash between academic freedom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 Science, 29 August 1980, pages 995-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ta, G. B., NSA seeks research proposals,  Science, 11 September 1981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ata, G. B., NSA asks to review papers before publication,  Science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82, page 14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hmer, D. H., Strong Carmichael numbers,  Journal of the Austrai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ciety, Series A, Vol. 21, June 1976, pages 508-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nd Computer Sciences Advisory Subcommittee, The role of the 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cryptological research,  A Report to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By its Mathematics and Computer Sciences Advisory Sub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r, G. L., Riemann's hypothesis and test for primality,  Procee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th Annual ACM Symposium on Theory of COmputing, May 1975,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Cryptography Study Group, Report of the Public Cryptography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American Council on Education, February 1981; reprinted in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erican Mathematical Society,  October 1981, pages 518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st, R. L., Shamir, A., and Adleman, L., A method for ob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Public-Key cryptosystems,  Communications of the ACM,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, pages 120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ley, D., and Kolata, G. B., Cryptology: Scientists puzzle over thre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search, publication,  Science, 30 September 1977, pages 1245-1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vay, R., and Strassen, V., A fast Monte-Carlo test for primality, S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Computing, 1977, pages 84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ongress, House of Representatives, Thirty-fourth Report by the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overnment Operations, The Governmaent classsification of privat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dditional views,  House Report 96-1540, Dec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sh, J., Shunning cryptocensorship,  Science, 12 June 1981, page 1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ford, J. N., Science agency blocks funds to aid research on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 The New York Times, August 27, 1980, page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