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AL PIRATES GUIDE VOLUME III V.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-WRITTEN BY THE WHIP-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 is or isn't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similar experi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irate life.  As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is formatted in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rings us to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IRATES do not c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a text was formatted 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ndle anything.  Theref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80 column owners, ba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e II/II+ will be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realize that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crime;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. Real pirate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oid of Sierra On-line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warning: $50,000 f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n't worship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 Real pirates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es modem because they know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the money. Real pirat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mistake of buying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 Real pirates don'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fer with their Hayes modem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n't pick 'answer'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fer simply because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get thei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can se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ing.  (Give without ta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irates don't get I/O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ir disks. Real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eneric disks. Real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ir apples for test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and temperatures. 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place their fish t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s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know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library. Real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something for every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. Real pirates don't b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can be the first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n't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n software becaus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worth it. Real pirate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le Position for the Ap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come out. Real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rank phone calls. 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dvertise their bbs/ae/cat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out keeping them up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run a bbs/ae/catsend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 day or they don't run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Real pirates have tw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Real pirates realiz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it when they get a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/ae/catsend line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the day. Real pirate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outh Po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n't put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umbers on other pirate's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irates don't put thei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n a crack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/her/it well-known. 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llute their wares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groups and numbers.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pdate their whol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to Prodos. 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un out of disk space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n't trade thei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/II+/IIe in for a IIc. Real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ug other pirates for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n't freak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eet a female pirate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are not conceited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n't make mommy buy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. Real pirates know how to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irates don't play Sticky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. Real pirates are not ra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 not ha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-sexual based bbs's. Real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n their collecti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y have. Real pir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hurry to coll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llium shit. Real pir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ways of copying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by modem. 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urn a file into a full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slap their tacky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n't join grou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come well-known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n't need a reas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a certain board or bbs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 not brag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terates that they can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, etc. now with their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know they can't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n't waste thei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driving miles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. Real pirates do not br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lcohol/drug use; sexual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periences; and or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irates do no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they have, and do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the notion of how many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irate has. Real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bnoxious noises, sounds, m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ans, and tones wh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line. Real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ther pirates in trouble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n't bill other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he/she/it has done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) Real pirates don't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typing in text-files.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is one is almost done.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do not have to read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, they know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Real Pirat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s at all; They don't 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putation...they ea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re not offend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 in this text 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e to retire pirating, co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re not offended b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