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PPPP    I    RRRRR    AAAAA  TTTTT   EEEE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  PP    I    R  RR    A   A    T     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PP      I    RRR      AAAAA    T     EEEE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        I    R  R     A   A    T     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        I    R   R    A   A    T     EEEE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keepin' the dream alive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&gt;   VOLUME 1, ISSUE 2, August, 1989  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WELCOM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econd issue of -=* PIRATE *=-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getting this issue ou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et M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x Co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ifornia Zeph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a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 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&amp;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or if you want to contribute, most of 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one of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LEGGER'S          &gt;&gt;&gt; PIRAT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CO     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CAMORE ELITE     (815-895-5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ERGROUND    (New Jer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ESCAPE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ALLIANCE   (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NET ADDRESS (Chris Robin): TK0EEE1@NIU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sharing knowledge, gossip, information,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rez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CONTENTS THIS ISSU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e 1. Introduction, editorial, and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2. Whither the World of Pi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3. How to get thing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4. Sysops and the Law -- Sysops' Lega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5. Hackers i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6. Illinois and Texas Computer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7. Is Teleconnect Dangerous? They're after our r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8.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9. BBS NEWS: Review (ATLANTIS) and APPLE 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PHILE 1:  EDITORS' CORN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again with the second issue of *PIRATE*.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the last issue, and some 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 seemed to be the most popular, so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and upgrade it. Biggest criticis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IBM, so we'll try to keep th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all systems and to spread arou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about equal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asked about our assessment of the virus r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. In our view, it's pretty slight. VIRUSES ARE REAL!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cause yet for paranoia, and it seems tha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viruses" are user-related, not nasty bug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take viruses seriously, we've included a ph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season for board crashes. Home board w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it, and so did a few of those where we hang out. 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al and local boards also bit the dust. So, kee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, gang...assume that yours is n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anges in this issue...the articles are in phile for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ploaded individually to other boards. We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keep the issue a bit shorter, to about 2,000 line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t up and upload to your favorite boards,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. THE UNDERGROUND has been down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back up and upgraded. GREAT ESCAPE is back up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-ALLIANCE. All are looking better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issue we published a few basic tips for uploading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bear rep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 SURE ANY PROGRAM YOU UPLOAD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more lame than to upload a part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program from the original disks, is possib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good* copy program. Then, zip it, and unzip it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sure it works. If there is a trick to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add a short zip phile. BE SURE THE PROGRAM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ke sure you add a zip phile comment to each zip 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disk ("program disk, 1/5"; "drivers, 2/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GIVE OUT THE NUMBER OF YOUR FAVORITE PIRAT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SYSOP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like publicity. But, elite boards may no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new callers. Most boards ask for names of oth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, so if you leave the name, be sure you ask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ok to also leave the number. We know some elit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bump a user who gives out the number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N'T ACT LIKE AN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re way to tell if users will be lamers is if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Hey, dude, I'm a pirate, and wan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I'll crash your board." Cool. Real cool, dude.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, wow, ya know? Right, like, ok, here's all the ph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N'T BE A LEE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worse than seeing 25 calls a day and no new ware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hen you log on, READ THE BULLETINS AND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something, even if it's only a tip, some inf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list. If anything is going on in your area--hacker bu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ards, media stuff on law or related activities, post it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ive the date and pages of the newspaper so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). Some boards (RIPCO, SYCAMORE ELITE, GROUND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phile sections for articles. So, take the tim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tory (or transcribe from tape if it's tv or radi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s .zip or gphile. (Be sure to do this in asci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send to CHRIS ROBIN on bitnet and s/he (are you m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, Chris?)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NOW THE BOARD YOU'RE CA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lly as it sounds, it's not uncommon, especially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lks, to try upload an IBM program to an Apple board, or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 commodore game won't work on a non-commodo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hat if a game or program you uplo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, such as a math co-processor or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a joy-stick, to note this i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ip comment in philes. Don't be afrai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note to explain glitch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RASE IDENTIFYING ID NUMBERS.  If you uploa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ry to get into it to erase any identification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.  Either use a "search" program capable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phile, or use a program like Magellan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ontributors who have sent phi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Much of the info has apparently come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from other boards. We will try to acknowledge the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, so if you send info, be sure to inclu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 or the source, so we don't look lik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-off ar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thing that might help in communicating on BBSs. E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from the Public Brand Software catalog for IBM,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ut together by Scott Fahlman with help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-pants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)         humorous; j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(         s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')        tongue in ch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()        s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)         say no more; nudge n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:-()       scares m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!         foot in 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$         put your money where your mou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-)        don't blame me, I'm inno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-/         don't blame me, I'm hung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:-)        don't blame me, I'm a d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-)        blame me, I'm an egg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8        sent by a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-)        sent by a little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-)        sent by an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======   sent by a gira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:|:-)     sent by siamese t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-)        I like to play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-)        I am a baseball c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|         I can play the harmon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8         I just ate a pic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m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HILE 2: THE CHANGING PIRATE WORL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ve been some complaints this summer about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boards. The following was snatched and sent to u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boards in the country.  We've been complai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z for a long while, and it seems they are tak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shared this with some other sysops, and they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kids, which is a state of mind, not an ag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moved in to tie up lines. Seems there's no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what to do about upgrading the quality of loser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e'd toss this out for som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:  I'm almost ready to quit.  Things have not b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ith us and the competition is doing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 lot of good users.  Now all I ever get are lo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es. Getting kinda fed up I guess. . . .  Well I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 other sysops I know have, it's all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es now, we have seen at least 30-35 new local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about 100 or so new pirate boards 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up within the last few months, and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15 and 16 year olds who run things pretty sh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minds.   They have hurt many boards including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of callers.  You will start to see m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like us go by the wayside for awhile while the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hen maybe later on, we might all come back like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when the smoke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:  Yeh, the number of "kiddie Klubs" grows as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dem/pc gets more popular, but those I've h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 fuckin' lame!!! Mostly the games, which is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other stuff, what little there i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--like, just collapsing a hugh file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and uploading.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:  Get used to it, thats what you will find o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now on, as we old guys start to fold our ten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my friends have been saying that when mine and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ther boards they call go, that might be the e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ays for busines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:  Yeh, it gets depressing to call some board,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cess and find there's nothing there. Damn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I've talked to, they also bitch about th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coming out and how hard it is to keep on top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...but these guys are the "neurotic collectors,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in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: Thats right, and they usually don't support yo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what they are looking for.  Thats what has hur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some great guys for awhile that kept suppor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got all the stuff they wanted, then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os.  Plus the pcp cap has hu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: Isn't there a law against lamerz, or has tha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constitution?  I haven't pu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od since school let out in the spring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sources moved home for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:  Yep, most of these new pirate boards are guy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U that ran campus boards, so they all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mmer and have been murdering the good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stant access and easy files deals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iant leech parties and all.  If I go down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 quite awhile I guess, maybe a year or so,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ngs are I guess.  I really hate to, but thing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I just can't see wasting the electricity when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al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:  Well, maybe come the fall, it'll pick up, 'becau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slow all over on nat'l boards....but you'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kids going home and opening up boards---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ozen from our school did, but these were guy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ed from boards here, and my guess is will try to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when they get home...take the money and ru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.. interests me, they usally just tell me how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nd that whoever they mention can vouch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mention they aren't into files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that much.  So you can see why I'm a bit hesi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 them access, besides they never read what I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 access either, so they waste both of 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just usually give access to users here I have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a guy who applies first before I go any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how I can tell that they are either kids or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don't know the ropes, it always glar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type when I read these things, comes from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ifting thru all this BS.  When I fi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winner, it's like a needle in a hay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ly once in a long while or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it pisses me off very much.  As soon as I re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bout 6 months ago after 2 great years o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S, all of a sudden I'm getting losers constantly 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y line each day recalling for access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 me a lot. Thats why the number ha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would it be, they'd just tie up the line from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willing to upload instead of download,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willing to pay, is new and has nothing, or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his is like CB's.  You can get away with any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r parents don't know about it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rom the law.  I'm afraid it's a plagu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 BBS's for awhile unless enough of them star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guidelines like I tried to do, and not give them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you can see, it doesn't work, when most of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ids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h. Well, maybe they'll grow up, except there alway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where they came from (grin)....well, it'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et all the sysops of good boards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many times.  It's a lost be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mer. Can't think of any cheery words of wisdom..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in there and hope they all get run over by d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ox fans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runken white sox fans.   Yeh well we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t least a couple more weeks, then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---but if you go down, you'll be missed. You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: Well maybe and maybe not, I know there are bet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but if they are getting half of what we are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y will fade also.  I hop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Joni Mitchell song..."ya don't know what y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it's gone." Well , Tell it to the losers.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: God, how far we've come in tek in just a few year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.  Well, one thing the kids don't have g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high tech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timers have seen a lot of changes in the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in the last two years. Let us know your g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HILE 3: GETTING THINGS RUNNING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whoever uploaded a program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, the next thing is to get the program runn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ops have to deal with angry users who often clai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if they can't get it running the first try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is failure is caused by impatience or inexperie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ssues, we will provide a few tips as they ar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so if you have a program that requires som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s, pass along the info to us. We'll start o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st techniques, so some of this may seem basi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you. But we've found a lot of folks who didn't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tuff, so we'll start ou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OK FOR "README" FILES.  Any real pirate will stick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provide tips on getting a program running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been cracked, there is often a separate *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tart it.  If it's a complex utility, such as SPS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DUS, sometimes there are tricks to installation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.  So, simple as it sounds, look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LLOW INSTRUCTIONS:  Many programs ha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should be followed. Many can't be run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into one humungous directory and then run. 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each zip phile, copy it to a floppy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Drive A. This may sound obvious, but you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how many novices don't bother to do this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'S SO IMPORTANT TO UPLOAD FILES EXACTLY AS THEY 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AND KEEP THE ZIP PHILES IN SEQUEN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PLOAD A PROGRAM, DON'T JUST DUMP INTO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ZIP IT FOR UPLOADING!!  Other users may not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ESCAPE KEY.  Some programs may tell you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you may not have, then appear to lock up or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if you do not put the right disk in. Sometim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tten around by hitting the escape key a few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ll proceed as it should. For example,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her version of SPSS-PC 3.1 kept saying "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rive g," and she had no drive g. She just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hit the escape key a few times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tu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 AWARE OF DATE TRAPS:  Some programs will insta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, but only run for 30 days. This is comm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 is available for "trial use," and quit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time.  Sometimes lamerz will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s run out, then upload the program they inst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of use to anybody. Usually there will be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free trial period has expired." One way around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program and change the date, using an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Magellan, xtpro, or anything else). We recommend a 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ype program, because you may have to searc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to find the one with the date. But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hile is obvious (named something like date.dat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 this, if you don't mind having the date of your PC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real date, is to keep the date fixed to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Pick a date that's easy to remember (january 1)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eeks re-set the date to january 1. Any tim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controlled program, reset the date to january 1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will have to change the date ever 30 days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, but it does work for most programs. It's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ing every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SURE THE PROGRAM IS COMPATIBLE WITH YOUR PC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obvious, but some programs require special stuff (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chips), so it could be that you have jus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r PC ca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YPASS INSTALLATION.  Sometimes you can't install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actually run it.  If you can't, or don't want to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then try the directory dump and hit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right *.exe commands. There is often a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can be used in place of install, and a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that allows configuration to your 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, etc).  Sometimes the program won't run as we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hen properly installed, but usually will run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E ALERT FOR SPECI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install philes in special directori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rogram from a dump without installing it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running it. Usually you will get a mes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dump a program called "gerbils"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//ger//, and it requires a special directory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s, you might get an error message that says:  "//ger/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t found." So then you just go back in and c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ory, copy the philes you think belong i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EEP TRYING. Getting stuff running often tak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. It's often just a matter of luck, work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guessing. So, keep trying. Not all machin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what works on one may not work on other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just work at it by trial and error. Often, though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few programs running and pick up some tr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, other programs are a lot easier. Most pirat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ch of the stuff they snatch, and the challenge i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ff running, not use it.  So, ***HAVE PATIENC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!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are uptight enough about copyright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users how to spot it, presumably so they w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load it. Here's a snatch from one of the largest bo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warning users how to spot it. We though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are Legal for Distribution on a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Exec-PC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Exec-PC Multi-user BBS, 414-964-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Mahon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a commercial product, sold in store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order, that does not contain a statement saying it i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to others is NOT legal for distribution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otus 1-2-3 is a commercial product, it is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notice states you MAY NOT copy it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C-Write (the Shareware version) is also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pyright statement clearly states you MAY mak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 TO MAKE AN EDUCATED GUESS:  Sometimes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ether or not some software or diskette is legal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re are a few obvious guidelines I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cumentation:  Probably an illegal cop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 will always provide documentatio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f he does not, nobody will be will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contribution to his efforts.  If the document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very short (one or two screen long) and ske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, be suspicious.  The software is probably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egal pirated copy) of a commercial product, and someon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mall hint file to help other pirates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too good to be true:  It probably IS too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!  A good game, a good database, a good ut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requires at least dozens of hours to write.  T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uff requires thousands of hours to write, sometimes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 YEARS to write.  Nobody is going to give this a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 If you get a copy of a game and it seems to g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I bet it is an illeg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oes strange things to your disk drives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t is run, the A: drive or B: drive sp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ven though there is no disk present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oftware is looking for a key disk, but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software so the key disk is not nee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lleg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oes not have an easy escape to DOS, n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This usually means the software is illegal,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t to make it run, but it was too difficul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scape to DOS to the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ME WRONG, I am making it sound as if ALL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 This is not the case.  It is usually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 fine, legal package, since the author is prou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usually puts his name, his favorite BBS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a Shareware notice, or some other hi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 may be as simple as an initial screen saying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written by so-and-so, this is Shareware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ease send $XX to the following address", and other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, ask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PHILE 4: SYSOPS' LIABILITY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IRATE reprints the following that arrived over the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Following with our policy, it is print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Only the date of the conference was remove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/ SYSLAW: THE SYSOPS LEGAL MANUAL CONFERENCE /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' Note: The following conference took place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changes we have made to any of this text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elling errors.  An additional note, I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book.  It is interesting and I encourage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to purchase it.  If you are interested contact: L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, 150 Broadway (Suite 607), New York, NY 10038.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6-37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Welcome to our formal conference with Jon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anks very much for inviting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Can you tell us a little about yourself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before we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 am a lawyer in private practice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ing in computer related matters including BBS la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the co-author with Rees Morrison, of SYSLAW: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Manual, and editor of The Computer Law Letter, a bi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Mel] NIGHTDIVER&gt; Jon, would you talk a bit about whe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ch stops and libel begins.  We obviously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ize a product freely but I guess we have to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the developer names or spreading rumors that h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rupt.  Where does libel start?  and what is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allowing such messages to st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Libel varies from state to state.  In man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 knowingly false statement.  In others it may eve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tly false statement.  The responsibility of a sysop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opinion about equivalent to the liability of a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 for a comment someone else makes in 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al law says that a public figure can only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newspaper for a libel done with "actual mal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Mel] NIGHTDIVER&gt; For our purposes who would you s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figure a developer pushing his product?  A publis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nline magazine? 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re is no precise definition. 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held to be a public figure, as would y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cilman, but not your next door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Mel] NIGHTDIVER&gt; I've heard the sysop's liability in l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 to a news stand's liability but that boggles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never heard of a newsstand claiming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.  Would you comment on the sysop's pos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Ever since there have been BBS's,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ated whether a sysop is a publisher, a newsstand,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, a bartender, etc.  A sysop is NOT a comm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bligated to carry all messages, can't control content)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sop a newsstand (too passive).  I think a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 sort of publisher.  She has the right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content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I've got a few questions, but I'll try not to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for others.  Awhile ago, I ran into a particular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archy" BBS in New York.  It offered files on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ly how to poison people to "kitchen improvised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ves".  Is offering info like this legal?  Is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preced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Dave, the law says that "information doesn'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.. people kill people."  However distasteful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ke poisons is constitutionally protected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Ralph] ST.REPORT&gt; Evening Counselor, nice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information and not murderous non-sens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is, what recourse, if any does an individual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find that certain information has been labeled "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" and has been censored as a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Ralph, if you mean censored by the syso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has no recourse.  As I said, a sysop ha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, modify and delete the BBS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Ralph] ST.REPORT&gt; I see, well a sysop was not the 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tuation....in fact the sysop was quite fai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matter... much more so than the individual.....I me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o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Who censored the message,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Ralph] ST.REPORT&gt; The message was deleted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ing hulabaloo &lt;-? voluntarily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Ralph---The sysop is the final arbit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.  It is only censorship when the government interv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Ralph] ST.REPORT&gt; I agree, in effect I censored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more controversy, I was looking for your opinio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B.PUFF&gt; Yes I was wondering if you could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maintaining BBSs that automatically validat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s this illegal in itself, or could the sysop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if a copyrighted file is up for a bit of time t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Bob, there are no precise rules in this area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est guess is that the sysop has an obligation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care.  For that reason I would try and set things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rated file would be discovered in under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e idea of a self-validating BBS makes me ner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B.PUFF&gt; I see. right - but its that couple of d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ight be up. ok something to think about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P.DAVE&gt; Jon, do you consider your SYSLAW book to apply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ervice sysops, or is it 95% for the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 book was written for the BBS sysop, b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at's in it applies equally to service sysops...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of copyright, lib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Hi again. As I understand it, the libel law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sically) that to commit libel, you have to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, know it's false, and do it with malice intended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I right? (*grin*) Second, does that apply different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 vs. mere mort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Dave, the rules you stated are correc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dant (newspaper, etc.) libelling a public fig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beller" is a private citizen, the states are free to h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mere negligenc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Can you expand on "negligenc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Yes a careless false statement, e.g.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bother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AIG.S.THOM&gt; Along the lines of the self-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..what if users upload copyrighted text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?  Song lyrics, documentation, that type of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never held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 believe a sysop should arrange to read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every 24 hours or so.  If its a big message bas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ssistant sysops to help.  Of course, copyrighted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easy to recognize, but if you do recogniz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it should be deleted unless its a fair use (e.g.,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from a book or song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John] JWEAVERJR&gt; Can you comment on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 standards for libel and slander?  And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tegory does this RTC (as a "printed record" of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ation) f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Slander is spoken libel is written I am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all online speech will be classified as libe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nder.  Frankly, I am more familiar with the libel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e have been discussing than with slander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I did come in a bit late, if this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; where might I find your book, and what's it retail 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 book is $19 plus $2 p&amp;h from LLM Pres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way, Suite 610, NY NY 100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Okay back to libel.  Are editors of magaz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held responsible for the content of their magaz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writer of a given article deemed libellous that'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? Or bo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Potentiall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The standards would depend on if the lib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unds like a referee! grin) was a public figure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, also? e.g., negligence vs. mal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 US Constitution imposes the standar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for media defendants, and leaves the state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ir own laws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Since networks are interstate, which states'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Dave, thats something the court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le.  Magazines have been successfully sued in st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old only a few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Mel] NIGHTDIVER&gt; I understand there have bee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private messages in a BB as oppo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 Does that mean that if someone sends me Email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 and I forward it to someone else, that I c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Mel, we are getting into a whole new area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ectronic Communications Privacy Act (ECPA) which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vacy of email.  In the case you described. 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liability under ECPA, because the recipien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right to make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I have a related question, Jonathon...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 with Thompson v. Predaina? (The case that never w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ri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Yes, I read the pleadings, and have talk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flamed by, Linda Thompson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Can you summarize the case a bit for the re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ive us your opinion?  (I happen to personally k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s... Linda was a friend of mine.  Bob is a friend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: "was") Everyone's been flamed by Linda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rin* Linda sued Bob under the ECPA claiming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osed private messages and files of hers to the public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t the recipient of the files or messages and, if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tated in the complaint are true, it seems as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ECPA violation.  The case never went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(I am told).  Predaina declared bankruptcy (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im, you can clarify if this turns out not to be the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Bob did declare bankruptcy, which was a wis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n't read the complaint, however, I also know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a (and Al) had a BBS, they were "guilty" of exactly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 Bob did. (Alleged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've often thought it was a too drastic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part.  Based on the information I had, I doubted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resulted in drastic damages, even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al of the story: Don't disclose private mail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ender or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I think it was very precautionary on Bob'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I understand what happened, the case was dropp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a was suing partially on the grounds of character de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ed Bob to dredge up some of Linda's rather taw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, allegedly.  (I don't think I'm spelling that righ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wrong. :-) Thanks, Jonathon... I have a few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B&gt; Hi Jon, this is deb! Christensen, I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dore and Amiga areas here on GEnie.  My ques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solved one about copyrights and music.  Are there any '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' guidelines which affect musical arrangements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riptions which people upload and distribut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rie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Deb....The upload of a copyrighted song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lectronic form is a copyright violation.  I have nev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 of a case of a court finding such an upload to be a "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" mainly because courts haven't really yet dea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of uploads at all.  However, I think the argu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use is slim, considering that the standards of fa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whether the use....is commercial, and how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s copied.  An upload to a commercial service o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or image, for download by people paying connect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like a pretty clea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B&gt; So, a musician does not have a right to arrang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it for his friends?  Is it the uploading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or the computer arrangement for the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A private performance is not a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is nothing private about an upload to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with more than 100,0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B&gt; And to a public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Public BBS: I would say its the same th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not quite as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B&gt; Aha, so it isn't anything to do with cost invol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transcription which is the problem?  I *kn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ized music is a problem but had always presumed w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right to make an arrangement on a computer as we d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. 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Deb, I would say you do have the sam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n arrangement, just not to distribute it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B.PUFF&gt; What are the legalities of tele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ing business rates for BBS telephone lines?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either proposed it, or tried it in some plac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t has happened a lot, but I understa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concerted efforts to communicate with the telco g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ack down.  Not aware if anyone ever mounted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B.PUFF&gt; I see. I don't see how a bbs constitutes the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guess there is a large grey are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 telco's argument was that the 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a quasi-commercial service. If you look at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, you will see a proportion of company sponsored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UG.W&gt; Jon, earlier you stated that the recipient of E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distribute that mail.  Is there any w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cy in EMail?  Would a Copyright notice on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further distrib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 assume you are asking if there is a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ipient of a message from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UG.W&gt;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 answer is not really.  Putting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on might give many people pause, but suppo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ed that copyright, what are the dam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Got two for you. First, with BBS's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o (relatively) new, are there a large number of l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of stuff going over the nets, as opposed to sa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? E.g., is it a growing practice?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 am only aware of one case of online lib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iscussed in my book, the Dun &amp; Bradstreet case (and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pson v. Predaina also included that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Second, do you find that judges and jurie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(jury assuming a jury trial, of course) have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learning curve" to go through about networks?  Most peop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outside computers don't know a genie from a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le in the wall.  they can't imagine what the BBS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  Does this make such a case tougher/easier on an attor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 frequently will try a computer c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, waiving the jury demand less education to do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necessarily do that if I were the defendant in a l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  Depends what part of the country you're in; in Manhat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probably get a jury that knew what a modem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VESMALL&gt; And if not, it would probably be prudent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te one vs. six ? Fair enough.. okay I'm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t really depends on the circumstances..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o go for a jury also has to do with how much you n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ploit, a sympath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I have one last question myself before w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... (which is not intended as a pun with regar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.. *grin*) Shrink wrap licenses, are they enforce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re has been some disagreement on this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opinion is that the average shrink wrap licen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tand up.  It was never negotiated, never really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't convert what is obviously a sale in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re than calling a car a plane will change it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However, if it is visible before the buy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s then can a presumption be made that they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re are still other problems. The buy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t with the publisher, but with a retaile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vity" of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"privity" meaning..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No direct contractual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 and purchaser, despite the fiction that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tt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Then a company who insists that this disk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till belongs to them, you don't fe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t would depend on the circumstanc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 an off the shelf product at Software to Go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urchased the copy even if there is a shrink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hat says you have only licen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Interesting... another point of licensing..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d the Apple licensing agre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I read it some time ago, when the cas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It states that Mac ROMs can only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machine.  Although there is contention that the R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rt of the machine, so whether they goest, so go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Sorry, I thought you meant the Apple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Holly] HS&gt; For those of us who use an emulator, like 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gic Sac, it could be an importa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ON.WALLACE&gt; The question is a very tricky one.  On the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....difficult to prevent a legitimate purchas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 from doing anything he wanted with it, including st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other machine.  But I haven't seen the license you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89 by Atari Corporation, GEnie, and the Atari Round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reprinted only with this notice intact. 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tables on GEnie are *official* information ser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Corporation.  To sign up for GEnie service, cal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) 800-638-8369.  Upon connection type HHH (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).  Wait for the U#= prompt.  Type XJM11877,GEni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 The system will prompt you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HILE 5: HACKERS IN THE NEW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ews stories that have come to u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Some don't have the dates or papers, so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 future, be sure to but the actu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age numbers. A couple are a few years old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them important enough to repeat. We suspect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rs of this stuff snatched them and did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eople who did the work of transcribing, so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originally uploaded them so others could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Chicago Tribune, July 27, 1989 (p. I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rom -=*JEDI*=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.S. Indicts Cornel Graduate Student in Compu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Virus Cas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(AP)--A Cornell Univesity graduate stud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ed Wednesday on a felony charge stemming from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"virus" that paralyzed as many as 6,000 computer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Tappan Morris, 24, who has been suspen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for one year, was indicted by a federal grand ju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acuse, N.Y., on a single count of access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at least four university and militar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-crime indictment charged that the vir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cros a nationwide network of computers,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 of those computers by universities an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stice Department said in a statement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that Morris was the first person to be charg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the Computer Fraud and Abuse Act of 198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s unauthorized access to computers by hack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also makes it illegal to gain entry to a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destro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ctment comes after months of deliber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Department over whether to charge Morris with a felo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demea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ris, of Arnold, Md., could face a five-year senten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0000 fine if convicted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w also provides for restitution of victims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, but prosecutors did not specify how much damage w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v. 2, 1988, incident that virtually shu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-university  computer network used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lassifi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ustry group estimated that as much as $96 million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was caused by the virus to 6,20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Cornell University commission, which criticized Morr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s "reckless and impetuous," called this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ssly exaggerated" and "self-serv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s said the virus did not erase any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sto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ctronic program Morris allegedly used is calle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preads from computer to computer like a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ccess to data contained in th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 attorney Thomas A. Gu idoboni (sic), said Morris "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as a step toward the final resolution of this 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"looks forward to his eventual vindication and 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rmal life," Guidoboni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as 6,000 university and military compu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se ARPANET network were infected by the vir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University commission concluded was created by Mo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 unknown: A chicago paper in Augu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7-year-old Michigan boy has been charged with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len long-distance phone codes on a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in his home.  Brent G. Patrick, alias (handle) "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lker" online, was arraigned this week on on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ing or retaining a financial transaction devi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t.  Patrick was released on $2,500 bond, pending an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hearing.  The youth faces a maximum of four years i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$2,000 fine if convicted.   His BBS "Wizard Circle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ST HELD WITHOUT B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.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5-year-old Californian who is described by a prosecu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y, very dangerous" and someone who "needs to be kep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ters" has been ordered held without bail on charg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ly accessed systems at England's Leeds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David Mitnick of Panorama City, Calif., is a conv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acker who now is named in two new criminal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in federal court in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Magistrate Venetta Tassopulos granted the no-bail order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after Assistant US Attorney Leon Weidman,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nusual to seek detention in such cracking cases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1982 Mitnick also had illegally accessed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police department, TRW Corp. and Pacific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could call up and get access to the whole world," W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herine Gewertz of United Press International quoted W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ying Mitnick had served six months in juvenile h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computer manuals from a Pacific Telephone off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ernando Valley and using a pay phone to destroy $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data in the files of a northern California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Mitnick also was convicted on charges he penetrated TR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ltered credit information on several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s probation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dman said Mitnick also used a ruse to ob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detective investigating him for cracking when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t Pierce College. Weidman said Mitnick teleph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at 3 a.m., identified himself as a campus security 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 computer burglary in process and ask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ve investigating past break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episodes, Mitnick allegedly accessed polic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ersonated police officers and judges to g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complaints against Mitnick charge 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Used a computer in suburban Calabasas, Calif.,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eds University system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Altered long-distance phone costs incurred by tha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cover his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Stole proprietary Digital Equipment software valued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$1 million and designed to protect its data. Mi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gedly stored the stolen data in a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ern Californi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NICK MAY BE 1ST TRIED UNDER NEW FEDERAL COMPUTER CRIME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. 17) That 25-year-old California computerist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bail on fraud charges may be the first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 to be prosecuted under a federal law against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state computer network for crimi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ported yesterday (GO OLT-28), a federal magistrat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usual step of detaining Kevin David Mitnick of Pano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Calif., without bail after Assistant US Attorney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dman called Mitnick a "very, very dangerous" person who "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ept away from compu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nick, who was convicted of computer fraud as a teen-ager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charges of causing $4 million in damage to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orp. computer, stealin university computers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 and England. If convicted, he could receive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prison and a $500,000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ociated Press reports that the FBI,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's office and the police just now are beginn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itnick and his alleged high-tech escapades. Says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K. Black, head of the L.A. police computer crim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's several levels above what you would character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cker. He started out with a real driving curio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went beyond personal computers. ... He gr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7 Mitnick served six months in a youth facility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ed of cracking Pacific Bell's computer to alte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, penetrate other computers and steal $200,000 wor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EENS ACCUSED OF CRACKING PHONES -- WHILE IN THE JAIL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. 1) Two teen-agers in jail in San Jose, Calif.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racking charges hav lost their jailhous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. That's because authorities say the boys used a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to make illegal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e told United Press International they believe the tw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Yaantis, 18, and Michael Torrell, 19, both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om Skagit County, Wash. -- made as many as thre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the county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I says the calls were made to a phone "bridge,"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-call network used by phone "phreakers," and b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authorized number in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irst of the calls was made just two days aft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,"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antis and Michael Torrell were arrested Nov. 2 by a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office who spotted them at a phone booth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store. He said they were operating a lap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by wires with alligator clips to the phon wires.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sulation had been stripped from the phone wir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edly, one or both of the boys subsequently made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il to the cracker network on Nov. 6 and 7, Flory sai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"Their telephone privileges were cut off because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ccessories, since the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re service says the pair is charged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ies, including damaging the phone company's line, th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use of phone card charge numbers and poss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avoid pho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XFIELD 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ed by The Sensei -- Syndicate Inves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s among the Private Sec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1-366-4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. 31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:  The Syndicate Investigation is a Subformation of The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 Investigation gathers certain world events rather than B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ump from THE BOARD, a sting BBS run by John Maxfield and 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DIV-TV in Detriot. After reading a message posted by Bill from RNOC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about a BBS I was on in 313. This is what I got when I went on on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fternoon, Sally 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IKE WENDLAND'S I-TEAM sting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 services provided by BOARD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Megabytes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 baud -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(3) lines = no busy sign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 hunting on 313-534-0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   General Information &amp;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YOU'VE BEEN H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HI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:   8/20/86  12.08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on THE BOARD, a 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ng" BBS operated by MIKE WENDL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V-TV I-Team. The purpose? To demonstrate and document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and potentially illegal hacking and telephone fraud activ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"hacking co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cooperation. In the past month and a half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ll sorts of information from you implicating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dit card fraud, telephone billing fraud, vandalis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ins to government or public safety computers. And the bea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e have your posts, your E-Mail and--- most importantly--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we going to do with it? Stay tuned to News 4. I pla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reports about our experiences with THE BOARD, which sa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from coast-to-coast and Canada, users ranging in age from 12 to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gular users, I have been known as High Tech, among other I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xfield of Boardscan served as our consultant an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= more, any key = quit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2000 that this "sting" ran on. Through call forward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s made possible by telephone technology, the BB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the Detroi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our reports be ready? In a few weeks. We now will b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directly, talking with law enforcement and security ag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ompanies and the telepho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 hell of a series. Thanks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bother trying any harassment. Remember, we've got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e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V, Detroit, 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= more, any key = quit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   General Information &amp;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BOAR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:   8/20/86  12.5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ohn Maxfield of Boardscan.  Welcome!  Please address al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to Mike Wendland at WDIV-TV Detroit.  This board was 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per (a.k.a. Cable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= more, any key = quit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   General Information &amp;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BOAR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:   8/20/86  13.30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, he really had us for awhile, for any of you who posted illegal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t wait to see his little news article...cable pair, you have s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ve noticed, just *about* everything on the subboards is *legal*!!!so fu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na get nasty? Well go ahead, call my house! threaten me! haahaha so w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speech...you l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murd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that isn't enough to fry your cakes I don't know what is. A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ution to everyone. DON'T GIVE OUT YOUR REAL VOICE NUMBER TO ANYO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TO GET ACCESS TO THE BEST BBS IN THE WORL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should have realized something was up when the instru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EL-5555.elite,3' as what hacker has enough access to an HP-3000 to run a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?!? I even tried to get on,but like somebody said,when I called,I g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just a carrier.On all BBSs except this one,I use a pseudony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oysius Smethley',or 'Waldo Snerd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BBS has a good reason to have your REAL name &amp; address.Your # maybe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ways go to CN/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I can't wait until it hits the fan-I want to hear about th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oral whiz kids with VIC-20s,running around,stealing millions,defra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cent,and probably even giving-secrets-to-the-Russia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 of File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2600 Magazine Bullit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-366-4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Megs / 24 Hrs a Day / 300-1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's win a around this time, but. . . .they c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ir term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HACKER,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PRISON FOR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rom Chicago Tribune, Feb 15, p. II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18-year old computer hacker from the (Chicago)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, convicted in the first tiral arising from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Fraud and Abuse Act of 1986, was sentenced Tuesday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in a federal juvenile prison in South Dakota and 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District Court Judge Paul Plunket also sent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dent, Herbert D. Zinn Jr., of 611 N. Artesian Ave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/2 years of pro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n was convicted Jan. 23 of breaking into AT&amp;T an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computers in three states, illegally cop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.2 million worth of coputer software, and of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ing computer passwords on computer bulletin bo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 and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ulletin boards are lists of public mess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perator can read or add to by dialing a phone nu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ging in 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the government's view that what the defendant d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contacts with people in these pira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," said Asasistant U.S. Atty. William J. C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ing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labeled hackers who break into computers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information with computer bulletin boards as "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high-tech street ga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dence was presented that federal agents execu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s in September on Zinn's home recovered 52 copyrighted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rograms that had been stolen from Bel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in Naperville and in Warren, N.J., as well as from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computers in Burlington,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said the program had an estimated value of $1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secre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Chicago Tribune, June 21, 1989 (p. II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rom -=*JEDI*=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WOMAN INDICTED AS COMPUTER HACKER MASTERMI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(by John Camper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deral grand jury indicated  Chicago woman Tues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ly masterminding a nationwide ring of compute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le more than $1.6 million of telephone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rom 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ctment charges that Leslie Lynne Doucette, 35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8 N. Ashland Ave, and 152 associates shared hundreds of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 by breaking into corporate "voic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turning them into 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mail is a computerized telephone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er dials the machine's number he punches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telephone to place messages in particular voicemai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rieve messag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ctment charges that the hacker ring obtai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9,531.65 of merchandise and $1,453 in Western Union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rging them to stolen bank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ays the group used stolen computer password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38,200 of voicemail servaice and stolen telephon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run up more than $286,362 of tele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biggest haul, more than $1,291,362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, represented telephone service that was stol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rivate branch exchange (BPX) "extender co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BX system provides internl telephone servic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If a PBX system is equipped with an extender,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 PBX system, punch in a code, and dia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pense of the company that own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orporate victims of the alleged fraud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 are August Financial Corp. of Long Beach Calif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 Beeper Service of Mobile, 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cette has been held without bond in the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al Center since May 24, when she was arested on a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 apartment that netted 168 telephone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9 extender codes, federal authorities said.  The indic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ame any members of the alleged ring, but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investigation is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Atty. Anton R. Valukas said the indict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first involving abuse of voic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proliferation of computer assiste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creasing reliance on this equipment by Ameri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create a potential for serious harm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ies said they discovered the scheme last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olling Meadows real estate broker reported that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vaded his company' voicemail system and change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ies said they traced the calls into th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s voicemail system to telephones in private h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Columbus, Ohio, and suburban Detroit, Atlan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on those phones led them to voicemail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ound the country, they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: NEWSWEEK -- date 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are travelling the dark and misty swamp you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s to be a small cave.  You light a torch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alked several hundred feet when you stumb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ue portal.  .  .  With a sudden burst of ligh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explosion you are swept into .  .  .  DRAGONFIRE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if You D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grammed your personal computer to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fire, a computer bulletin board in Gainesville, Texa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any information, Dragonfire demands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ity and phone number.  So, for tonight's t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wilderness you become Montana Wildhack of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fire, Sherwood Forest (sic), Forbidden Zone, Blott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ernet, The Vault, Shadowland, PHBI and scor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 boards are hangouts of a new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ls.  These precocious teenagers use their electronic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hide-and-seek with computer and telephon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 Many computer bulletin boards are perfectly legiti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emble electronic versions of the familiar cork bo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rkets and school corridors, listing services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meone out there is bound to find useful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lk on the wild side, a trip into the world of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dedicated to encouraging -- and mak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for these boards are as closely gu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atrist's home telephone number.  Some numbers ar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boards; others are exchanged over the telepho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hacker provided Dragonfire's number.  Hook 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broad choice of topics offered.  For Phone Phreaks --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 in stealing service from AT&amp;T and other phone networ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nstein's Lair is a potpourri of phone numbers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echnical information.  For computer hackers --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into other people's computers -- Ranger's Lo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k-full of phone numbers and passwords for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and corporate computers.  Moving through Dragon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, you can only marvel at how conversant these teen-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 the technical esoterica of today's electronic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y have spent a great deal of time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though their grammar and spelling indic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diligent in other subjects.  You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how young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 it's that time of year again.  School is back in ses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those high school computer phone numbers roll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et straight A's, have perfect attendance (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up all night hacking school passwords), and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 worst teacher's payche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Zone, in Detroit, is offering ammunition for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--tips on crashing the most popular bulleti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re also are plans for building black, red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o mimic operator tones and get free phone service.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are the details for "the safest and best way to mak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e," compliments of Doctor Hex, who says he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my chemistry teac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through the "pages." You have to wonder i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urate.  Can this really be the phone number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co Bell's computer?  Do these kids really have the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dozens of university computers?  The temp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.  You sign off and have your computer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ale computer.  Bingo -- the words Yale Universit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You enter the password.  A menu appea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in a sweat.  You are now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 in another number and your modem zips off the touch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tedious side of all of this.  Bulletin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  No vacancy in Bates Motel (named for Anthony Perk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y motel in the movie "Psycho"); the line is busy. 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B.  Baker Street, PHBI, Shadowland and The Vault, Caes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 rings and connects.  This is different breed of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's Palace is a combination Phreak board and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ami.  This is the place to learn ways to mes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store's anti-shoplifting system, or make free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with locks on the dial.  Pure capitalism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archy, Caesar's Palace is offering good deals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software, computers and all sorts of hardware.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through electronic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le-Trial':  Bored by Caesar's Palace, you enter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toland, the board operated by one of the nation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computer phreaks -- King Blotto.  This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all night, but it's now pretty late in Cleveland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you connect.  To get past the blank screen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assword "S-L-I-M-E." King Blotto obliges, lis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  he must have your real name, phone number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and interests.  He will call and disclos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"if you belong on this board." If admitte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phone number or the secondary password, lest you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-trial," the King warns as he dismisses you by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ed heavy security, but this teenager's security 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, awesome.  Computers at the Defense Depar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businesses let you know when you've reach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a password just to find out what system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  Then King Blotto asks questions -- and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mputer-security experts could learn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d.  He knows that ever since the 414 computer hack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in August 1982, law-enforcement offic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leads on 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have any ties to or connections with any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r any agency which would inform such a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f this bulletin bo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is the welcoming message from Plovernet, a Florid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or its great hacker/phreak files.  There amid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ISA and MasterCard numbers are dozens of comput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passwords.  Here you also learn what Blotto me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trial.  "As some of you may or may not know, a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court was held and the Wizard was found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cellaneous charges, and sentenced to four month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" If Wizard calls, system operators lik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to disconnect him.  Paging through bulletin board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tience.  Each board has different commands. 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ollow, leaving you to hunt and peck your way aroun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you haven't had the nerve to type "C," which summ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for a live, computer-to-computer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however, however has come for you to ask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f the "sysop." You dial a computer in Bost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nd you begin working your way throughout the menu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 handful of dial- up numbers, including one for Arp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Department's research computer.  Bravely tap C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e screen blanks and your cursor danc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.  .  .  What kind of computer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sysop is here.  You exchange amenitie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." How much hacking does he do?  Not much, too busy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fraid of being busted, having his computer confisc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 Angeles man facing criminal changes because 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contained a stolen telephone-credit-card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mmm .  .  .  No," he replies.  Finally, he asks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"How old are you?" "How old are YOU," you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.  "15," he types.  Once you confess and he know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ough to be his father, the conversation gets very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ar each new question; he probably thinks you're a cop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 wants to know is your choice for president. 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, until he asks, "What time is it there?" Jus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you reply.  Expletive.  "it's 3:08 here," Sysop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must be going to sleep.  I've got school tomorrow."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s "*********** Thank you for Calling."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pi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 after this reporter submitted this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, he found that his credit had been altered, his 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revoked, and EVEN HIS Social Security record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all might like to constru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ctimless' crime.  The next time a computer foul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on some matter, and COSTS YOU,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follow-up to the previous article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reporter.  It spells out SOME of the REAL danger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, due to this type of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VENGE of 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chievous fraternity of computer hackers, few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d more than the veil of secrecy.  As NEWSWEEK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 Richard Sandza found out after writing a s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unnerving.  Also severe....  Sandza'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erence!" someone yelled as I put the phone to my ea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 mind-piercing "beep," and suddenly my kitchen seem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eractive 15-year-olds.  "You the guy who wrote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SWEEK?" someone shouted from the depths of st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gles.  "We're going disconnect your phone," one shrie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re going to blow up your house," called another.  I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ate readers write letters to the editor.  A few c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.  Hackers, however, use the computer and the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more than simple comment.  Within day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letin boards" around the country were lit up with att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's "Montana Wildhack" (a name I took from a Kurt Vonne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questioning everything from my manhood to my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"Until we get real good revenge," said on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arrior, "I would like to suggest that every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 modem call Montana Butthack then hang up when he answ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the hackers of America have called my hom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times.  My harshest critics communicate on Dragonfi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Texas, bulletin board where I am on teletri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lynching in which a computer user with grievance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presses charges against the offending part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-- including the defendant --post concur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ttals.  Despite the mealtime interruptions, all this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 minor nuisance; some was amusing, eve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UD:  The fun stopped with a call from a man who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nly as Joe.  "I'm calling to warn you," he said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d back, he said, "Wait, I'm on your side. 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to TRW and obtained a list of all your credit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your home address, social-security number and wi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s posting it on bulletin boards around the country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charge cards in my wa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-card numbers are a very hot commodity among some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e from a computer system and post it is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making the team.  After hearing from Joe I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office of the TRW credit bureau and got a cop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record.  Sure enough, it showed a Nov.  13 inqui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x (Mass.) Savings Bank, an institution with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o ask about me.  Clearly some hacker had used Len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the TRW computers to get to my files (the ba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d the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long before I found out what was being don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-card numbers, thanks to another friendly hacker who t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Pirate 80, a bulletin board in Charleston, W.Va.,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:  "I'm sure you guys have heard about Richard Stz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Wildhack.  He's the guy who wrote the obscene sto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in NewsWeek Well, my friend did a credit card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 .  .  .  try this number, it' a VISA .  .  .  Please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 bad .  .  .  Captain Qui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Quieg may himself be nailed.  He has violated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aud Act of 1984 signed by President Reagan on Oct.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provides a $10,000 fine and up to a 15-year pris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trafficking" in illegally obtained credit-car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He "friend" has committed a felony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computer-crime law.  TRW spokeswoman Delia Ferna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RW would "be more than happy to prosecute"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W has good reason for concern.  Its computer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histories of 120 million people.  Last year TRW sol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credit reports on their customers.  But thes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personal records are so poorly guar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teenagers can ransack the files and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ed.  TRW passwords -- unlike many others -- oft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n entered by TRW's customers.  Hackers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printouts.  A good source:  the trash of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 dealerships, which routinely do credi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body hacks TRW," says Cleveland hacker King Blotto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has security system the Pentagon would en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easiest." For her her part, Fernandez insists that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 everything it can to keep the system 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case, however, that was not enough.  My credit limi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support big-time fraud, but victimization tak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Another hacker said it was likely that merchandi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in my name and shipped to me -- just to harass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se credit-card numbers against someone I didn't lik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 said.  "I'd call Sears and have a dozen toi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his ho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back on Dragonfire, my teletrial was going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s, as pressed my Unknown Warrior, include "enda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hreaks and hacks." The judge in this case is a hac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t name of Ax Murderer.  Possible sentences range from ex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tire planet" to "kill the dude." King Blotto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y defense, using hacker power to make his first pleading: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up Dragonfire, broke into its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shed" the bulletin board, destroying all of i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me.  The board is back up now, with a retrial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.  But then, exile from the electronic undergrou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PHILE 6: ILLINOIS AND TEXAS COMPUTER STATU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trying to collect as many anti-computer abuse sta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from each state. We're also looking for anti-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nd articles pass any complete texts along to u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A good place to upload text files lik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XEC (414-964-5160) to make them widely available.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ong to u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ILLINOIS COMPUTER STATUTE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PHILE FROM RIP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copy of the law which was passed last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s the description and penalties for "HACKING".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ritten in legal gibberish so some of you who go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school should be able to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 for this file goes to the SysOp of  ORGASM! c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text of HOUSE BILL 3204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spass Act of 1984, Illinois.  HB3204 Enrolled (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18 September, 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 to protect the public from electronic tress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T ENACTED BY THE PEOPLE OF THE STATE OF ILLINOIS,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    Section 16-9 of the "Criminal Code of 196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July 28, 1961, as amended, is amended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. 38, par. 16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16-9.      UNLAWFUL USE OF A COMPUTER. (a) A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"COMPUTER" means an internally programmed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digital device capable of automatically accep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a and supplying the result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"COMPUTER SYSTEM" means a set of related, conn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nected devices, including a computer and other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ta input and output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data communications circuits, an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and data, that mak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erforming the special purpose data process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"COMPUTER PROGRAM" means a series of cod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ments in a form acceptable to a computer to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a cer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"TELECOMMUNICATION" means the transmiss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rastate commerce by means of a wire, cable,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ve, satellite or electronic impulse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signs, signals, writing, images, sound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by electronic or other electromagnet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"ELECTRONIC BULLETIN BOARD" means any cre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data base or computer or computer syste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d display passwords or enter keys mad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gaining authorized entry to a computer of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 to telephone lines of telecommunication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"IDENTIFICATION CODES/PASSWORD SYSTEMS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allows private prote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"ACCESS" means to approach, instruct, communicat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data in, retrieve or intercept data from, or otherwi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y resources or a computer, computer system,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"COMPUTER NETWORK" means a set of two or mo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transmit data over communications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"DATA" means a representation of information,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, concepts, or instructions which are being prepared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pared in a fomalized manner, and is intended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ssed, or is being stored or processed, in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, or network, which shall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: and which may be in any form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computer printouts, magnetic storage media, punch ca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, of the computer, computer system,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"FINANCIAL INSTRUMENTS" means, but is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cashiers check, draft, warrant, money order,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posit, negotiable instrument, letter of credit,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credit card, debit card, or marketable securit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represent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"PROPERTY" means, but is not limited to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, electronically produced data, information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software or programs, in either machine 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, any other tangible item relating to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computer network, any cop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"SERVICES" means, but is not limited to, compu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ipulation, and stora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   A person knowingly commits unlawful use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Knowingly gains access to or obtain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or any part thereof, without the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(as defined in Section 15-2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Knowingly alters or destroys computer program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onsent of the owner (as defined in Section 15-2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Knowingly obtains use of, alters, damages or destro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or any part thereof, as a part of a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purpose of obtaining money, property, or serv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a computer system (as defined in Section 15-2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Knowingly accesses or causes to be accessed any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or computer network for the purpose o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ing or executing any scheme or artifice to defraud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money, property, or services by means of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ses, representations, or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A person convicted of a violation of subsections (b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2) of this Section where the value of the use, alt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$1,000.00 or less shall be guilty of a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A person convicted of a violation of subsections (b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2) of ths section where the value of the use, alt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more than 1,000.00 shall be guilty of a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emea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 person convicted of a violation of subsections (b)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here the value of the money, property,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s $1,000.00 or less shall be guilty of a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emea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 person convicted of a violation of subsections (b)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here the value of the money, property,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s more than $1,000.00 shall be guilty of a Cla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   CIVIL REMEDIES. Any aggrieved person shall hav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t Court against any person violat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Section and may recover for each vio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Liquidated damages of $5,000.00 or actu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Reasonable attorney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uch other relief, including an injunction, as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em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Section 79 of "AN ACT Concerning Public Utili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June 29, 1921, as amended, is amended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. 111 2/3, par 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79. It is hereby made the duty of the Commission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of the Constitution and statutes of this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public utilities, the enforcement of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vested in some other officer or tribun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 and obeyed, and that violations thereof are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and penalties due the State therefor re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, and to this end it may sue in the name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the duty of the Commission, at the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the Chairman, to assemble and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respass Enforcement assistance Staff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in computer systems, electronics, and oth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s to aid public utilities, businesses, individu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agencies in detecting and prevent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pass violations and enforcing the provisions of Section 1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Criminal Code of 1961", approved July 28, 196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or any other relevant sta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use of action shall exist and no liability may be im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ivil or criminal, against the State, the Chairm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or any of its members, or any employ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for any act or omission by them in performa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r duty authorized by this Section, unless such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was performed in bad faith and with intent to inj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     This act takes effect upon becoming a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gned) Michael J. Madigan, Speaker, House of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gned) Philip J. Rock, President of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This 18th day of September, 1984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gned) James R. Thompson, Gove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e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TEXAS COMPUTER LAW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=====***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EXAS COMPUTER LAW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=====***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creation and prosecution of offen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; providing penalties and an affirmative defense;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3 to the Pe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T ENACTED BY THE LEGISLATURE OF THE STATE OF TEX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Title 7, Penal Code, is amended by adding Chapter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3. COMPUTER CR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3.02. BREACH OF COMPUT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ses a computer without the effective consent of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r a person authorized to licens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 actor knows that there exist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 intended to prevent him from making tha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; or (2) gains access to data stored or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ithout the effective consent of the owner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and the actor knows that there exist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 intended to prevent him from gain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 person commits an offense if the person intention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gives a password, identifying code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or other confidenti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system to another person without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person employing their computer security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use of a computer or to restrict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r maintained by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n offense under this section is a Class A misdemea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3.03. HARMFU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 person commits an offense if the person intention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auses a computer to malfunction or interrupt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uter without the effective consent of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license access to the computer; or (2) a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destroys data or a computer program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or produced by a computer without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owner or licensee of the data or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 offense under this s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Class B misdemeanor if the conduct did not cause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or i the value of the loss or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is less than $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 Class A misdemeanor if value of the loss 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duct is $200 or more but less than $2,500; or (3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y of the third degree if value of the loss 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duct is $2,5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3.04. DEFENSE. It is an affirmative def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 under Section 33.02 and 33.03 of this co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was an officer, employee o agent of a communication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an electric utility and committed the proscribe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in the course of employment while engaged in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necessary incident to the rendition of servi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of the rights or property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rrier or electri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3.05. ASSISTANCE BY ATTORNEY GENERAL. The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f requested to do so by a prosecuting attorne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 prosecuting attorney in the investi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 of an offense under this chapter or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involving the use of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This act takes effect September 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The importance of this legislation and the 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e calendars in both houses create an emerg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erative public necessity that the constitutio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bills to be read on three several days in each ho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, and this rule is hereby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B 72 passed the Senate on March 11, 1985, by a voice vo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then concurred in House amendment on May 25, 1985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vote. The House passed the bill, with one amendment, 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 1985: 138-0 with 6 absten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=====***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3.01 DEFINITIONS. In this chapter: (1)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rrier' means a person who owns or operates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 this state that includes equipment or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yance, transmission or reception of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ceives compensation from persons who use that system.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 means an electronic device that performs 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or memory functions by the manip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r magnetic impulses and includes all input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torage or communication fac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or related to the device. Computer' include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r more computers that are interconnected to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gether. (3) Computer program' means an order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representing coded instructions or statement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a computer cause the computer to process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ertain functions. (4) Computer security system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, procedures, or other measures tha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operation and use of a computer emplo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use of the computer to particular persons 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wner or licensee of data stored or main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which the owner or licensee is entitled to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data employs to restrict access to the data.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' means a representation of information, knowledge,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, or instructions that is being prepared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in a formalized manner and is intended to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is being stored o processed or has been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a computer. Data may be embodied in an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computer printouts, magnet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and punchcards, or may be stored internally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. (6) Electric utility' has the meanin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ction (c), Section 3, Public Utility Regulator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ticle 1446c, Vernon's Civil Stat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HILE 7: Teleconnect Wants Your Right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blood of the BBS world is the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leco czars begin abusing their public tr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o we can or cannot call, it endanger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S world, but fundamental freedoms of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Sometimes individual bureaucrats screw up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d decisions, break agreements, or simp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t. No big deal. The danger comes when, by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ional utility attempts to curtail or freed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, a long distance carrier out of Iowa, has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tributions below illustrate how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ttempted to bully some of its users. In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attempted to block numbers to a bulletin boar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t monitored one its users and decided who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nd could not call. The third illustrates Tele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s tend to be a bit fragmented, and when we hav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al with it individually. We should start band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, or have had, a problem with your tel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, let us know. We will not print real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ING OF LONG-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im Schmi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wkeye PC, Cedar Rapids, I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.  This article describes the "blocking"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telephone company of access through thei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elephone numbers, particularly BBS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is applied in a very arbitrary manner, and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 asserts that BBS SYSOPS and anyone who use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re "hack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 doesn't really want to discuss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ppears the following scenario occurred.  The prover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 or persons unknown" identified one or more "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account numbers, and subsequently us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one or more occasions to fraudulentl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computer bulletin board system (BBS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ompany discovered the fraudulent charg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ed" the line without bothering to investigate or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ystem Operator to obtain his assistance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did not even determine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-distance carrier would like to pret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which triggered the actions described in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isolated situation, not related to anything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However, there are major principles of free, unin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individual rights deeply interwov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And, there is still the lingering question, "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ompany is interfering with their custo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n little more than a whim, are other long-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lso interfering with the American public's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'electronic speech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ACTION.  Your inputs and protests are needed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he long-distance company's claims that "no one was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blocking actions because nobody complained."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complained for a long time because the line bloc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in such a manner that no one realized, until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what wa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rough the rest of this article (y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but you should find it very interesting) and ju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Then, please write to the organization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article; insist that your right to telephon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choose should not be impaired by th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f some telephone company bureaucrat who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the rights of his customers.  Protest in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And, remember:  the rights you save WILL BE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SCENE.  Teleconnect is a long-distanc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phone direct marketing company headquartered in 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s, Iowa.  The company is about eight years old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business base of approximately 200,000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has just completed its first public stock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sently (August 1988) involved in a merg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 nation's fourth-largest long-distance carri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rapidly-growing company, having achieved its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by offering long-distance service at rates advert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15% to 30% below AT&amp;T's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leconnect started out 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on business, few, if any, exchanges wer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 access", so the company set up a network of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essentially just unlisted local PABXs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ranch exchanges) and assigned a six-dig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each customer.  Later, a seventh "security" dig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ll account numbers.  (I know what you're thin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easier for a war-games dialer than to see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id" seven-digit numbers?)  Teleconnect now offe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 access" dialing on most exchanges.  But, the old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account code system is still in place for thos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offer "equal access."  And, that syste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customers who place calls from their off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 away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CKING" DISCOVERED.  In early April 1988,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at Teleconnect was "blocking" certain tele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detected computer tone.  In particular,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all Curt Kyhl's Stock Exchange BBS in Waterloo, Io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ed like something I should certainly look into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all Curt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WITH TELECONNECT.  Teleconnect would not a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o through.  Instead, I got a recorded vo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the call was a local call from my loc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ttempt got the same recorded message.  At lea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lled my Teleconnect service representative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he problem was.  After I explained what happene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it must be a local call.  I explain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think a 70 mile call from Cedar Rapids to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ocal call.  She checked on the situation and inform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e was being "blocked."  I asked why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sed it was at the customer's request."  After being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ement made no sense, she admitted she really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  So, on to her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evel supervisor verified the lin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ed by Teleconnect security", but she couldn't or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hy.  Then, she challenged, "Why do you want to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?"  That was the wrong question to ask this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, and the lady quickly discovered that bi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ne of her business,  And, on to her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evel supervisor refused to reve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value to a mere customer, but she di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eleconnect was blocking could still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or Northwestern Bell by dialing 10288-1.  When que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eleconnect, which for years had sold its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the basis of a cost-saving over AT&amp;T rates, w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that customers use AT&amp;T, the lady had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then informed that, if I needed more inform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Dan Rogers, Teleconnect's Vice Presi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  That sounded good; "Please connect me."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sorry, but Mr. Rogers is out of town, and won't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week."  "Next week?"  "But he does call in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he could call you back before that."  Mr. Rogers di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ack, later that day, from Washington, D.C. where h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"security people" were attending a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NECT RESPONDS, A LITTLE.  Dan Rogers prefac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, "I'm just the mouthpiece; I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chnical details.  But, our security people ar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because we've had some problems with it in the p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tested that the allegation of "problems" didn'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ber was for a compute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a reputable businessman, Curt Ky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Rogers said that I had just given Teleconn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they had not been able to determine who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locking.  "Our people are good, but they'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Northwestern Bell won't release subscrib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"  And, when he got back to his office the following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the security people check to see if the bloc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onday, another woman from Teleconne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me that they had checked the line, an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block from it.  She added the comment tha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n four years that anyone had requ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 unblocked.  I suggested that it probably wouldn'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ater telephone conversation, Dan Rogers ver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had been removed from Curt Kyhl's line, but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ould be blocked again "if there were any mo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"  A brief, non-conclusive discussion of Teleconn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take such action then ensued.  I added that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econnect "security" had been un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the SYSOP of the blocked board just did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; that it didn't sound as if the "security people"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.  Mr. Rogers then admitted that every tim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ried to call the number, they got a busy signal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r. Rogers didn't admit it, they just "gave 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blocked the line.)  Oh, yes, the lying voic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local call...", was not intended to decei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an Rogers.  It was just that Teleconnect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 many messages on their equipment, and that w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ected for bloc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THE PAPER TRAIL.  Obviously, Teleconnec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ay much attention to telephone calls from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On April 22, Ben Blackstock, practicing attor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SYSOP, wrote to Mr. Rogers urging that Teleconnec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stomers to call whatever numbers they desired. 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ed Teleconnect's authority to block calls, and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action had serious overlays of "big brother."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"you cannot punish the innocent to get at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arently causing Teleconnect difficu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y D. Mahon, Senior Vice President and General Couns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, replied to Ben Blackstock's letter on April 28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was the start of Teleconnect's seemingly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vague, general allegations regarding "hack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billboards."  Teleconnect insisted they di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to block access to telephone lines, and cited 18 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1(2)(a)(i) as an example of the authority.  The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as summed up in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ally, please be advised the company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block' the line in order to ascertain whether or no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has ceased.  In the event, however, that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long distance services through us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resumes, we will certainly block acce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network again and use our authority under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ertain the identity of the hacker or hack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UNTLET IS PICKED UP.  Mr. Blackstock checked the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U.S. Code, and discovered that it rela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ception" of communications, but had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ing".  He advised me of his opinion and also wro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Mahon challenging her interpretation of tha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 letter, Ben noted that, "Either Tele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communication service that is not discrimina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."  He added that he would "become upset,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" if he discovered that Teleconnect was block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.  Mr. Blackstock concluded by offering to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in seeking a declaratory judgment regar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" to block a telephone number based upon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rd party.  To date, Teleconnect has not respond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y 13th, I sent my own reply to Casey Mah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issues of her letter point by point.  I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, not an attorney, knew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ception" and "blocking", and if Teleconnect didn'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eck with any football fan.  My letter co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ce Teleconnect's 'blocking' policies are ill-con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lessly arbitrary, anti-consumer, and of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y, they need to be corrected immediately.  Please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ow Teleconnect is revising these policies to ensu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legitimate subscribers will have uninhibi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nd all long-distance numbers we choose to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y Mahon replied on June 3rd.  Not unexpectedly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ed aside all my arguments.  She also presented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ping generalizations, with total avoidance of specif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since come to recognize as a Teleconnect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graph neatly sums Casey Mahon's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ile I appreciate the time and thought that obviousl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letter, I do not agree with your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's efforts to prevent theft of its services 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appropriate.  The inter-exchange industry has been plag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its history, by individuals who devot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uity to the theft of long distance servic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rd of for an interexchange company to los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,000 a month to theft.  As you can imagine, such losses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time, could drive a company out of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LATION.  By this time it was very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was going to remain recalcitrant until som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preferably a regulatory agency, convinced th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f their ways.  Accordingly, I assembled the file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of complaint addressed to the Iowa Utilities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simply asked that Teleconnect be directed to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afeguards to ensure that "innocent third pa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 longer be adversely affected by Teleconnect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ing"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etter of complaint was dated July 7th, and the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oard replied on July 13th.  The reply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was required to respond to my complaint by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, and the Board would then propose a resolu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resolution was not satisfactory, I could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 reopened and the complaint be reconside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at action were not satisfactory, a formal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iling the complaint, I also sent a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gressman Tom Tauke.  Mr. Tauke represent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District of Iowa, which includes Cedar Ra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member of the House Telecommunica-tions Sub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bsequently had a personal conversation with Mr. Tau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dditional correspondence on the subject.  H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ep and genuine interest in the issue, but at my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n interested observer at this time.  It is our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owa Utilities Board will propose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out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RESPONSIVE RESPONSE.  Teleconnect's "respons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Utilities Board was filed July 29th.  As anticipat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s of vague generalities and unsubstantiated all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offered one item of new, and shocking,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Kyhl's BBS had been blocked for ten months, from Jun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to mid-April 1988.  (At this point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's customers had no idea that the company wa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calls.  We just assumed that calls weren'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ecause of Teleconnect's technical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nect avoided putting any specific, or even 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ir letter.  However, they did offer to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ff's ear; "Teleconnect would be willing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regarding this specific case, and h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ith the Board's staff, as it has in the p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ederal and local law enforcement agenci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Secret Service.  Teleconnect respectfully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e board agree to keep s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, as to do otherwise would involve public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going investigations of criminal conduct and the meth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exchange carriers, including Teleconnect, det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indication of whether anyone felt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dential" meeting would violate Iowa's Open Meeting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nobody apparently questioned why, during a ten-month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going investigation", Teleconnect seemed un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dividual whose line they were blocking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atever they did was justified because (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, "Teleconnect had suffered substantial dollar los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theft of long distance service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'hacking' utilizing the computer billboa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at 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nect's most vile allegation was, "Many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will enter the stolen authorization code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s, allowing others to steal long distance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e code."  But no harm was done by the blo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because, "During the ten month period the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, Teleconnect received no complaints from anyone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party to whom the number was assigned." 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Kyhl had no way of knowing his line was being blocke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something to do with the fact that he didn'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so pointed out that I really had no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since, "First, and foremost, Mr. Schmickley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to the number." That's true; I'm just a long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customer who was refused service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act performed by an unknown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eleconnect dumped on the Utilities Board staff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ven page article from Business Week Magazine, entitled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ecure?" This article was totally un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 of long-distance service, except for an excerp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 story about a West German hackers' club.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, "In 1984, Chaos uncovered a security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ex system that the German telephone authority, the 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spost, was building.  When the agency ignored club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s in a customer's private electronic mailbox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, Chaos members set out to prove the point.  They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rs at Hamburger Sparkasse, a savings b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hem to make thousands of videotex calls to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on one weekend.  After only two days of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wed the Bundespost $75,000 in telephone char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WITH A RUBBER STAMP.  The staff of the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oard replied to my complaint by letter on August 19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arently accepted the vague innuendo 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 without any verification; "Considering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ortedly to be taking place on number (319) 236-08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e blocking was reasonable.  However, we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hould be notified shortly after the b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should be obtained to continue the bloc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was also noted that, "Iowa Code 476.2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7) states, 'A utility shall not, except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discontinue, reduce, or impair service to a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rt of a community, except for nonpayment of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rules and regulations, unless and until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is obtained from the Board."  The lette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, "Although the Iowa Code is subject to interpre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o staff that 'emergency' refers to a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EVIDENCE.  Since it appeared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oard staff had not questioned or investigat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eleconnect's allegations, the staff's respo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astounding.  Accordingly, I filed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ation on August 2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oints were raised in the request for re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staff's evaluation should have been focused on the 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 to me and countless others of Teleconnect's 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and not just on the blocking of incoming call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(2) The staff accepted all of Teleconnect's alleg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although not one bit of hard evidence wa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ose allegations.  (3)  In the words of the sta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itation, it appeared that Teleconnect had violated Iow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.20 (1) (1987) continuously over a ten months' period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fou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eleconnect had dumped a seven pag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rticle on the staff, it seemed only fair to now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ge completely relevant story to them.  This was "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- Bulletin Boards", from the June 1988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ing Times".  This excellent article cited nine BB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 places to get started".  Among the nine listed BB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Kyhl's "Stock Exchange, Waterloo, Iowa (319-236-0834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geniuses at Teleconnect ought to be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BBS, recommended by a national magazine, i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e they blocked for ten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, BACK AT THE RANCH.  You are now up-to-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ory.  Now, we are in the process of spread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interested people can contact the Iowa authoriti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the message that this case is much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of one BBS.  YOU can help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pload this file to bulletin boards you call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message distributed to BBS and modem us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because the threat is truly to communicati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read the notice appended to this article, and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ce was distributed at the last meeting of Hawkey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Group.  If you are a Teleconnect customer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write the agencies listed on the not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 Teleconnect customer, but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your rights to uninhibited communica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cause by writing to those agencie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people, write now!  Before it is too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E L E C O N N E C T   C U S T O M E R S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= = = = = = = = =  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er of Teleconnect's long distan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you need to be aware of their "blocking"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connect has been "lashing out" against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ulletin boards and other "computer numbers"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f legitimate subscribers to certain phon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lls have been made with fraudulent Teleconnec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Curt Kyhl's Stock Exchange Bulletin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loo has been "blocked" in such a manner. 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s have indicated that other "computer 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the objects of similar action in the pas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(Teleconnect) have a "right" to continue such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de from the trampling of individual right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Bill of Rights of the U.S. Constitu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action serves only to "punish the inno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nect customers and bulletin board operato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bsolutely nothing to identify, punish, or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from the guilty.  The capping iron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nect, which advertises as offering significan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T&amp;T long-distance rates, now suggests to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 that the blocked number can still be dia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 Teleconnect.  Explain how lo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 customer, that your modem generate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the revenue they collect from you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object to their abritrarily deciding wh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r may not call.  Challenge their "righ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 a "blocking" policy and insist that the polic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Send your prot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connect Company Mr. Dan Rogers,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ustomer Service 500 Secon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.E. Cedar Rapids, Iowa  52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laint filed with the Iowa Utilities Bo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resolved in favor of Teleconnect. 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sideration has been filed, and the time is NOW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letters to the State of Iowa.  Please write N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r. Gerald W. Winter, Supervisor,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wa State Utilities Board Luca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e Building Des Moines, Iowa  50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r. James Maret Office of th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ocate Lucas State Office Build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ines, Iowa  50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now.  The rights you save WILL b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8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iling a request for reconsideration of my compl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a reply from the Iowa State Utilities 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in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your letter dated August 22, 1988,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oncerning your complaint on the blocking of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elephone numbers by Tel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ensure that the issues are properly investigated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your comments to the company and requesting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ptember 15, 1988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is a very large issue.  Simply stated,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 telephone company have the right to "block" (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) calls to ANY number on the basis of unsub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vestigated charges of "telephone fraud", especi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fraud was committed by a third part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called party?  In the specific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ecomes; Can a long distance carrier refus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 BBS solely because some unknown crook h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ulently-charged calls to that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BLOCKERS.ARC, and then make YOUR voice be he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 protests with the agencies list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when you write, please cite file number C-88-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additional information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this battle, please let me know.  I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s very regu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keye RBBS, Ben Blackstock, SYSOP    319-363-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15/year) The Forum, John Ore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9-365-3163   (Register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nd info to me via U.S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41 Commune Court, N.E. Cedar Rapid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, by this time, you realize how signific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is for all of us.  If we lose, it opens th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ies to dictate to us just who we can (or can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especially with modems.  We CAN'T let that happen!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Schmi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wkeye PC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edar Rapids, I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rinted with permisson from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Rapids, IA  52406-9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riting in response to my October Teleconnect bill,  du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for $120.76.  As you can see, it has not yet been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hope to delay payment until we can come to some 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solution of what appears to  be a dispute.  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at I have paid previous bills responsibly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ither an attempt to delay nor avoi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ccount number is: 01-xxxx-xxxxxx.  My user phone is: 815-xxx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   The phone of record (under  which the account is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) is: 815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you might "flag" my bill so I will not begin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unning notices until we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complaints.  One is the bill itself,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. I feel my bill has been inflated because of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ervice you provide  to certain areas of the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   These lines are computer lines,  and those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ccurs are 2400 baud lines.   Dropping down to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elp much. As you can see from my bill, there are nu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repeat calls made to the  same location within a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  The primary problems  occured to the following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ighland, CA        714-864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ntgomery, AL      205-279-6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airbanks, AK       907-479-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ubbock, TX         806-794-4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errine, FL         305-235-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Jacksonville, FL    904-721-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n Marcos, TX      512-754-8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irmingham, AL      205-979-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N. Phoenix, AZ      602-789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simply that,  to these destinations, 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not hold a line. AT&amp;T can. Although some of thes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tions were held for a few minutes, generally, I can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C service, and have more recently begun using AT&amp;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may appear from the records that I maintai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or several minutes,  this time was useless, 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not complete my business, and the time was wasted.  An 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solution would be to strike these charges from my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hope  that the calls I place through  AT&amp;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will be discounted,  rather than pay the ful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my latest AT&amp;T bill,  which includes call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rough them because of either  blocking or lack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If I read it correctly, no discount was taken off.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above list of numbers, there i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or quality service:  The problem seems to lie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in the deep south.  I have no problem with the mid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numbers in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that I should call a service represent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blems. This, however, is not an answer for several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.  First,  I have no time to continue to call for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project.  The calls tend to be late at 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precious.  Second, on those times I have called, I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get through,  or was put on hold for an inde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Fourth, judging from comments I have receiv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eleconnect's service representatives,  these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which there is  no immediate solution, 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calls simply a waste of time.   Finally,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which  I would be required to seek  assistan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 The inability to hold a line does not seem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anomaly,  but a systematic pattern that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to these areas is, indeed,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concerns the Teleconnect policy of blocking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numbers.  Blocking is unacceptable.  When calling a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all one receives is a  recorded message that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ll." Although I have complained about this once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ntional blocking,  the message remained the sam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ld that one number (301-843-5052) would be unblock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hours it was. Then the blocking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utility simply does not  have the right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stomers may or may not  call.  This constitute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ship. You should candidly tell your customer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of their calls or you will not place them. 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igation to  provide your customers with a 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will  not service so that they will  not was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tempting to call.  You might also change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blocked call by saying something "we don't appr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're calling, and won't let you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need to protect your customers.  However,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numbers is not appropriate. It is not clear how block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stigation, or how blocking will eliminate whatever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s impelled the action. I requ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block the numbers currently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ovide me with  a complete list of the  numb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nd the policy of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eleconnect has been less  than honest with its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bit precipitous in trampling on rights, even in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tect them from  abuses of telephone cheats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poor quality of line service,  combined with the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violation  of Constitutional rights,  cannot 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whom I have spoken about this matter are polit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that they do  not respond to the problem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pay my bill only after we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 removed 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/ ST*ZMAG SPECIAL REPORT - by Jerry Cross /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rinted from Vol. #28, 7 July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CALL BLOCK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y (Genesee Atari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last year one of my bbs users up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e found on another bbs that he thought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ed in.  It detailed the story of an Iowa bb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discovered that Teleconnect, a long distance carrier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ing incoming calls to his bbs without his or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mployee of Michigan Bell I was very interested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nderstand how a company could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s of telephone calls, something that w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eard of with either AT&amp;T or Michigan Bell in the p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were being blocked, according to Teleconnec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officials, because large amounts of fraudul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being placed through their system.  Rather tha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over who was placing these calls, Teleconnect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easy (and cheap) way out by simply block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hey were calling.  But the main point was tha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company was intercepting phone calls.  I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some investigating around the Michigan area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ng distance carriers were doing, and if they, too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epting or blocking phone calls.  I also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was just in the process of setting up shop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igan.  Remember, too, that many of the former AT&amp;T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did not specify which long distance carrier they wa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the AT&amp;T breakup were placed into a p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up by the competing long distance compani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Michigan users who are using certai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s not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vestigation discovered that Michigan Bell and AT&amp;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, computer backed security system that makes i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m to block calls.  MCI, Sprint, and a few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comment or kept passing me aroun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s, or refused to comment about securi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discussed this with Michigan Bell Security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d that any long distance company that nee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ng call fraud would not only receive help, but 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ctually prepare the case and appear in cou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alls to Teleconnect were simply ignored.  Let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service commission, FCC, and other government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lso ignored.  I did, however, get some co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U.S. Representative Dale Kildee, who filed a complain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the FCC and the Interstate Commerce Commissio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 is their summary of an FCC investigation to Mr. Kild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Congressman Kild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 further response to your October 18, 1988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correspondence from Mr. Gerald R. Cross,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see Atari Group in Flint, Michigan concerning a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ce of blocking calls from access to Curt Kyhl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Bulletin Board System in Waterloo, Iowa by Tele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ng distance carrier.  Mr. Cross, who also op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 (bbs), attaches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eleconnect blocked callers from access via its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Kyhl's BBS number in an effort to prevent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customers' long distance calling authorization c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"hackers".  Mr. Cross is concerned tha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ing may be occurring in Michigan and that such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easily spread nationwide, thereby prevent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by legitimate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ovember 7, 1988, the Informal Complaints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Carrier Bureau directed Teleconnect to investigat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' concerns and report the results of its invest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ission.  Enclosed, for your information, i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's December 7, 1988 report and its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plaint filed with this Commission by Mr.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ckley.  In accordance with the commission's ru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should have forwarded a copy of its December 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to Mr. Cross at the same time this report was f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ission.  I apologize for the delay in re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 our investigation to you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's report states that it is subject to fraudul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network by individuals who use BBS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wfully obtain personal authorization codes of consu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also states that computer "hackers" emplo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lling patterns to access a carrier's networ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 long distance services.  The report further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monitors calling patterns on a 24 hour bas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 to control, and eliminate when possible, code abu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sult of this monitoring, Teleconnect advises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ecurity staff detected repeated attempt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s in question using multiple seven-digit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egitimate Teleconnect customers.  These calli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eleconnect, clearly indicated that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s services wa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states that Teleconnect makes a decision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when the estimated loss of revenue reaches at least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notes that blocking is only initiated when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cking" and other unauthorized usage are present, wh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are attempted over its long distance network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or other carrier has requested blocking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Teleconnect maintains that blocking is i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visions of Section A.20.a.04 of Teleconnect's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C.C. No. #3 which provides that service may be ref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ed without prior notice by Teleconnect for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thorized use.  The report also states that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s whose authorizations codes have been fraudul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mediately notified of such unauthorized use and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ccess codes.  Teleconnect further states that wh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on is pending, customers are given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tilize an alternative carrier's network by using "10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codes to access interstate or intrasta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blocking can be safely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maintains that although its tariff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notice to the number targeted to be blocked, it do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of a BBS, attempt to identify and contact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(SysOp), since the SysOp will often be able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pprehension of an unauthorized user.  The repor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th regard to Mr. Kyle's Iowa BBS, Teleconnect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dentify Mr. Kyle as the owner of the targeted numb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was unlisted and Mr. Kyhl's local carri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d to and did not release any information to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identification could be made.  The report als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eleconnect attempted to directly access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identity of the owner but was unabl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s software was incompatible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states that its actions are not discrimina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nd states that it currently provides access to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f BBSs around the country.  The report als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eleconnect's policy to block when unauthorized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is employed whether or not such use involves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advises that when an investigation is conclu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plaint is received concerning the bloc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ing will be lifted, as in the case of the Iow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eleconnect notes that blocking will be reinst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 "hacking" re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advises that it currently has no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ons within the State of Michigan and therefo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esently blocking any BBSs in Michiga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states that it is honoring the reque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s and customers to block access to certa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nch has reviewed the file on this case. 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ission's rules for informal complaint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arrier's report is responsive to ou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e Branch, on its own motion, is not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that the Commission take further ac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.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ter leaves me with a ton of questions.  First, le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to Teleconnect.  Long distance carriers are being robb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f thousands of dollars annually by "hackers"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mething to prevent it.  However, call blocking is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p it.  The "hacker" still has access to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nd will simply start calling other numbers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too, is blocked, then go on to the next.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dentify the "hacker" and put him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is taking a cheap, quick fix approach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to solve the problem, and hurts the phone us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laim that their customers are able to use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lete their calls if the number is being blocked. 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etworks decide to use Teleconnect's approach?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rced to not only keep an index of those numbers you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the long distance carrier that will let you ca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everyone will block that number, then what will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 AT&amp;T decided to block calls?  Do they have t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do you find out if the number is being blocked?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 Mr. Kyhl's BBS, callers were given a recor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d the number was not in service.  It made NO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 was blocked, and the caller would assum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isconnect.  While trying to investigate why his cal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oing through, Mr. James Schmickley placed severa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before they finally admitted the call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ed!  Only after repeated calls to Teleconnec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ing lifted.  It should also be noted that Mr. Kyhl's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pirate bbs, and has been listed in a maj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as one of the best bbs's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before, MBT will work with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s to find these "hackers".  I assume that the o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s would do the same.  I do not understand why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not get help in obtaining Mr. Kyhl's address. 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 company will not give out this informatio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the customer to inform him that someone need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about possible fraud involving his phone lin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y is not being used, maybe the FCC should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blocking is not restricted to BBS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.  They will block any number that reaches a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 loss.  Lets say you ran a computer mail orde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ant to invest in a WATTS line.  Why should an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man be penalized because someone else is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?  It could cost him far more the $500 from loss of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eleconnect's blocking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also claims that "they are honoring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arriers and customers to block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".  Again, MBT also has these rules.  But they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ing numbers to "certain numbers" such as dial-a-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, and many 900- numbers.  What customer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hat Teleconnect block incoming calls to his ph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an insult to my intelligence for Teleconnect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ould not log on to Mr. Kyhl's BBS.  Do they mea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th hundreds of thousands of dollar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well trained technicians, and easy access t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that they can't log on to a simple IBM bbs?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 sit with a $50 Atari 800xl and $30 Atari modem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roblem at all accessing Mr. Kyhl's bbs!  What's wo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 (the agency in charge of regulating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), bought this line too!  Incredi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I must admit I don't have the faintest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A.20.a.04 of Teleconnect's Tariff F.C.C. No. 3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into your local library and ask for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a blank look from the librarian.  I know, I tr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BT also has similar rules in their tar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claims that the F.C.C. tariff claims that "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refused or disconnected without prior not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nect for fraudulent, unauthorized use".  This ru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MBT, pertains ONLY to the subscriber.  If an 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were caught illegally using their phone system then 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right to disconnect their service.  If a Tel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ishes to call a blocked number, and does so legal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eleconnect refuse use to give them service?  Th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olate the very same tarriff they claim gives the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 few simple answers to these questions.  I pla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o send out letters to the appropriate ag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ment representatives, but I doubt they will g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 mass letter writing campaign from all of you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at long distance companies may not block cal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ent of the customer being blocked.  Every cha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to him to assist in identifying the "hacker"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penalized for other people's crimes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an agency designated to handle appeals if call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up on their line.  Currently, there is no agency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ommission, or government office (except the FCC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mplain to, and from my experience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call blocking I seriously doubt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order the local phone carriers to fully assis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the long distance companies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 illegal users of their systems.  Finally,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Service to investigate illegal use of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codes in the same manner that they investigat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theft.  These two crimes go hand in hand.  Stiff f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ies should be made mandatory for those caught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tanc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further information, or just wa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I am available on Genie (G.Cross)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5046,267).  Also, you can reach me on my bbs (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-736-4544).  Only with your help can we put a stop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ing before it gets too far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HILE 8: VIRUSE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lot of concern about viruse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ill seem to be relatively rare. Forewarned is forea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ay, and we've come across a pretty useful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called VIRUS-L that gives info on 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vaccines, and general gossip. It's called VIRUS-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found it helpful, so we've extracted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uff and passed it along. Thanks to FLINT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) and CHRIS ROBIN for pulling some of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L is a moderated, digested mail forum for discuss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sues; comp.virus is a non-digested Usenet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are not limited to any one hardware/software plat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is welcomed.  Contributions should be relevant, con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, etc., and sent to VIRUS-L@IBM1.CC.LEHIGH.EDU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ti-virus, document, and back-issue archives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on the list.  Administrative mail (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 should be sent to me at: krvw@SEI.C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n van W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Wed, 06 Sep 89 11:54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Peter W. Day &lt;OSPWD%EMUVM1.BITNET@IBM1.CC.Lehig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ppleshare a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   04 Sep 89 01:18:53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   gilbertd@silver.bacs.indiana.edu (Don Gilb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Appleshare and virus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are the conditions under which current Mac viru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fect files on Appleshare volu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attempted to infect any files with a virus, wheth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hare volume or otherwise, but based on what I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ppleShare and viruses, here is what I think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 virus can infect a file only if it can write to the fil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is located. A micro cannot access an AppleShar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 it must ask the server to access the AppleShare volum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.  As a result, the server can enforce acc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ivileges apply only to FOLDERS. For the benefi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, the privileges are See Files, See folders and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ly individually to the owner, a group, and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mented writing directly to files and folders on an App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sing Microsoft Word, typing the explicit file pa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dialog box.  For a file to be changeable, the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in the file path must have See Folders privilege,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must have See Files and Make Changes privilege. The viru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search for files to infect, and would only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paths with See Folders privs for the volume and fold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See Files in the fina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es used with shared files are subject to trojans, and the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fected with a virus.  Consider the following scenario: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vate folder on a volume shared with others using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hare. The volume has a folder containing a shar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, say, Prog1, and the folder has everyone Se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lders but not Make Changes (i.e. it is read-only).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copy of Prog1, and later runs a virus-infected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hared volume is mounted, and the copy of Prog1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. The user now makes his AppleShare folder sharable (Se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lders) to everyone (so that someone can copy a file he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). Another user double-clicks on a document created by Prog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 Finder happens to find the infected copy of Prog1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other copy. As a result, the second user's fil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 recommend that private folders be readable only by the own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policy.  Allowing everyone Make Changes creates drop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rs can exchange files. Drop Folders are safe enoug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hare does not allow you to overwrite a file when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priv. However, users should be told to run a vir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files that others drop in thei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04 Sep 89 16:41:39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jwright@atanasoff.cs.iastate.edu (Jim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Amiga vir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cently posted to comp.sys.amig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716@mathrt0.math.chalmers.se&gt; d8forma@dtek.chalmers.se (Martin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ast night a friend called me, since he suspected he ha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gladly grabbed my copy of VirusX (3.20) and drove over, but Vir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ported no virus. However I saw the text from the virus my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closer look at the diskette showed that the file c/addbuffers had g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more a file with a blank name had appeared in de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main symptom of this virus is that every fourth time you reboots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 xml:space="preserve">   A Computer virus is a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 xml:space="preserve">    Terrorism is a transg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 xml:space="preserve">    Software piracy is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 xml:space="preserve">         this is th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>BGS9  Bundesgrensschutz sek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 xml:space="preserve">      sonderkommando "EDV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 this disk the virus had replaced the file c/addbuffers,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w file was 2608 bytes. The above text is encoded in the progra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aphics.library :-)  The orginal addbuffers command was stored in a "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 in the dev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addbuffers command was the second in the startup sequenc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think the virus looks in the startup-sequence for somthing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s to infect), since I found the string sys:s/startup-sequenc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don't know if this virus does any damage, but the person first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sn't notic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questions I now ask 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s this a known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if the answer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at is Steve Tibbets mail a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ab/>
        <w:tab/>
        <w:tab/>
        <w:tab/>
        <w:tab/>
        <w:t>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lmers  |USENET:d8forma@dtek.chalmers.se | " Of course I'm not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niversity |SNAIL:  Martin Forssen          |   I just haven't pin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f     |        Marielundsgatan 9       |   exactly where we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chnology |SWEDEN  431 67 Molndal          |   moment " (David Edd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wright@atanasoff.cs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Fri, 01 Sep 00 11:51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Bob Babcock &lt;PEPRBV%CFAAMP.BITNET@IBM1.CC.Lehig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s this a virus?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I cop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s to a floppy but I misput a write protected diskette, I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rror massage "retry, ...". At this time, if I answer "r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ssage and puting a non-protected diskette, then the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ECTORY of the protected diskette is transfered to the secon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tected diskette(and the files that I copied to). Is this a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g or a vir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known behavior of MS-DOS.  The directory and F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read before the write protect error is sen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y retry, DOS doesn't know that you have chang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reread the directo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Fri, 01 Sep 89 16:55:5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Joe Simpson &lt;JS05STAF@MIAMIU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s this a virus?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question about the FAT from a locked d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nother disk this is a feature of MS-DOS, no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illing scenario conserns running an application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opening a document, exchangeing data disket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"backup" of the file.  This often hoses the "backup"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nes affects the origio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01 Sep 89 15:41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"Damon Kelley; (RJE)" &lt;damon@umbc2.umb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im's question concerning FATs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K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 expert at MS-DOS or software-stuff, but I've been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my computer's memory long enough to believe th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ing may be normal with MS-DOS.  Often I see tha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ata stays in its assigned spot until something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ver it.  I notice this effect with a cer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ing/graphing/spreadsheet package I have.  Sometime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treiving data with my package, I place a data disk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the main program disk. The program needs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k with the main program first, so the package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disk.  Whe the directory pops up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shows a conglomeration of the files on the curent dis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were on the removed data disk and some random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grave has happened to my files with this package (I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.  It wasn't PD/Shareware, either.), so I fee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a DOS bug (not writing over completely the FA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rmal.  Of course, I've never really had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irectory track on any disks, so I can't confirm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true.  I can find out.  Has anyone out there found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 affecting the performance of their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Wed, 30 Aug 89 14:41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LBA002%PRIME-A.TEES-POLY.AC.UK@IBM1.CC.Lehig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VIR A and nVIR B explained (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otted this in the August issue of Apple2000 (a UK Ma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gazine.) It first appeared on the Infomac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John Norstad of Academic Computing &amp; Network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ern University (hope it's OK with you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?) It may be old-hast to all the virus experts but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&amp;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IR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ome confusion over exactly what the nVIR A &amp; nVI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ctually do. In fact, I don't believe the detai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en published. I just finished spending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ing the two nVIR viruses. This report present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.  As with all viruses, nVIR A &amp; B replica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infected application on  a clean system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from the application to the system file. After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ction in turn spreads from the syste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s they are run.  At first nVIR A &amp; 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. When the system file is first infected a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1000. The counter is decremented by 1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booted, and  it is decremented by 2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pplication is run.  When the counter reaches 0 nV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imes either say "Don't Panic" (if MacinTa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ystem folder) or beep (if MacinTal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ystem folder.) This will happen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with a probability of 1/16. It will also happe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pplication is launched with a probability of 31/256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hen an infected application is launched nVIR A m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Panic" twice or beep twice with a probability of 1/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unter reaches 0 nVIR B will sometimes beep. nVI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ll MacinTalk. The beep will happen on a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bability of 1/8. A single beep will happe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pplication is launched with a probability of 15/64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eep will happen when an application is launc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1/64.  I've discovered that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VIRA and nVIRB to mate and sexually reproduce, resulting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ombining parts of their parents.  For examp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infected with nVIRA and if an application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VIRB is tun on that system, part of the nVIRB inf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part of the nVIRA infection from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offspring contains parts from each of its par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like nVIRA.  Similarly if a system is infected with nVI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 application infected with nVIRA is run on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VIRA infection in the application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VIRB infection from the system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is very similar to its sib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 except that it has the opposite "sex" -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from the opposite parent. it behaves like nVIRB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are new viruses. if they are taken to a cle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infect that system, which will in turn in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descendents are identica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.  I've also investigated some of the possibly inces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s of these two kinds of children with each othe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ents. Again the result is infec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binations of parts from thei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t stu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in No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Tue, 29 Aug 89 16:05:44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Y. Radai &lt;RADAI1@HBUNOS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 virus list; Swap virus; Israeli virus; Dis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veral reasons, one of which is very irregular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L, I've been out of touch with it for several weeks now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give me if some of the postings referred to below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Vir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Nguyen asks whether a list of PC viruses, incl. date firs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and source(s), exists.  I will soon be submitting to VIRUS-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updated version of the list I first posted on May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Lan, I'm sending you my list as it currently stands (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70 str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val Tal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don't think that it is so important how we call the viru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cided to call it the swap virus becuase the message "The Swa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irus...' appears in it!  .......  I think that calling i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opping Letter Virus" will b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"The Dropping Letter Virus" would be a poor choice since (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an earlier posting) this also describes the Casc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val has explained that he originally called it the Swa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rites the following string into bytes B7-E4 of track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7 (if sectors 6 and 7 are emp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apping-Virus. (C) June, 1989 by the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e has not publicly explained how the words SWAP VIRUS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to the boot sector of some of the diskettes in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so let me fill in the details.  As David Chess and John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ed out quite correctly, these words are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What happened was that Yuval wrote a volume label SWA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each infected diskette for identification.  Had his system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 the label would have been written only in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he was apparently using DOS 4, it was also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Bh-35h of the boot sector.  (That still leaves the string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36h-3Ah to be explained.  Under DOS4, the field 36h-3D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"reserved".  Anyone got any comments on that?)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n't know at the time that the words SWAP VIRU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l, it seems that my (and his original) suggestion to cal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virus is still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raeli/Friday-13/Jerusal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a query from Andrew Berman, David Rehbein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ccurate description of the virus, except for one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It will infect and replicate itself in ANY executibl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extension..check especially .OVL and 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est of my knowledge, no strain of this virus (or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of any other virus that I know of) infects overlay or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Berman writes concerning this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She th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e's cleaned it out by copying only the source codes to new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zapping the hard drives, and recompiling everything on the clea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pity that so many people try to eradicate the virus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means when (as has been mentioned on this list and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) there is a file named UNVIR6.ARC on SIMTEL20 (in &lt;MSDOS.TROJ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&gt;) containing a program called UNVIRUS which will easily era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and 5-6 others as well, plus a program IMMUN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ing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sponse to a posting by Alan Roberts, David Chess re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 it's probably a Good Thing if at least two or three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dependant disassemblies of each virus, just to make it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something subtle will be missed.  I know my disassembli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nes I've spent lots of time on) always contain section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vaguenesses like "Does something subtle with the EX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".  ....  I probably tend to lean towards "the more the merrier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ppreciate David's point.  However, I would like to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quality of (commented) disassemblies differs greatl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another.  As Joe Hirst of the British Computer Viru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entre writes (V2 #17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r aim will be to produce disassemblies which cannot be improv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n't merely an aim.  In my opinion, his disassemblie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magnitude better than any others I've seen.  He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on the purpose of *every* instruction, and vague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in his comments is extremely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'm suggesting is this: If you have the desire, ability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ience to disassemble a virus yourself, then have fu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sure it's a brand new virus, you may be wa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the point of view of practical value to the virus-b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And even if you are sure that it's a new virus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at there are pros like Joe who can probably do the job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about David's point that any given disassembler may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ubtle?  Well, I'm not saying that Joe Hirs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ly* person to disassemble viruses.  Even he is only human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e or two other good disassemblers to do the job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ly.  But no more than 1 or 2; I can't accept David's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ore the merr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disassemblers don't always get the full picture.  Ta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erritt-Alameda-Yale virus, of which I have se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s.  They all mentioned that the POP C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n 286 machines, yet none of them mentioned the important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such a machine hangs the virus has already install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RAM and hooked the keyboard interrupt, so that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read if a warm boot is then performed!  That fact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ticed only by ordinar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. Ra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brew Univ. of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Thu, 24 Aug 89 08:36:0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portal!cup.portal.com!Alan_J_Roberts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-REMOVE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Base group is releasing a new disinfector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move all known viruses, repair all infected COM files, repai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EXE files, replace infected partition tables and boot s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life easier for people with infected IBM PCs.  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releasing one disinfector program per virus has given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 maintenance headache, and so V-REMOVE (which does them all)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on the path.  What we need now are beta testers with Larg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Interested parties please contact John McAfee or Colin Hay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727 45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25 Aug 89 22:42:33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trebor@biar.UUCP (Robert J Wood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ocking Macintosh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%NCSUVM.BITNET@IBM1.CC.Lehigh.Edu (Daniel Carr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bet this question has been asked before, so please excuse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it possible for a virus to infect a locked macintosh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is hardware locked (ie: the little slide is sl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a hole) then the hardware won't write o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o if you stick it into an infected machine it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.  If, on the other hand, files on an unlocked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 _software_, they may be fair game to a persnickety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Fri, 25 Aug 89 07:45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WHMurray@DOCKMASTER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Hardware) Destructive Virus (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on the list have some information about an alleg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caused monitors on either older PCs, Ataris, or Amigas (I forg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tfor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is apocryphal.  Roo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ything a computer can be programmed to do, a virus can do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uter can be programmed for behavior that will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then it can be destroy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arly IBM PC Monochrome Adapter had a flaw under which a certa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 could interfere with the normal sweep circu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camage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ed upon this combination of facts, there has been spe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ossibility of a virus exploiting this, or similar, f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it has been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knowledge, no such virus has ever been detec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Cs is vanishingly small but larger than the ones that suc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.  Those that exist are so old that a monitor fail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o old age.  A virus would likely go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is a little silly to build a computer such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perform hardware damaging behavior.  Such damage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 by error.  That is how the flaw in the IBM's wa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ugh Murray, Fellow, Information System Security, Ernst &amp;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National City Center Cleveland, Ohio 4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Locust Avenue, Suite 2D, New Canaan, Connecticut 06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Fri, 25 Aug 89 08:19:0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dmg@lid.mitre.org (David Gur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ecting applications on locked Mac di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If the write-protect mechanism is working properly, any softwa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change the contents of the disk.  If the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somehow faulty, all bets are off.  Note:  The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n Mac disks is don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Gu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Technical Staff, W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ject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Thu, 24 Aug 89 17:05:4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Steve Clancy &lt;SLCLANCY@UCI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ccine source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offer our bulletin board system once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Virus-L as a source of VIRUSCA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ccine/scanner" programs that are occasionally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keep up with the most recent versions I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programs, and usually also h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irty Dozen trojan horse/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spring RBBS is located in the Biomedical Libr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Irvine (U.S.A).  Numbers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 1 -  (714) 856-7996 300-9600  (HST) N81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 2 -  (714) 856-5087 300-1200 baud N81   - Evenings &amp;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rom Virus-L should use the following passwor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ccess to download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ame     Last name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 -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1            BITNET        BI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2            BITNET        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located in the VIR files directory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ndard RBB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get my files from the original source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Steve Clancy, Biomedical Library  %  WELLSPRING RBBS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University of California, Irvine  %  714-856-7996 300-9600 24hr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.O. Box 19556                    %  714-856-5087 300-1200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rvine, CA  92713   U.S.A.        %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LCLANCY@UCI                      % "Are we having fun yet?" 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Mon, 28 Aug 89 13:45:1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fu@unix.sri.com (Christina F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tidotes for the DATACRIME family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, I have had a chance to investigate the 1280, 11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viruses, and found some interesting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versions and DATACRIME II.  As a resul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 antidote for both 1280 and 1168, and an antid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.  Among the differences between these viruse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one for developing antidotes is that the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generates a mutually exclusive signature set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aid difference, the antidote for the 1280 and 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de-antidote for the DATACRIME II, and vice versa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if a file is infected with either 1280 or 1168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of contracting DATACRIME II, and vice versa (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between 1280 and 1168, however).  If we vie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s two different strains, then these antidotes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otherwise, they can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nteresting thing is that the DATACRIME II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infecting files with a "b" as the second character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IBMBIO.COM and IBMDOS.COM), while the other two avo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files with a "d" as the seventh character in the nam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), and aside from that, the DATACRIME II viru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EXE files, unlike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looking into providing them to the public free of charg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laim responsibility or ask for donation).  An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ite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I need a sample disclaimer for program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Mon, 21 Aug 89 13:36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WHMurray@DOCKMASTER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ygein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1) Is the possibility of virus infection limited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programs (.com or .exe extensions)? Or can an operating syst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nfected from reading a document file or graphic i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virus must succeed in getting itself executed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lutions to this problem besides infecting .exe and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ill always be sufficient for a virus to dupe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ccessful ones are relying upon bootstrap programs and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2) Are there generic "symptoms" to watch for which would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nusual behavior may signal the presence of a virus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ch unusual behavior is simply an indication of u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t much satisfaction to writing a virus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, most are not very subtle.  However, the mandator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ccessful virus is to write to shared media, e.g.,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network, or server.  (While it may be useful to the vir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ve to the victim to write to a dedicated hard dis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for the success of the vir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3) Any suggestions on guidelines for handling system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procedures so that an infected system can be "cleaned up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 all media.  Preserve vendor media indefinitely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up taken on one system on any other.  Be pat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; be careful not to reinfect.  (Computer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on med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 systems manifesting strange behavior.  Neve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symptoms on a second machine.  Never shar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uitously.  (Note that most PC viruses are traveling o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ather than on share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ugh Murray                     216-861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,                                 203-966-4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 Security             203-964-7348 (CELL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PA: WHMurray@DOC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st &amp; Young                           MCI-Mail: 315-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National City Center               TELEX: 650315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44114                   FAX: 203-966-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-Serve: 75126,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ET: WH.MURRAY/EWINET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Locust Avenue, Suite 2D              DASnet: [DCM1WM]W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naan, Connecticut 06840           PRODIGY: DXBM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Fri, 18 Aug 89 19:07:1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Christoph Fischer &lt;RY15%DKAUNI11.BITNET@IBM1.CC.Lehig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VIRUS DICOVERED AND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finished to disassemble a new virus, it was sent to 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ologne. We haven't found any clue that this viru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acts w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It works on PC/MS-DOS ver.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infects COM files increasing them by 1206 to 12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acing the viruscode on a pragraph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t infects EXE files in two passes: After the first pas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132 bytes longer; after the second pass its siz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 aditional 1206 to 1221 bytes (see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virus installs a TSR in memory wich will infec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upon loading them (INT 21 subfunction 4B00) using 82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only "function" we found, was an audible alarm(BEL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nother file was successfull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t infects COM files that are bigger than 04B6h bytes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593h bytes and start with a JMP (E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t infects EXE files if they are smaller than FDB3 byte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t opens a file named "VACSINA.   " without check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 At the end it closes this file without ever touc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s 4 and 7 make us belive it is a "Beta-Test" viru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scaped prematurely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VACSINA is really odd beause of its spelling. All languag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(12) spell it VACC... only Norwegians write VAKSINE. Has anyb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oduced an desinfectant and a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room at Cologne (28 PCs) was also infected by DOS62 (Vienna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ll the virus VACSINA because of the unique filename it use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 &amp; Tobi &amp; 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STEN BOERSTLER AND CHRISTOPH FISCHER AND RAINER STOB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-BIT Virus Team / University of Karlsruhe / West-German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7500 Karlsruhe 1, Zirkel 2, Tel.: (0)721-608-4041 or 2067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-Mail: RY15 at DKAUNI11.BITNET or RY12 at DKAUNI11.BITNE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Wed, 16 Aug 89 11:46:0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"Computer Emergency Response Team" &lt;cert@SEI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ERT Internet Security Advi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uters connected to the Internet have recently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system activity.  Investigation shows that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urred for several months and is spreading.  Sever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had their "telnet" programs illicitly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"telnet" which log outgoing login session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and passwords to remote systems).  It appear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gained to many of the machines which have appeared 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ssion logs.  (As a first step, frequent telnet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passwords immediately.)  While there is no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, there are a number of things that system administrator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whether the security on their machines has been com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approach and to tighten security on their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At a minimum, all UNIX site administrators sh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st telnet for unauthorized changes by using the UNIX "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search for path/filenames of possible log files.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have noticed that their telnet programs were lo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r accounts under directory names such as "..." and ".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suggest that site administrators be att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nagement issues.  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st authenticity of critical programs - Any program with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ork (e.g., the TCP/IP suite) or with access to user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 should be periodically tested for unauthoriz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test can be done by comparing checksums of on-lin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to checksums of original copies.  (Checksu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with the UNIX "sum" command.)  Alternative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 be periodically reloaded from original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ivileged programs - Programs that grant privileges to us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id root programs/shells in UNIX) can be exploit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stricted access to systems.  System administrators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ch programs being placed in places such as /tmp and /usr/tmp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).  A common malicious practice is to place a setui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 or csh) in the /tmp directory, thus creating a "back door"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 can gain privileged syste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system logs - System access logs should b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(e.g., via UNIX "last" command) for suspicious or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rminal servers - Terminal servers with unrestricted networ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terminal servers which allow users to connect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ystem on the Internet) are frequently used to camoufl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making it difficult to track unauthoriz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terminal servers can be configured to restri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d from loca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sswords - Guest accounts and accounts with trivia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username=password, password=none) are common targets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s should make sure that all accounts a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and encourage users to use acceptable passwor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ir passwords periodically, as a general pract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on passwords, see Federal Inform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ublication (FIPS PUB) 112, available from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 Service, U.S. Department of Comm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field, VA 22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onymous file transfer - Unrestricted file transfer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an be exploited to obtain sensitive files such a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tc/passwd file.  If used, TFTP (Trivial File Transfer Proto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quires no username/password authentication)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to run as a non-privileged user and "chroot"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here the remote user cannot transfer the system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Anonymous FTP, too, should not allow the remot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or any other critical system file.  Config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to "chroot" limits file access to a localiz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ply fixes - Many of the old "holes" in UNIX 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th your vendor and install all of the latest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stem administrators do discover any unauthorized system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rged to contact the Computer Emergency Response Team (C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Tue, 15 Aug 89 20:36:50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"Yuval Tal (972)-8-474592" &lt;NYYUVAL@WEIZMANN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wapping Virus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The "Swapping" viru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sassembled on: August, 1989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sassembled by: Yuval Ta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sassembled using: ASMGEN and DEBU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find *ANYTHING* that you think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or is-understood something, please let me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net:   NYYUVAL@WEI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NYYUVAL%WEIZMANN.BITNET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divided into the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report about the Swap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disassembly of the Swap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How to install this vir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 E  P  O  R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..............: The Swa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................: Floppy-dis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tection when....: 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......: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irus.........: 1. The virus itself is 74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2048 bytes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(s).....: PC/MS DOS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s.........: A) Boot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) Bytes from $16A in the boot sect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1 C0 CD 13 B8 02 02 B9 06 27 BA 00 01 C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A 00 01 00 20 E9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) The first three bytes in the boot sect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P 0196 (This is, if the boot se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aded to CS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) FAT: Track 39 sectors 6-7 are mark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)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he Swapping-Virus. (C) June, by the C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located in bytes 02B5-02E4 on track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nfection.......: Stays in RAM, hooks int $8 and int $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iskette is infected when it i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and ANY command that reads or writes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skette is executed. Hard disks are NOT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trigger.......: The virus starts to work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ooked........: $8 (Timer-Tick - Responsible for the letter dro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3 (Disk Drive - Infec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.................: Track 39 sectors 6-7 will be marked as b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rigger..........: The damage is done whenever a diskette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ities.........: A diskette will be infected only if track 39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-7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Net:   NYYUVL@WEIZMANN              CSNet: NYYUVAL@WEIZMANN.BITN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: NYYUVAL%WEIZMANN.BITNET@CUNYVM.CUNY.ED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uval Tal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Weizmann Institute Of Science     "To be of not to be" -- Haml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hovot, Israel                       "Oo-bee-oo-bee-oo" -- Sinatr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Mon, 14 Aug 89 10:18:16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J.Holley@MASSEY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rijuana Virus wreaks havoc in Australian Defence Department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. This is from RISK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from The Dominion, Monday August 1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virus call marijuana has wreaked havoc in the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Department and New Zealand is getting the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sensitive security area in Canberra was destroye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tried to use their terminals a message appeared : "Your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- Legalise marijua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[guff on viruses] The New Zealand spawned marijunan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spread itself widely throughout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in Australia has been known for the past two month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highlighted two weeks ago when a Mellbourne 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with computer trespass and attempted criminal da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ly loading it into a computer at the Swinbourne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nvaded the Defence Department earlier this month -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division repsonsible for the prevention of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 in the information systems division, Geoff Walker sa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was under way and the infection was possi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ing accident arising from virus preven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ersonal computers installed in the section gobble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rd disk, then disab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t was believed the virus was intoduced by a sub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w computer system but that possibility has been ru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outlandish theory suggested New Zealnd, piqued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from Kangaroo 89 military exercises under way i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was showing its ability to infiltrate the Canberra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was not invited to take part in Kangaroo because of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' policy of not taking part in exercises with New Zeal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bour's antinuclear legislation. However, New Zealand ob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Defence Department spokesmand Lieutenant Colonel Peter F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ly denied the claim. "It would be totally irrespo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kind of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New Zealand's Defence Department already 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,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Mon, 14 Aug 89 18:12:3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portal!cup.portal.com!Alan_J_Roberts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osting VIRUSCAN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esterday's Virus-L, Jim Wright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Posting VIRUSCAN to comp.binaries)... is not a good idea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equently updated it would be long out of date by the time it g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.b.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point out that, while ViruScan is indeed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a new virus is discovered, even the first version of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statistically current.  We need to differenti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ruse out there and the statistical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from any given virus.  Viruses are not created o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become major infection problems.  It take many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ome cases - years, before a given virus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 valid threat to the average computer user.  A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he Jerusalem virus.  It's nearly 2 years old and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e States (other than by a researcher) in Febru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 In August of '88 the reported infection rate was 3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eek.  In July of '89, the rate was over 30 repor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the Jerusalem virus is a valid threat.  Another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the Icelandic virus.  It's over 2 months old and we'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fection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even the limited information we have abou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miology, any product that can identify 99% of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rrences today, will be able to identify clos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5 to 6 months from now, irrespective of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reated in the interim.  For those that insist on th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I suggest you bite the bullet and download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can from HomeBase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 Some people have suggested that the CVIA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or incomplete.  The numbers come from a repor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ember companies.  These companies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ationals as Fujitsu, Phillips N.A., Amdahl, Arthur And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the Japan Trade Center, Weyerhauser, Amex Assuranc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mbined PC base, either internal or throug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totals over 2 million computers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a major virus problem could exist and not b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another of these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Sun, 13 Aug 89 09:48:2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portal!cup.portal.com!Charles_M_Preston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ruscan test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st couple weeks I have been test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hn McAfee's virus scanning program, Viru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s SCANV29.ARC, SCANV33.ARC, etc., and very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version archived as SCANRES4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have not completed the testing protocol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perhaps an interim report will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ing protoco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can a disk containing a copy of a virus in som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ave the virus infect at least one other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M and .EXE infectors) or  disk (for boot inf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Viruscan must locate the virus signature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be found in an infected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odify the virus in the most common ways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(cosmetic changes to ASCII text messages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 to the code and try Virusc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 arises from testing another PC anti-viru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supposed to scan for viruses.  When I fou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detect a particular boot virus on an infected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the software vendor about it.  I was told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.COM program which would produce an infected disk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most people with infected disks, the common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seen  Even though the viruses tested are no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mutating, my intent is to test Viruscan agains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infections, as they would be found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, there is a problem knowing which viru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und, since they go under different nam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modified.  The viruses are currently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ngth, method of infection, symptoms of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, and any imbedded text strings, based 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rom a variety of sources. These include Compu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journal, and articles which have been on Virus-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im Goodwin's descriptions modified by Dave Ferbrac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y Joe Hirst from the British Computer Viru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a proposal for  checksumming of viruses in th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&amp; Security, which would allow confirmation that 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the identical one already disassembled and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  In the meantime, identification has been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, Viruscan has detected the following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infectors - Brain, Alameda/Yale, Ping-Pong, Den Zu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, Israeli virus that causes characters to fa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or .EXE infectors - Jerusalem -sever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sURIV variants, 1701-1704-several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high, 1168, 1280, DOS62-Vienna, Saratoga, Icelan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landic 2, April First, and Fu Manc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V33 has a byte string to check for the 405.com vir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tect it.  SCANV34 has been modified to allow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RES 0.7V34, the resident version of Viruscan,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405 virus when an infected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had any false positives on other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that have been scanned.  Virusca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viruses only in reasonable location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rains.  If there is a virus that infects onl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n infected file has a .VOM or other exten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ported.  Of course, it i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side of the coin, if a disk has been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 infector, and still has a modified boot recor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Viruscan.  This is true even if the rest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ormally hidden in other sectors has been destroy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disk non-bootable and non infectiou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warning, however, since the boot rec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and since other disks may be still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 am a computer security consultant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C and Macintosh microcomputer viruses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ducts for about 18 months. I have no obligation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except to report the outcome of the tests.  I am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 Virus Industry Association, which is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cA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M. Preston                       907-344-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egrity                    MCI Mail  214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40027                               BIX  cpr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K  99524                     cpreston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01 Aug 89 21:18:49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kelly@uts.amdahl.com (Kelly Go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"Computer Condom" (from Risks diges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hahahah!!!!!!! right chief just like swamp land in them 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glades... seriously though things will not improve until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oing for protected mode and other tricks...I am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's and 68030's here... maybe something could be done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ge cars on a 286 but I doubt it... your need tha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partition on the 386 to have any real safety an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rotected mode to take advantage of it(DESQVIEW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386.sys etc) after that then there are still so many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Thu, 03 Aug 89 12:15:5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kichler@ksuvax1.cis.ksu.edu (Charles Kich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FTP source for anti-virals (PC) - Internet acc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dealing with computer viruses are now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(file transfer protocol) from 'hotel.cis.ksu.edu' [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number is 129.130.10.12] located in Computer Science Dep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State University, Manhattan, KS.  The files have be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llected in the future from reliable sources, althoug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or stated.  I will attempt to update the fil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anyone becomes aware of new updates or new anti-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et me know.  All files are in the /ftp/pub/Viru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               DETECT2.ARC.1    GREENBRG.ARC.1   VACCINE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              DIRTYDZ9.ARC.1   IBMPAPER.ARC.1   VACCINEA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Index.doc     DPROT102.ARC.1   IBMPROT.DOC.1    VACI13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13U.ARC.1   DPROTECT.ARC.1   INOCULAT.ARC.1   VCHECK11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CHEK.ARC.1   DPROTECT.CRC.1   MD40.ARC.1       VDETECT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QAD.ARC.1   DVIR1701.EXE.1   NOVIRUS.ARC.1    VIRUS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ARE.ARC.1     EARLY.ARC.1      PROVECRC.ARC.1   VIRUSCK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OS.ARC.1   EPW.ARC.1        READ.ME.FIRST    VIRUSGRD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BOMB.ARC.1   F-PROT.ARC.1     SCANV30.ARC.1    pk3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LHARC.ARC.1   FILE-CRC.ARC.2   SENTRY02.ARC.1   pk36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.ARC.1     FILECRC.ARC.2    SYSCHK1.ARC.1    uu213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UP36.ARC.1    FILETEST.ARC.1   TRAPDISK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M.ARC.1     FIND1701.ARC.1   TROJ2.AR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USE1.ARC.1   FSP_16.ARC.1     UNVIR6.AR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only includes programs for MS/PC-DOS computer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xpand the collection to include some worthwhil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possible programs for other machine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to first ftp to the hotel.cis.ksu.edu.  [Ed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hotel.cis.ksu.edu (or ftp 129.130.10.12).  Enter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es) as a username and "your id" as a password.]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cd pub/Virus-L'.  Next get the files you would lik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'pk361.exe' to expand the ARChived program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tp in a binary or tenex mode [Ed. type "bin" at ftp&gt; promp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highly recommended Virus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NV30.ARC.1)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, send mail to me and I will make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as soon as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Tue, 01 Aug 89 12:33:1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Barry D. Hassler &lt;hassler@nap1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"Computer Condom" (from Risks diges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0003.8907311200.AA25265@ge.sei.cmu.edu&gt; dmg@lid.mitre.org (David G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[From the Seattle Weekly, 5/3/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T A CONDOM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mmings, the company's president, says the system "stops all viruse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nitoring the user network, the keyboard, and the program in use.  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he system is programmable to alter the parameters of its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given machine, but he guarantees that, "when programm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quirements, it will not allow viruses to 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don me for my opinions (and lack of expertise in viral control),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 these  types  of products are dangerous to the purchaser, whi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ing especially profitable for the seller. I just  saw 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oating around to some senior management-types after being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, and dug up this copy to bounce my two cen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don't see any method which can  be  guaranteed  to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all  viruses (of course the "when programmed to your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covers all bases, doesn't it?). Naturally, specific viru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  of   attach  can  be  covered  with  various  types  of 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, but I don't think  it  is  possible  to  cover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D. Hassler</w:t>
        <w:tab/>
        <w:tab/>
        <w:tab/>
        <w:tab/>
        <w:t>hassler@asd.wpafb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Analyst</w:t>
        <w:tab/>
        <w:tab/>
        <w:tab/>
        <w:tab/>
        <w:t>(513) 427-6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at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Tue, 01 Aug 89 16:37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IA96000 &lt;IA96@PACE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xe by sea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testing various ways to help prevent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infected and have stunbled on an interesting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hancement associates (the people who wrote arc)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xe, a program compression utility. basically ax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exe or .com file, compresses it as much as possible, ta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oader on the front of the file and then saves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nces, the resulting file is from 15% to 50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 file and loads and runs just like a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esting is when a virus attacks an axe'd file.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tself into the file as many viruses do. howev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ttempt to load and run the file, it will not load an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ystem. this is not because the viruys has taken 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because when an axed file is loaded, it is de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is compared to the original one generate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xe was never designed to be anti-viral, but it sure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ard. since the file is actually in encrypted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screws up the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01 Aug 89 00:00:00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David M. Chess &lt;CHESS@YKTVMV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xed-disk infectors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of, or has anyone even heard credible rumor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ot-sector virus that will infect the boot sector (m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) of IBM-PC-type hard disks, besides the Bouncing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d?  Those are the only two I seem to see that do that;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ssing any?                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01 Aug 89 21:23:30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kelly@uts.amdahl.com (Kelly Go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essage virus (was: Computer Virus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ose ansi 3.64 control sequences.... vt100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have similar if not exactly the same features...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subset of ansi 3.64 without any protecti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known at various unix sites for years only now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up on pc's because of the usage of ansi.sys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gnize these sequen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30 Jul 89 17:17:17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hutto@attctc.Dallas.TX.US (Jon Hu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ssage virus (was: Computer Virus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vined keys so as to when the sysop is in dos and hits a key,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 and directories. The worst thing about this i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le to do this for a long time. they are explain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rumors of a ZMODEM virus that spreads visa ZMODEM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Sat, 29 Jul 89 15:59:4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portal!cup.portal.com!Alan_J_Roberts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erusalem Disinf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inzow asked if there were a public domain program that woul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fected with the Jerusalem virus to their original,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John McAfee's M-series programs have just been mad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1 removes the Jerusalem from COM and EXE files and restores them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on HomeBase - 408 988 4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Fri, 28 Jul 89 23:18:1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dmg@lid.mitre.org (David Gur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Computer Condom" (from Risks diges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om the Seattle Weekly, 5/3/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NDOM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ry that your computer might be hanging out in a network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some disgusting virus?  Empirical Research Systems of 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you supply it with one of their "computer condoms".  This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ylactic is a combination of hardware and software embod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ard that simply replaces the one already in the machine. 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ings, the company's president, says the system "stops all viruse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user network, the keyboard, and the program in use.  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is programmable to alter the parameters of its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machine, but he guarantees that, "when programm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it will not allow viruses to 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was developed through successful efforts to protect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banks from the massive virus that penetrated Europe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last autumn.  "Naturally these became our first orders,"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 He has since picked up an additional 2500 firm orders in Europ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more contingent on inspection of the product.  In the United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has been reviewed by Boeing Computer Services and computer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W.  It will be on the domestic market "early next autumn at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$1000," Cummings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 -- Pardon me while I laugh uncontroll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omputerviruslab we have been working on the problem of mu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viruses. Initially we intended to make antiviruspackag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 Since a single byte added or removed from the virus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ost antiviruspackages to do erroneous repair attempt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even bigger harm than the virus itself will do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tight identification leads to a better 'Epidemiology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russ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kind help of fellow virus researchers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ble to obtain and tryout quite a few viruses and their mu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US IDENTIFIC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Positive and secure identification of *known*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repair attempts on files infected b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ants of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 Identification by a unique string of code. (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be unaltered at the same offset in the c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variant of the vi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   1. Identification of the *known* virusstrain by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or other feature (sUMsDos, (C)Brain, or the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econds of the file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Relocation to segmentoffset 0 and possibl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viruscode. (This might be necessary for mu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 of the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Writing zero over sections that contain vari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garbage from the last infection attempt or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mb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Finally a CRC-sum is generated (maybe us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polyno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signature matches the one calculated o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for which the removalalgorithm was design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fe to apply this antivirus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   We have done a testimplementation in C and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strains (6 viruses yet). Our goal is to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et for quick addition of new variants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yab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ntivirus tools can identify exactly a specif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encorporating full or partial virus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virusprogram. (This would be a security risk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mercial or P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sugestions welcome respond to VIRUS-L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ummarize to the lis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are also working on virus behavior in network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tup a 4 machine Novell network. (PS2/80, PS2/60, Atari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od old PC-XT). Here also any sugestions and help are welcom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istoph Fischer and Torsten Boerstler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-BIT Virus Center / University of Karlsruhe / West-German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7500 Karlsruhe 1, Zirkel 2, Tel.: (0)721-608-4041 or 2067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-Mail: RY15 at DKAUNI11.BITNET or RY12 at DKAUNI11.BITNE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HILE 9: AT THE BOARDS: REVIEW AND APPLE LIS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&lt;&lt;&lt; REVIEW: ATLANTIS  (215-464-4770)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"Roger." "Gene" is on vacation 'til next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, in Pennsylvania, is one of the best anarchis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Its gphiles aren't as good as those of som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like RIPCO and some others, but it's still ran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a pretty cool national board. Its users ar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, so you get a good mix. It was running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we checked, but is usually busy, so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runs from lame highschool kid stuff like "why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" to fairly sophisticated technical stuff. Deepdiv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tuff organized and under control, and does a dece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z aren't all that hot, but if you're patient an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might be able to pull down some interesting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hiles are its strength. There's all kinds of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-technics, and other junk that most of us learned in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chemistry that some idiots still like to mess aroun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go for all this rah-rah razzle dazzle silly shit,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dangerous. A couple of high schoolers blew themsel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back, and it was claimed that they got the idea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kinds of anarchists boards, and there w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 some places around the country to crack dow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but not with a lot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're looking for a decent board, this one gets a "TH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from gene and roger, but thumbs down for any lamer wh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ancy by trying to be a closet rambo demolitions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take applications on the first five days of each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, so you might not get on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apple boards passed on to us. Thanks to the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LL OF TARA (815-727-4020) who collected them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up, and some are elite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of Tara             (815) 727-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astle              (815) 729-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 MT.                (205) 979-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LOPE                 (317) 353-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(IBM)           (307) 362-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ade              (815) 439-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         (815) 436-5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 House              (319) 364-8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TRAZ                 (815) 722-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.A. System              (815) 756-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s BBS          (815) 727-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tri Dish           (815) 725-9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             (815) 942-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II                 (901) 424-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Wall             (319) 354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&lt;Tke&gt;     (815) 942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Tongue        (312) 759-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arolina             (803) 776-3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BBS               (818) 967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                     (815) 467-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anon Elite           (313) 661-9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nt            (907) 479-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                 (704) 864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EFFORT              (715) 423-6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lations          (604) 929-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THE EVIL DOMINIO (815) 723-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of Palanthas   (805) 255-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. BBS        (901) 767-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Haven BBS           (815) 544-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AMORE ELITE           (815) 895-5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's Apple             (815) 942-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it's Castle      (815) 758-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eginnings           (617) 648-5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y Shack................(201) 920-2353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Bag..............(201) 988-9489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News................(203) 783-9597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y's Place..............(204) 253-1342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net II.................(204) 661-2138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Star..................(204) 661-8337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.......................(204) 832-5397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Net..................(204) 889-3584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.P.P.L.E. Crate.......(206) 251-0543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 Board.............(213) 473-3128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exas BBS............(214) 221-8876   3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ey Austrailia..........(214) 241-4378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Plus...........(214) 424-2001  24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ission...........(214) 612-1233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ves' Guild.........(214) 661-2051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ened Lantern.......(214) 758-4215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Trading Post.........(214) 785-4997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limited II...(215) 250-0341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Systems............(215) 398-4983  24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High Sorcery......(215) 934-6274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nd Nine BBS............(216) 650-2989  24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Tree..............(216) 758-7617  1200  PC After 5pm wk-24hrs w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ol Apple..............(301) 498-8140  1200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zor's Edge...........(301) 561-6161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World............(302) 323-0762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pple............(302) 734-1766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-Com-Net................(303) 233-5824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Shift............(303) 322-1544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BBS..............(303) 329-6579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&amp; L Support..............(303) 420-3568  24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ia...................(303) 989-8470  1200  PC Denver M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S BBS...................(304) 645-6437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Forest.............(305) 434-4927  2400  $ NOT PC Pursuit Acce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cken Ranch..........(305) 676-3873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ontiers............(305) 773-1251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ia...................(309) 755-6684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enix................(312) 798-9150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ger Park ABBS........(312) 973-2227   3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dyessy Elite...(313) 474-5795  24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ald Forest.........(314) 351-6073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ket Club #1.........(314) 725-0090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urthouse #1......(314) 725-0711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ket Club #2.........(314) 725-9555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urthouse #2......(314) 725-9600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iler Room............(317) 743-6762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-&lt;Linc&gt;.................(318) 387-229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&lt;LINC&gt; BBS............(318) 688-0522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Exchange.........(404) 669-0410  24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ckNet BBS............(405) 355-9678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......................(405) 366-7538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On-Line...........(405) 672-7442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