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Bar] Aborts, ^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%%%%%%%%%%%%%%%%%%%%%%%%%%%%%%%%%%%%%%%%%%%%%%%%%%%%%%%%%%%%%%%%%%%%%%%%%%%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               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The Leech Dictionary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Written by The Blue Buccaneer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               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The Rebel Alliance MegCatLine  :  [615]  -  942  -  6670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               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    Dedicated to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     The Rocker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Who boldly leads our neverending battle against the leeches of the world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Franklin's Tower CatSend  :  [804]  -  784  -  3884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                                                                          %:</w:t>
      </w:r>
    </w:p>
    <w:p>
      <w:pPr>
        <w:pStyle w:val="PreformattedText"/>
        <w:bidi w:val="0"/>
        <w:spacing w:before="0" w:after="0"/>
        <w:jc w:val="left"/>
        <w:rPr/>
      </w:pPr>
      <w:r>
        <w:rPr/>
        <w:t>:%%%%%%%%%%%%%%%%%%%%%%%%%%%%%%%%%%%%%%%%%%%%%%%%%%%%%%%%%%%%%%%%%%%%%%%%%%%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begin with The Leech Dictionary, I would like to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known anti-leech publications available today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to make sure that you are kept up to date on the many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today, as well as advise you on ways to stop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irates' Guide  (Volumes: 1,2,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at Pirate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atLine Sysop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ech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e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eech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eches and Other Losers do on Saturda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Nasty Things to do to your Local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L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Others may be available, but have not come my way as of ye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-:-:-:-:-:-:-:-:-:-:-: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When writing a LEECH file, be sure to spell LEECH right!  (not l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-:-:-:-:-:-:-:-:-:-:-: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CH:  [Definition as given by New Webster's Dictionary -Vest Pocket E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:  Blood sucking aquatic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:           [Definition as given by The Sysops of Ameri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:  Ware sucking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you are all fully aware of what a leech is by this poi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been lucky enough to have been totally un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ere is my brief description and definition of a le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ech as one (most commonly a loser), who calls the various Lin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ountry and sucks all the wares.  Sucking all the ware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merely calling 20 times; uploading Cat-Fur and suc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; to adding 2167 sectors from your Rana //  and switching disks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here is where I would like to make a point that severa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Leech File authors have failed to neg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time or another, every pirate was a leech.  Whether it was some k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ed local who supported your efforts until you grew to suppor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downloaded all the newest from an AE or CatSend line,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hat was trade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l a leech at some point in time.  Now, the differance betwe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s of today and the leech you were a long, long time ago,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pped.  You got the new wares and then used your engineuit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rself up to date with the wares and became a much better 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learned the policies, guidelines, customs, and unspoken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, thus fully breaking your ties with your leech era.  Maybe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irate that you are, you rewarded those who helped you in your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, personally, sent a box of blanks to some of the peopl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helpful to me.  And then to some of the Sysops who helped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ill their drives overflowed.  And for those pirates of yester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declined, I sent them whatever they needed to get back on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eches of today, however, are finding it simplier to remain leech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ck the wares and never rise to the places of higher pirac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se leeches who need to be removedddestroyedooblitteratedt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-the-axeeetc....   [ You get my drift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-:-:-:-:-:-:-:-:-:-:-: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E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orry you had to wait so 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ong listing of those words to watch out for, let me sa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e confusion about the words adopted into the "pirates sla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piracy has been around a good long while.  I, myself, have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efore the opening of The Mines of Moria.  I have Data-Capture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of the early fazes of the BBS.  I was user #23!  (By the way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as also paying for my calls and mail trading through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es, it was the latter part of my leachlloser er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 the way, the key to successful pirating is phreaking.  There is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that piracy could exist (even 111000 of what it does now) with 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bless the idiots at MaBell, Sprint, MCI, Metro, and allover!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ck to the sub-topic at hand.  My point is this:  These nice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e use and some of which have now been termed "loserslleeches sla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round for a very long time.  Much longer than most of the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(This means any of you how started out with anything newer than a ][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mit that some of the slang has been ripped way out of propor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00l, lAT0r, and the such.  These are products of demented mi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on devising unusual ways to type a simple word. 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here has been and will always be a slang unique to piratesp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aand crackers.  And that slang should not be blacken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of the losers and leeches in 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one should follow "A Real ______' Guide" to the letter.  And n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quo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here's what ole Webbie has to say about the word "sla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NG:  Noun:  colloquial words and phrases; jar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"jargon", my friends, is a special vocabulary of a class, tra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  So now we have two jargons: The Pirates' and The Losers'LLee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have already been over why the two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' jargon consists mainly of the proper English language (spell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 correctly - or as to the best of the ability of the pi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good as "Real Pirates" are above the ag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misspelling everything).  In addition to proper English,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addapted a slang.  This slang is basically a shorth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ome words in the proper English language.  A few example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(wares), Lozer (loser), and other substitutions of "z"""s" &amp; "ph"""f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(phone), Comp (computer), and numerous abrevations which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owels: Txtfl (textfile), (you get the idea)  Then there are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letter "k" for "c" as in kool &amp; krackkkrak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stitutions like putting "j" for "g" as in "majic".   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s like: yer (your), em (them), and doin (doing). Then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you), Y (yes), N (no), 2 (tottoo), b4 (before), etc.  In addi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contractions": shouldda, havta, gonna, couldda, musta, etc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lang words are a result of either phonetic, shortened, or uniqu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ing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is taken drastically out of han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It is used without any sort of discre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 I kalld mI brthr A krAsi loozer &amp; hit im with de f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It is excessively tw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 !&lt;00l, K00L, K-KOOL, lAt0r, and anything from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It is mixed with an otherwise seemingly normal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 If I was to use any of the above in anything other than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Cursor magic  (back-spacing, twirling, jumping, etc)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wrong at all with using pirate slang, just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reak any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-:-:-:-:-:-:-:-:-:-:-: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 I have realized (as you might have also),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 for a long list of words that word point out a potential lo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ch.  If you are able to understand what I have said in this text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pick them out for yourself.  Also it would 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specific list of words that losers and leeches use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eneralizing both the pirates and the losers   leeche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wrong to do.  So all I can say, is use your best judgement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s offered in textfiles like this, and give those on the way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(Please note that losers do not deserve the breaks that lee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up do.  A loser is totally different that a leech and should thu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so.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-:-:-:-:-:-:-:-:-:-:-: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BB  [MARCH 1, 1985]    [Original file length: 38 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:-:-:-:-:-:-:-:-:-:-:-:-:-:-:-:-:-:-:-:-:-:-:-:-:-:-:-:-:-:-:-:-:-:-:-:-: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L BU#Y MO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