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Killer Cracker v9.10 LTD - Un*x /etc/passwd 'FAST' cracking engine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========================================================================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Password Preprocesser v2.00 -- Password Cracker Guess Mutator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========================================================================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Version 9.10 LTD Release Date: 09/20/91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========================================================================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Written By Doctor Dissector, Copyright (C) 1990, 1991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========================================================================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LIMITED EDITION -- DO NOT DISTRIBUTE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 License ]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 software BUT may be used without ch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n any form IF your copy is a "registered" distributed ver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dify it as much as you please, however, you MAY NOT re-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hape or for: ie. modified OR unmodified, without the express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(ie. e-mail) of Doctor Dis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initially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 Disclaimer ]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his package, Doctor Dissector, will not assum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f the effects of the use or distribution of this package.  I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compile or use this package, you will assume full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ctions; Doctor Dissector can neither enforce the lawful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or your actions before, during, or after exposure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Dissector does NOT endorse your unlawful use of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puter accounts not under your lawful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intent of this program was to prove that Un*x accou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, efficiently, and effectively cracked utilizing modified DE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proper statistical, mathematical, logical,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 Files Included In Release Package ]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910    Summary Of Version Changes/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.DOC          Killer Cracker/Password Preproces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.EXE          Killer Cracker MS/PC-DOS Pre-Compil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386.EXE       Killer Cracker MS/PC-DOS 386/486 Pre-Compil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P.EXE         Password Preprocesser MS/PC-DOS Pre-Compil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    Makefile For "make"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.H            Killer Cracker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.C            Killer Crack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P.H           Password Preprocesser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P.C           Password Preprocess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RYPT.H        Bcrypt Encryption Routine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RYPT.C        Bcrypt Encryption Routines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ORDER.C       Determines Byte Order Of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SIZE.C      Determines Integer Bit-Size Of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 Installation Instructions ]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and obtain a run-time version of Killer Cracker or/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er,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mpile the included file "b_order.c" and execute the resul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Record/remember what is printed out by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mpile the included file "int_size.c" and execute the resul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Record/remember what is printed out by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it the file "Makefile" included with this package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and compiler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ype "make all" to compile Killer Cracker and Password Preproc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o test Killer Cracker's encryption routines, test Killer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-test" flag to insure the proper encryption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you aren't using the "Makefile" to compile your execu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mpile Killer Cracker and Password Preprocesser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y editing the file "kc.h" to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iler tastes and compile "kc.c".  Then, compile "pwp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If all else fails, ask someone 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 Usage: Password Preprocesser ]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Preprocesser can be invoked several ways from the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thod is chosen through command line flags, which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'-' or '/' character.  In addition, each flag's name only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to the first character that will make that flag unique (i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'logins' you only have to enter 'log' to make Password Preproces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flag).  The following section will discus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er's flags and various methods of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:  Mutates a wordlist read from the standard input into 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es for use with password 'crackers' and outputs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wp [[flag] ...] &lt; [wordlist|pwfile] &gt; [resul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 -?                  display this u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ecos              create result words from GECOS fields of p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elp               display this u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clude            include original words into resul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c                 save login/GECOS words in KC9 'single-crack'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OGins             create result words from login fields of p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OWErcase          convert original words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OWReverse         convert original words to lowercase &amp;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inlength:&lt;#&gt;      min length &lt;#&gt; of resul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Nalpha:&lt;#&gt;       min non-alphabetic chars &lt;#&gt; in resul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Vowels           remove vowels from orig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efixes:&lt;string&gt;  prepend chars in &lt;string&gt; to orig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verse            reverse orig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uffixes:&lt;string&gt;  append chars in &lt;string&gt; to orig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anslate:&lt;o&gt;&lt;n&gt;   translate char &lt;o&gt; in original words to cha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PChar:&lt;#&gt;         convert char &lt;#&gt; in original words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PLast             convert last char in original words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PPercase          convert original words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PReverse          convert original words to uppercase &amp;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                Displays a brief message on the usage o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processer and each of its command lin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cos              Creates a mutated list of words based o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etc/passwd file's GECOS fields.  This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 Preprocesser to expect a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file as input instead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elp               Same as '-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clude            Includes each original word which creates the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lt words into the resultfil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ly done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c                 Writes any login or GECOS result words in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acker's (versions 9.00 and up) 'single-cr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.  See 'Single-Crack Mode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OGins             Creates a mutated list of words based o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etc/passwd file's login (account name)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directs Password Preprocesser to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etc/passwd format file as inpu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ual wor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OWErcase          Mutates each original word to lowerc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ginal word is already all lowerc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include' flag is also enabled, the mut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not be included in the resul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OWReverse         Mutates each original word to lowerca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erses that result.  If the original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al to this result and the 'include'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abled OR the 'lowercase' flag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owercase equivalent of the original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al to this result, the mutated wo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included in the resul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inlength:&lt;#&gt;      Checks each result word to see if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al to or greater than the length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#&gt;.  If not, the word will not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l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Nalpha:&lt;#&gt;       Checks each result word to see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equivalent amount of or greate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 that are non-alphabetic than &lt;#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, the word will not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l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Vowels           Mutates each original word by removing the vow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.  If the 'include' flag is ena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lt word is the same as the original 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tated word will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l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efixes:&lt;string&gt;  Mutates each original word by pre-p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, sequentially, in &lt;string&gt; to i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character at a time is pre-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ginal word, so the number of resulting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s is equal to the length of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verse            Mutates each original word by reversing the 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utant word is equal to the original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'include' flag is enabled, the mut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not included in the resul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uffixes:&lt;string&gt;  Mutates each original word by post-p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, sequentially, in &lt;string&gt; to i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character at a time is post-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ginal word, so the number of resulting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s is equal to the length of &lt;string&gt;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original word's length is greater than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mutated word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ranslate:&lt;o&gt;&lt;n&gt;   Mutates each original word by substitu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currance of the character specified by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&lt;n&gt; character.  Multip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can been used by the Password Preproc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e: it is possible to translat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at a time) to create even mo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PChar:&lt;#&gt;         Mutates each original word by convert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index &lt;#&gt; to uppercase.  If the muta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equal to the original word and the 'incl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 is enabled OR the mutant word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ppercase equivalent of the orig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'uppercase' flag is enabled OR the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is equal to the uplast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ginal word and the 'uplast' flag is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utant word is less than &lt;#&gt;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ngth, the mutated word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l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PLast             Mutates each original word by convert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in the word to uppercase.  If the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is equal to the original 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include' flag is enabled OR the mutan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al to the uppercase euqivalen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and the 'uppercase' flag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tated word is not included in the resul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PPercase          Mutates each original word to upperc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ginal word is already all upperc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include' flag is also enabled, the mut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not be included in the resul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PReverse          Mutates each original word to upperca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erses that result.  If the original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al to this result and the 'include'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abled OR the 'uppercase' flag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ppercase equivalent of the original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al to this result, the mutated wo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included in the resul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 Usage: Killer Cracker ]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r Cracker can be invoked several ways from the shell promp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chosen through command line flags, which must be preced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-' or '/' character.  In addition, each flag's name only has to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 first character that will make that flag unique (ie. fo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you only have to enter 'te' to make Killer Cracker recognize the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will discuss Killer Cracker's flags and variou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:  Un*x /etc/passwd 'FAST' password cracki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kc [[flag] ...] [-stdin &lt; [word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 -?                  display this u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ork               fork session process in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elp               display this u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active           display and write inactiv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ximize           maximize use of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wfile:&lt;file&gt;      set passwordfile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uiet              suppress all output from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tore:&lt;file&gt;     restore session using &lt;file&gt; as resto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Ingle             read wordfile in 'single-crack'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Tdin              read words from stdin instead of 'word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Est               test crypt result for prope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meout:&lt;time&gt;     abort session after a period of &lt;time&gt;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alidfile:&lt;file&gt;   set validfile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ordfile:&lt;file&gt;    set wordfile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                Displays a brief message on the usage of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acker and each of its command lin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k               Places the cracking session into 'quiet'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ks the process into the background.  (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elp               Same as '-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active           Displays and writes 'inactive' accounts (accou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crypted passwords that begin with th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or accounts with encrypt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a length not equal to 13 charact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dout (when not in quiet mode) and the vali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'inactive' entry will be display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as a 'valid' account with a clea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 of  '*INACTIVE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ximize           Maximizes the upper resource limit for the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ss if the current upper resource lim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ready at its maximum.  NOTE: use this fl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tion, as it MAY cause the system Killer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running on to slow down a GREAT deal.  (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*x varia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wfile:&lt;file&gt;      Sets the path/filename of the /etc/passw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acked to &lt;file&gt;.  If not in quiet mod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 is specified, Killer Cracker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uiet              Suppresses all output from printing to stdo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racking session.  This tends to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a few percent (1-5%) if you aren'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seeing all the data normally outpu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dout device (console).  This flag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 Killer Cracker to bypass any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files not specifi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store:&lt;file&gt;     Prepares Killer Cracker to restore from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rted session or a pre-written restor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s the path/filename of the restor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file&gt;.  This flag also will instruc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acker to ignore all other command lin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in conjunction with this flag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on the restore feature of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acker, see 'Restore File Form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Ingle             Reads each word to be encrypted from the wo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'single-crack' format. 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Single-Crack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din              Ignores any specified wordfile and reads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stdin instead of from the specified word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any.  This flag will also instruc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acker to bypass any prompting for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Est               Tests Killer Cracker's encryption routines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of pre-computed encrypted data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ity of Killer Cracker's encryp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compiled by the curren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Imeout:&lt;time&gt;     Aborts the cracking session after period of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utes as if aborted by any other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ces restoration data in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orefile or "restore" if no origin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alidfile:&lt;file&gt;   Sets the path/filename of the validfile (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cracked accounts will be written t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ordfile:&lt;file&gt;    Sets the path/filename of the wordfile (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s to be tested/encrypted are stor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&lt;file&gt;.  This flag is ignored if the 'std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 is used in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 Single Line Invocation ]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have used previous versions of Killer Crack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amiliar with a single-line command to execute Killer Crack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struct Killer Cracker to read words from standard inpu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din' flag) and piping the output of Password Preprocesser into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to achive a 'single-line command'.  The following consist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Killer Cracker can be invoked using on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file      : pfile         Abbreviations: log=logins, gec=ge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file    : wfile                        inc=include, rev=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file   : vfile                        upr=upreverse, nov=novow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file : rfile                        std=stdin, pwf=pw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al=validfile, res=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Testing Login/GECOS And Mu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p -log -gec -inc -rev &lt; pfile | kc -std -pwf:pfile -val:v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Testing A Wordfile And Mu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p -rev -upr -inc -nov -min:5 &lt; wfile | kc -std -pwf:pfile -val:v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: Testing A Wordfile And Mutants (Resto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p -rev -upr -inc -nov -min:5 &lt; wfile | kc -res: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thods of invoking Killer Cracker also tend to save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toring the result wordlists/wordsets normally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eproc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 Printed Information ]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iller Cracker is invoked from the command line WITHOUT the '-qui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it will normally display some information about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rst invoked, Killer Cracker will display a tit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ther copyright information.  Then, Killer Cracker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names (pwfile, wordfile, validfile) not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long as you did not specify a '-stdin' wordfile).  Then, the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(pwfile, wordfile, validfile) will be displayed so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each file is specified correctly or incorrectly.  Killer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isplay (if applicable) all flagged options (single, stdin word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accounts, maximize system resources, session timeout).  THEN,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will then initialize the session and strip inactive/blan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rom its internal linked accou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edentally, login names displayed ANYTIME during a Killer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nside of parenthesis (ie: "(guest)") represents a valid/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Login names displayed ANYTIME during a Killer Cracker sessi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ces (ie: "[guest]") represents an inactive account (an accou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ssword field less than 13 characters in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when cracking does begin, under single-crack mode, Killer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each ACTIVE (non-stripped) account's name as it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ach individual wordlist in the wordfile.  When not cracking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format, each word from the wordfile is displayed as it i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VE accounts.  A spinning cursor will also be display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cursor represents the current speed of the sess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Killer Cracker version 9.10, each twist of the spinn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20 (TWENTY) complete encryption/comparisions.  I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iller Cracker with the spinning cursor (9.00, 9.01, 9.02, 9.03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USED to represent 10 complete encryption/comparisions.  If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acked (found valid), its login-name will be displayed on-scree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enthesis, removed from the linked list of crackable accounts (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no-longer checked for 'more' valid passwords), and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Killer Cracker is complete cracking one word or one accou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'current status' string inside of braces.  This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ffective crypts/second ('c/s: XX') for the current s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lid accounts found in the current session ('v: XX'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until the end of the wordfile is reached, no mor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o be cracked, or the sess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 Aborting Killer Cracker ]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rmal circumstances, Killer Cracker will crack password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the last word from the designated wordlist or word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must be aborted in the middle of a job and under Un*x, the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foreground, you can use the typical key-terminate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urrent session.  &lt;CONTROL-C&gt; (Un*x and MS/PC-DOS) usually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 Un*x, &lt;CONTROL-\&gt; and &lt;CONTROL-D&gt; shoul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nder Un*x, the cracking job is in the background and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abort it, you can either foreground the job and use the key-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(job control shells only) or you can use 'kill' to send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.  Signals that will abort a cracking session are: SIGALRM, S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QUIT, SIGTERM.  *DO NOT* use the 'kill -9' sequence to abort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as this will kill the cracking process and won't allow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to insure all data has been stored and all files have bee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nder MS/PC-DOS, if you instruct Killer Cracker to exec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et' mode, sometimes it takes several minutes for Killer Crack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signal from the keyboard (don't ask me why...).  Patien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 Single-Crack Mode ]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r Cracker's 'single-crack' mode option allows you to create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wordlist (ie.login/GECOS mutations) for each individual us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passwd file.  This is done by creating a SET of LISTS of wo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lists of words is a textfile.  The number of the LISTS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 MUST be equal to or less than the number of individual ACTIV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spective /etc/passwd file.  Each LIST of words in the 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line containing ONLY the characters '***!***'.  If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is will instruct Killer Cracker to take the first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 (wordfile) and compare them ONLY against the first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passwd file; then take the second list and second user, et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ord LISTS in the set are less than the amount of us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passwd file, then the cracking session will end when Killer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the last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T of 3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!***     &lt;== Not necessary for la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were four users, let's say 'larry', 'moe', 'curly', and 'jac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ould be te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      Word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ry       hello, 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         password, secret,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ly       lucid, root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clear now?  Good.  Incidentally, Password Preprocess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, will write word LISTS in a SET if you f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/etc/passwd file to mutate (using either the 'login' or 'gecos'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'kc'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 Restore File Format ]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t is helpful to know what kind of information is held in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's restore files and/or you may want to edit some of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your cracking session when you decide to continu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 describes the format of Killer Cracker'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informatin Killer Cracker reads from it.  Notice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le as 'IDENTIFIER=TOKEN&lt;newline&gt;'.  Case is ign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ield, but TOKEN's fiel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Rest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file=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file=/usr/lib/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file=/usr/myhomedir/valid.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=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=timeout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=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word=pho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ore file will instruct Killer Cracker to crack '/etc/passw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wordlist in '/usr/lib/dict' and placing valid accou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'/usr/myhomedir/valid.crack'.  Also, the flags 'fork' and 'maxim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enabled and a session timeout is set at 100 minutes. 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on the word 'phoen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file      Filename of the pwfile (same as -pwfile:&lt;file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file    Filename of the wordfile (same as -wordfile:&lt;file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file   Filename of the validfile (same as -validfile:&lt;file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       Command flags (same as -&lt;flag&gt; 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word    The last word tested during the aborted session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which cracking will continue from wh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n-'single-crack'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user    The last user tested during the aborted session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which cracking will continue from wh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single-crack'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 System Dependant Notes ]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/PC-DOS   Killer Cracker has an upper account limit of a coupl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s (give or take, depending on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at the time of execution).  If you get a '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ion' error, try cutting down the size of your pw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DOS  When using "KC386.EXE", be sure memory memory manag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EMM386, EMM386, NETROOM, etc... are DISABLED, as GCC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d "KC386.EXE") is not compatible with them.  Also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(CONTROL-C) is ignored (as in STR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*X        Additional flags available: 'fork', 'maximize'.  See '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er Cracker'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   Signal processing (CONTROL-C) is ignored (hitting CONTROL-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ave Killer Cracker's session data, only termin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to Razor, So76, Scooter, PLAGUE, VIz, and all others who a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arch and development of this password c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(c) 1991---------------------------------------------------------------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