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CKER PROOF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basic flaw in doors that RBBS doesn't cover. The R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eep users from uploading ".BAT" files. 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 has three basic tests to get into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the user must have high enough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the door requested must be listed on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the bat file with the same name must b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acker is on the ball, he/she (let's give women some credit)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upload the bat file. In #2 above RBBS checks the Door menu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ith an "INSTR" command looking for matches. Hence if the doo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ME" then G,GA,GAM,AM,AME,M,ME,E,A all are valid and will pas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 So all a user would have to do is upload a file called "GAM.BAT"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ors. Rather than entering "GAME", they enter "GAM" and the GAM.BA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ened. They could format c: or CTTY to com1 and get full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open the doors you will need to chang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41 A=1:GOSUB 5000:F$=MID$(FA$,X,1)+":"+Z$:IF INSTR(F$,"?") OR INSTR(F$,"*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STR(F$," ") OR INSTR(F$,".DEF") OR INSTR(F$,".OLD") OR INSTR(F$,".BA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R(F$,"\") OR INSTR(3,F$,":") OR MID$(F$,LEN(F$),1)="." THEN A=2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change nobody can up or down load files with thos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can no longer upload files with the .bat ext. then they ca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ough the c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left is the users input. If you use the CTTY command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ccess to your system. Try opening your doors in a limited fashion.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nly.  There are a lot of useful programs that can be run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y doors open with a Basic compiler program. The user uploads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and enters doors. The doors runs a bat file that runs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with the output redirected to the com port. The user se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 but has no ability to change anything. The program is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, and arc'ed in front of them and the board returns so they may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d arc'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bove two items are implemented, you can operate the doo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