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:-:-:-:-:-:-:-:-:-:-:-:-: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:                        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:  HACKING THE LEXINGTON 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:    AIR FORCE COMPUTER  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:                        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:-:-:-:-:-:-:-:-:-:-:-:-: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much about it bu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BE CARE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know a kid who got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&gt;&lt;&gt;&lt;&gt;&lt;&gt;&lt;&gt;&lt;&gt;&lt;&gt;&lt;&gt;&lt;&gt;&lt;&gt;&lt;&gt;&lt;&gt;&lt;&gt;&lt;&gt;&lt;&gt;&lt;&gt;&lt;&gt;&lt;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umber (maybe there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I know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: 617 861 5425 :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nnect, it will say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ike "A.F.G.L. INTERCOM 5.1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e and time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PLEASE LOGIN" and ask f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for your 7 digit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Enter this and your i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get 3 tries a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USER NAME 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HAD THREE TRIES -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ed to "PLEASE LOGIN"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o enter th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, and TTY number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this system &amp;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an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&gt;&lt;&gt;&lt;&gt;&lt;&gt;&lt;&gt;&lt;&gt;&lt;&gt;&lt;&gt;&lt;&gt;&lt;&gt;&lt;&gt;&lt;&gt;&lt;&gt;&lt;&gt;&lt;&gt;&lt;&gt;&lt;&gt;&lt;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 number was dis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le Joe who was crank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--the number co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617-861-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&gt;&lt;&gt;&lt;&gt;&lt;&gt;&lt;&gt;&lt;&gt;&lt;&gt;&lt;&gt;&lt;&gt;&lt;&gt;&lt;&gt;&lt;&gt;&lt;&gt;&lt;&gt;&lt;&gt;&lt;&gt;&lt;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