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ormat and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rtmouth Kiewit Syst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lone rang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leased:01-05-86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be some sort of on-going set of files but I doubt?i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 can see that it would be is that someone else?would continue it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s this kind of drained a bit of my?general interest in the system. 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saying I am morequalified than any other people to wri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t least to my knowled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ve criticism is?welcomed but annoying is not.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up:603/643-6310 300/1200/2400/??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:603/643-6309 "                "?  Telenet:6020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signed ports according to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?many systems on this system and I will focus on one.  D1.  To?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re: d2,lib,u1,u2,v1,v2...?To go to one of these systems type "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;system name (for you?BASIC programmers.)  I.. C D1.  You can typ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lso.?Oh, by the way: D1,d2 are College Timesharing, lib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?catalog, u1 is an Ultrix library system, u2 is a Unix, v1 and v2?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's.  On with this thing...?                              Kiew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?    This is just to quickly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f what this?Kiewit system is.  Dartmouth Kiewit has man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up to?external (modem) and internal (terminal) ports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mouth?campus there are many terminals that transmit somewhere arund?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that are open for use to the Dartmouth students.  The?Kiewi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many well-known systems together.  There are?Vax's, Unix's (Ultri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talogs, and College Time Sharing?systems which is what I will focu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. In?this file I will concentrate on Dartmouth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haring?System 1 as it is the system I know most about.  If I fee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?it and gain more knowledge, I will write more files about the?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vailable.  Of course, I mind not if other pople?write contin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file.  Feel free to use, allude to,?or merely mention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thers.  Here we go...?                               DCTS1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? INTRODUCTION:?    Somewher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of 1985 The Whacko Cracko Bros.?started calling the Kiewit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asons.  One of?which was the attraction of a BBS called DUN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get?into specifics.  As phreaks/hacks began to sugges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?their kind that they call, the system filled.  I'm not talking?flock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a group of at least 20-30 phreaks/hacks,?probably more.   Orcus,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Sawyer, was the first person?that got me to call.  They had a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XYZ  All you?had to do was type "JOIN XYZ" and there you were. 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?place...up to 36 people on at once.  I had troubles using it at?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I am easily bored I got better and better.?Finally I figu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all into the system cold set up?such a conference.  It then took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3 days to figure out?how.  I considered myself superior to all els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nse I?was.  I could set it up and others didn't know how.  I?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ed knowledge on different conference progras?while other phreaks/h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learn.  I settled into the?system and was happy, thinking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was doing.  Then I?got curious which led me to doing some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as when?I got overloaded with things to learn about. 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arn?about the important and useful commands because there are WELL?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commands on this system.  Batch files, programming in?many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your own chat program, learning about the?system from other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games (some ofwhich I? knew before hand).  This is a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 incredible?learning tool.  I may be getting a little corny he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oint?is that it's for learning and not another toy for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?crashing.? Logging on:?Kiewit Network, Dartmouth College, port 44/24 (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or?assistance)?@ c d1?  Dartmouth College Time Sharing, D1?30 Dec 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7:36, 089 users.? DCTS1 until 3:00 AM.  List NEWS*** (12/20/8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EWS***?(12/26/85).? Special sale prices for slightly used 512k Macs &amp;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s; list?PCNEWS***.? User number--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BBBBBBBB?WWWWWWWWWW?MMMMMMMMMM?########## &lt;-- Passwor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this is not as it actuall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ppears because this file is 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it less than 80 cols.)?    Ok let'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at step by step (in honor of the?prehistoric switching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ing you see is just?a general logon for the entire Kiew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I typed, C D1?which translated would be Connect DCTS1.  (D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?Dartmouth Colege Time Sharing 1).  Now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?locations you can connect to and I will get into them later.  For?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D1.  Then you get the time (EST) and date.?There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rs, date, and announcements.  At certain?times  aintenanc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on the system and you will receive?a "System not available." 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To continue, it?will ask you for a User Number.  Each Dart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has an ID?and password to the system because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?locaed all over the campus.  User Numbers consist of the?stu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id number.  They will be in this form:?#=Number (duh)?$=Letter?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-#####$       or,      If you want help type HELP.?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-$#####?There are privileged user id's an to enter them type 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?entering the id.  Then as I have so badly represented in this?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's, M's, W's, and #'s will go across the screen AS EMBEDDED?BACKSPAC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have shown in the file.  When it is ready to?receive the password it w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s thus:?########## &lt;-- Password?Passwords consist of the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 or the first three?letters of there last name...thus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ill all?of the number signs shown.?     To hack at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ime and patience.  t is good?however because it is very eas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cking program that?will sequentially scan dates.  After five ent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let?you into the system, even if you do ente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?There's the hang up.  There are two solutions.  On is to enter?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, hang up, call back.  That would be an endless loop of?boredom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ly difficult programming.  Two is to enter?four tries, ente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type "HELLO", so on and so?on.  The problem with thi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to have a valid?password to begin with.  Get that from someone el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ethod?one to hack for a password, get another with method tw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?be wondering why it is necessary to have more than one password.?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s simply, the more the beter.  It's not as though?Dartmouth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il saying, "Your password will be?devalidated on next Monday."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tes to use the system?but I'm not sure if they actually follow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illing.? NOTE 1:You may enter letters in upper or lower case.?NOTE 2: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ime with the entering of User Numbers and?Password try:?"User Number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PASSWORD"? "You have mail waiting type MAIL SUM for a summary"?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that effect.  That is if you have mail.?If you have mail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the following:? Ready?  You're in!  Oh shit, what now?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Wow, that makes sense.?  When in doubt, type HELP!  Now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output?and it will tell you a few different things to "EXPLA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?suggest you do so.  It is very self-explanatory.  Now, afteryou'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y load of reading you have a lot of commands?to try out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type "JOI(N) XYZ".  At many?times during the day you migh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some helpful?phreak or hack.?    Before we go any further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mention a few things.?Upper and lower case make no difference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e your?backspaces WHICH IS CHR$(127), NOT CHR$(8), type  ".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.bri".?  Also when I put things in &lt;&lt; &gt;&gt; it's just my dumbas method?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.  Don't type those things in (just making sure).?Also, to ge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some stuff other users have written?for you to use typ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LIB***:BULLDATA and LIST or type RUN?BULBOARD***.  It'll tell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elp.? Multi-user Activities:?     Ok you've joined xyz, most like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chat program?"Xcalibur", if not "Fantasie" and "Spectre". 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?chat programs type "HELP" to get the list of commands. 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?those commands that ARE NOT for masters, magicians, etc. You?aren'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yet.  You will get a greeting at first?something to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ing you to the conference,?entering your name, and telling you wh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onference.?Enter your handle, or a CR, or anything. 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?smply type "T" to write a message to everyone and typ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's?when done.  To write a private message to a user type that number?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 course have to type a CR after "T" and the number.?Explai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'd like.  First try EXPLAIN or ELP.?Second EXPLAIN COMMANDS...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a good idea of how?it works and you can learn the specif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(i.e. STATES,?MASTER, etc).  Here is how to set up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?conference programs:?XCALIBUR:  LIN(K) &lt;&lt;KEYWORD&gt;&gt; * X$C?(A k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 group of digits that will be used for it's name?(i.e. XYZ.) so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z with xcalibur it'd be, LIN XYZ * X$C.)?FANTASIE:  LIN  &lt;&lt;KEYWORD&gt;&gt;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$V?SPECTRE:   OLD *O60200:SPECTRE?           LIN &lt;&lt;KEYWORD&gt;&gt; *? Th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seudo user limit.  It sets the limit at 36?with those cha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gain, Upper and lower case make?n difference.  Also you may use L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..they're both the?same, just ones shorter (took a genius to fig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).?he conferences crash every 45 minutes allowing a new user to?link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lso multi-user games.  Here are some of?the more popular ones..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ALAXY:      OLD *O60200:XGAL?              LIN &lt;&lt;KEYWORD&gt;&gt; *       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imit:9? POLYZORK:     OLD ZORK?              LIN &lt;&lt;KEYWORD&gt;&gt; *? PO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 *15769V:TTI:POKER?              LIN &lt;&lt;KEYWORD&gt;&gt; *? 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you can play yourself and set up as?multi-user games.  Type,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***, a CR, and then LIST.?That'll list them and then give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plete?list.  To play these games simply type, RUN &lt;&lt;GAME&gt;&gt;*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?game are a bit strange.  Some call for all upper case, some?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want Y or N, some want YES or NO.  It's not hard to?figure out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f those games you can set most of them?up as multi-user game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ue sense...each player s?kind of isolated from the others i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games.  Most I?should probably say.?NOTE:XYZ is rarely ever dow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own maybe three times?when I've called and those were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.?NOTE2:ABC is up a lot of the time and usualy with a game.  The?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either Xgalaxy or Polyzork.?NOTE3:Polyzork can be found at Z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ce in a while..?NOTE4:There are more x$&lt;&lt;letter&gt;&gt; things...x$f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don't?remember the others.?      So as to straighten up th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ith slower?conceptual response, type JOI or JOIN to go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?activities (i.e. JOI XYZ, JOI ABC, JOI ZORK, or ditto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?lower case, joi xyz, etc.).  Now all of you with even the ost?a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disabilities should be able to comprehend the?multi-user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at least learn to use them.?      Right now you are no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ing why I don't go into all?the commands for all these things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this file would at?least be five or ten times longer then it is now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files:?     Personal files are a major help to those who can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?fast or would like to write them.  I will focus on batch files?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the easiest to write and use.  Wouldn't?it be ni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ckspaces actually backspace, jin a?conference, and attemp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it (when it crashes)?all by typing one word?  Well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ut if you'll?settle for two words, read on.  These fil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under?your (well) user number's CATALOG.  To get a catalog,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?that, CATALOG.  Here is a step by step method of writing, saving,?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stuff with perfiles.  (In that case PER can stand?for PER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depending on your preference.)?Ready? build?Speak!?$option no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too tricky?$option noecho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?brief                          Sets it in brie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?.ter scr.bri                   Discussed earlier?lin xyz * x$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yu can change that to 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fferent chat program.?joi xyz?lin xyz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$c?joi xyz * x$c?per &lt;&lt;FILENAME&gt;&gt;               Set into loop?The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R and you have a perfile.  To save it type?SAVE &lt;&lt;FILENAME&gt;&gt;?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a password type?SAVE &lt;&lt;FILENAME&gt;&gt;,&lt;&lt;PASSWORD&gt;&gt;?To save so anyone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r id) can use it but needs a?password to change it type?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FILENAME&gt;&gt;,&lt;&lt;PASSWORD&gt;&gt;;rl,rwal?You can read on the other passwor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by?EXPLAIN SAVE, EXPLAN PASSWORD, EXPLAIN SAVE PASSWORD.?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file type PER &lt;&lt;FILENAME&gt;&gt;.  If it has a?password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ne above, type PER?&lt;&lt;FILENAME&gt;&gt;,&lt;&lt;PASSWORD&gt;&gt; or PER &lt;&lt;FILENAME&gt;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 for?a password.?To execute a file with a no-change passwor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ER?&lt;&lt;FILENAE&gt;&gt;.?Editting these damn things is a pain.  Instead of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?with you just type EXPLAIN EDIT.?     Those are the VERY basics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basic!  I will now give?you a list of some of the other comma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y Dartmouth?(I downloaded it from them).  I will includ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..?I will shorten a line or two for cosmetic purposes.? ex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?  SYSTEM COMMANDS  (12 June 1984)?82-line explanation.?   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brief description of each system command?recognizes by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or SIMON -- type EXPLAIN SIMON?for a description of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(Type EXPLAIN COMMANDS?for a description of commands most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ginner ser.)?For a more detailed description of many of thes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?EXPLAIN commandname COMMAND, where "commandname" is the name of?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you want described.? Command         Description?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s accounting (CRU usage) information?append          adds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nd of current file, no sorting?background      submits a job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Monitor?bill            gives billing information f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?bind           produces a directly executable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?brief           suppresses or abbreviate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?build           allows entering of information without line numbers?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s your session with DCTS?calculae      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expressions?catalog         gives information about sav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talogs?change          changes how files and catalogs are saved?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machine-language version of a program?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s iles and catalogs?debug           invokes a debug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ogramming languages?difference      compares files?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s all characters exactly as sent (see BUILD)?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agnostic aid for systems programmers?edit          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ditor?enter           changes your current catalog?execute       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file; may change your current file?explain       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specified topics?fullduplex **   tells DCTS to ech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?godbye         terminates your session with DCTS?halfduplex **  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TS not to echo characters typed?hello           allows you to chang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?help            gives information on available help?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rtcut for ENTER *MYCAT; reenters user-number catalog?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ards line-numbered alterations to your current file?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s your terminal to a multiterminal conference?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s the effect of a previous TAPE command?length          g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your current file?link            establishes a multi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?list            lists your current file or a specified file?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kes the mail program?maximum         sets resourc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n subsequent runactivities?migrate         requests the mig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s?monitor         changes to a different monitor?n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cels the effect of a previous BRIEF command?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s a new (empty) current file?nparity **      tell DC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fill characters?old             makes your current file a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file?perform         takes commands from the specified file?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he storage preference for your current file?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nches speciied file onto paper tape?qed            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D editor?recover         requests recovery of migrated files?red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kes the REDACT screen editor?rename          change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e?replace         replaces a savedfile with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?run             runs a program?save            saves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?scratch         discards the contents of your current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?sort            sorts the contents of your current and a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es?stringedit      invokes the STRING editor?system          chang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 (programming language)?tape            tells DCTS tha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from paper tape?terminal        tells DCTS what kind of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?test           varies by programming language (see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)?text            invokes the TEXT editor?unsave          unsav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or a specified file?users           tells you how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your current monitor?what            givs you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ssion?xtest           uses current catalog for Basic6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?xtv             uses experimental editor for Datamedia terminals?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to be removed; use the TERMINAL command instead.? You may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version of many modules and?programs by precedi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th an x (for example?XREDACT).?   Well that is enough of that sh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smetic purposes I meant?that many of those descriptions fell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One still?does.  For a complete list of all commands type?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 OF  :HELP?which gives you all commands and then trees offonto each?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commands and subsubcommands etc.  I suggest you get?this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convenience.  It's about 25-30K.?     Ok, let us remembe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Thou shalt not save?conspicuous file names in thine own's catalo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may?lead to faster devalidation.  Thou shalt not be a pr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?shalt not harass other users.  Thou shalt not ask how to crash?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to do so would be not only stupid but you also?would ha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up.  Thou shalt not show that thine is?using a hacked password (hm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smart one to know?that).  Thou shalt not send loads of mail as th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get repliesand since the real owner may not know yon people t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ery?could be shortened.  I stress, don't be an ass!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?interesting system with a hell of a lot of potential that you?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 yourself (that sucks).  Learn from it.  Withit's many langu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unctions you can find constructive?things.  Ask people "How do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" they will help.  I suggest?first asking a phreak/hack.  Good luck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now that I'm done with the corny part...here are the?credits.?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cus aka Tom Saywer for suggesting that I call.?Thanks to the Whack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suggesting.?Thanks to Clashmaster for show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BOARD***.?Thanks again to Clashaster for SCREWING WITH 58107s's files!?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Slave Driver for posting a little info that helped.?Thanks to De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r other (58107S) your password has?provided many phreaks/h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pportunity to use this?system.?-tlr?Damn tha's long.  Oh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you might want to call The?Metal Shop BBS at 314/432-0756.  It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soon.?300/1200.  Taran King is the Sysop.  Ooops,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?date it's private.  Find someone who's on it and tell them to?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n or Kniht Lightning if they can give you the passwords.?First rele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Shop AE.  Also private, but I expect and?hope this to be distributed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Just Say Yes. 2 lines, More than 500 files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access on first call. 415-922-2008 CASFA     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:                     NIRVANAnet(tm)     &amp; the Te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ing Electron              415-935-5845     Just Say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415-922-1613     Rat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415-524-3649     Cheez Wh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408-363-9766     Realit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415-474-2602   Specializ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, obscure information, high explosives,       arcane know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extremism, diversive sexuality,       insane speculation, and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urs. ALL-TEXT BBS SYSTEMS.  Full access for first-time callers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now who you are,   where you live, or what your phone number i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ig Brother.                         "Raw Data for Raw Nerve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