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ckin' Hack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2af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January 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say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world of 'telecommunications'.  I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 youthful lad that is wanting to learn all he c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of computers &amp; modeming.  Well, we are just th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r transition into the land of knowledg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se docs good, for this program will be good to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come the best friend you have ever had (bes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latable doll in your top drawer).  I realize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ell schooled in this area, so I will try to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ainless as possible.  Ok, enough farting around,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down to the nitty gritty, instructions (or doc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f all this Hacker is intended to set a new prece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ality of hackers for the IBM computer. The hacker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xtenders through multiple targets, and even through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to make it safer, or cheaper to hack long d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ility of the code generation and hacking form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hack the majority of services out there, including PB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mon sort. However, this program is quite comple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er, so it may take some getting used to. With a good read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docs, and some experimentation, you could be hacking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... 3 or 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Starting 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thing to do is type "FH" at the main prompt.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 have made it through the hardest step, just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it for it to make the files OR read them in (if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ed file that you d/led).  Now you should be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 with the main menu.  Then panic.  No, really, it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y.  There are FOUR main commands.  Lets review 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Hacker     This is the heart of it.  The precision h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to give the most efficient set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to use (he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canner    This is a very simple exchange scanner,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 because "All the OTHER ha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ated... Get it together, man!" So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Utilities  Like wow.  This area is to the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stons are to an engine.  It is the work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.  Needless to say, it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do wonderful things like editing ext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gets, and all sorts of amazing modemi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Quit       I should think this is self-explana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used the program to the point where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tter stop before MCI goons come with kn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t off my balls!" then it is tim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do this one, you can go off and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call a board in another state and u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ARC of Fucking Hacker 1.0 so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gets a sam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ink you can hang with that?  Good, otherwise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back to the beginning (haha) and start over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T.  Thank you.  Well on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i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tep is to go down to the utilities op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 Ok, now you are faced with a new challe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enu.  Well, lets skip over the formalitie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 Go to the Configure Modem option (you should be on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return.  Ok, this is where you fix up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.  The arrow keys on the numeric keypad will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ound on the possible options. If you don't hav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, well then you have a lousy keyboard, but you can st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corresponding to the option and end up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return or the space bar to edi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o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ComPort to 1 or 2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Maximum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baud to the maximum baud your modem can hand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 will NEVER be exceeded no matter what some ot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. (Extenders and targets have their own baud rates... g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Local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set to tone or pulse.  It is sets what mode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use to dial out of your home dialtone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enceforth be dialed in tone. Just in case your syste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DTM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PBX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for those of you calling out from a pbx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, you simply put 'Yes' for that option and then go dow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digit (or digits) that you must hit for an outsi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calling from a pbx then you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go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Outgoing dig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valid only if the above option is set to 'Yes'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dialed locally (in pulse or tone) to get a local phon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tone. In most cases this will be a 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Initial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'modem command string' which you define.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if you want the hacker to initialize properly.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commands to the modem just to make using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better. I would suggest putting the dialing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command set (if your modem has them (X6)) in her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string would be: 'ATX6S11=47' which would 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tect busy and voice on the line, and dial with a 47 mill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. If you can't think of anything useful to put in 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it to 'AT' so the program will initializ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The program sends TWO initialization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. The first sets the response codes to numeric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the echo, etc. The actual command string s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M0H0E0V0Q0S0=0S7=9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second string you specify counteract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e modem will NOT initialize proper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bothered with a lot of headscratching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Initial String to 'ATZ' or anything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above string. Use it for dialing speed,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dvanced response codes (such as voice and busy det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using a 1200 baud modem,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extra features but needs a command to l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a CONNECT 1200 you will need to set this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TX1' or something. The first built-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is not user modifiable. If your modem has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commands in it, you may still get thing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ard way by modify the COM file itself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is built-in string set to something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le with. I don't suggest doing thi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exactly how to go about it. And if you D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 file (hey, it's yours!) PLEASE do not cop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else. I think you understand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Dialing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either be Time Delay or Dialtone Detect. Dialton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r those of you who have modems that use the advanc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{W,@} (such as USR's).  The Timed Delay is just that.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one with a timer counting off the seconds.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imed Delay even if your modem supports the advanc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, because different modems and different serial port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different results, and it is better to stick with a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) Mod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t this for either External or Internal.  Mea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internal modem you set it to Internal,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re cause it seems that people with internals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with all the other programs of this sort.  We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matter where the modem is, in or out, just sett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type will get you on your way. The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ome internals whether you set it to Internal or no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ck more slowly. If the modem has trouble hanging 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Spe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just toggles the default for the speaker be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run silently with this option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) Respons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ing off the options is Response Codes. 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s up its own menu.  There is a list of 12 thing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eing the different messages you modem sends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umber next to them is the numeric cod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which stands for the message.  Understand? For som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hink that is too clear, so let me explain it this way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dem receives a command string and is able to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error, it sends you a numeric code that means "OK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number for "OK" is 0, thus that is what we have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code set to.  When you get this it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for a USR Courier, which are standard response cod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are using some 6th party modem that you b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byan black market, these should work for you. (B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, look up what your response codes are in the 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TE There is no reason to change any of the re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modem simply does not have messages lik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Y, etc. Since your modem will not be retur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, the program will function normally, nev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al with the codes being sent. However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numbers if the messages that ARE sent by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match the codes listed here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returns an '8' every time it connects at 12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eed to set the CONNECT 1200 code to '8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5'. This is rare, and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ouch this section of the program. Rememb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se codes around if the messages your 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are matched to the right response cod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ER if the VOICE has a response code set for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never sends that response code,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ry about this s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) Quit to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2th command is Quit, it simply bring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menu.  Now go back to the Utilities menu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with your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/Editing/Deleting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hat you will want to do is add some of your local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 to the Extender file.  So go to the Edit Extender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return.  Now you should have a big window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ich has all the things you can modify for EACH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.  What you want to do is look above that,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at is your menu of possible commands. 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r that you can edit by hitting the arrow key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on the command line.  If you feel you want to modif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rs (that is in the EXTEND.DAT file that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RC) or one that you have added ('A'), just hit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ill it says it is on the number you want to edit, and typ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dit) to edit it.  You can flip through the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 them... well, I might as well go over them NOW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e is simple enough.  Put the area code for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here.  Enter this even if the number is local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should never be dialed. It won't be. But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when dialing through valid codes.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easy one.  As you might think, this is whe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to the 'service' you wish to hack. This should be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lets you enter a range of ports in ON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. Each time this extender pops up, a number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will be dialed. This number is only four digit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umber in the range is in the normal Number (option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is the LAST four digits of the LAS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Di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e can be set to either Local or Long Distanc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Distance, it will dial through an extender with a goo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VALID.DAT (we will talk about adding good codes t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Valids option in a little while).  And if it is set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simply dial the extender straight. A good us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is hacking long distance services and call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950s and PBXs that you don't want to show up in you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NOTE:  When hacking 800's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1800 to the extender while diali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't need to mess with anything,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 code to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PB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extender is a PBX then you want to set this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you need not bother with it, OR options E, F, or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PBX Out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igit you must hit in order to get an outsid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is dialed AFTER the code. The typical Outgoing is 9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uld be anything else, it all depend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PBX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tring that is dialed after the PBX Outg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t the outgoing dialtone (if the code was goo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umber that is dialed out from the PBX's dial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someplace. Normal targets are not us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nery nature of PBX's. Enter this number as if you we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from your home phone. Example: '13019979973' would mak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call from the PBX and connect if you found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) Maximum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highest speed that the extender can handl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nder can handle ANY baud, but there are a f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it is a noisy service, your chances of connecting at 3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at 1200 or 2400). Whatever this baud is set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ver exceed the baud rate in the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Tone de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in conjunction with the Dialtone Det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Modem section.  If you have it set to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Modem section, then you can use the option he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 or off for each individual extender, since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 gives valid dial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) Answer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elay that comes AFTER the extender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  It is suggested that you set the speaker on, or lis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nsion, and test out the Delay to make sure it i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ime for the Extender to answer before it dial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have option I set to On, it won't use this del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for a dialtone before continu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K) Target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time that the program will wait for a carri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ging up the modem and going on to the next try.  Thi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when the target is finished dialing.  Agai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turn on the speaker, or listen on an extension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Delay is long enough (meaning the target h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before the Delay runs out (of course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Q to a code you know is good, so that you can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) Target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dialed before the target, and after the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put commas and W's (for Dialtone Detect)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) Cod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e is either Yes or No.  If Yes, then th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 is dialed, the Code will come before the Targ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, if it is No, the Target will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) Hack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hree possibility option.  It can be Rando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s codes to try COMPLETELY randomly (like the Lotter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tial (this is as it sounds, if the code is 382, th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ried will be 383, and then 384 and on like that)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one picks the codes in a sequential ord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 of the code is random).  So set it accor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eel will do the best i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) Cod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 good, an easy one.  This is just how long th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Extender is.  It is an intege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) Cod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easily the most complex and powerful op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to code generation. This option overrides the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this space is blank, codes will be gene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entered, but if this option has ANYTHING entered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forgotten, and codes are created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, so be careful when devising it.) It wor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ke a string consisting of the digits 0 through 9,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and the comma (,). Any digits in the temp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in EVERY code generated in the exact same posi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s in the template will not be in the place of a cod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ill act as a pause when dialing the code (some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cond dial tone for the second half of the code, etc.)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ignifies a variable digit. Entering a co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'XXXXX' would be exactly the same as setting the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5 and leaving the template clear. The Hack modes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. Some sample templates would be: 'XXXX,9,'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try making a template to hack a PBX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PBX mode of hacking) it would send a 4-digit cod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wo seconds, send an outgoing 9 and wait for two mor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dialing the target. Or perhaps '1301XXXXXXX' would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cards in the 301 area. The code templat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's) is entered EXACTLY as the code is sent to the 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string, so be careful with it. Oh yeah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's also if you want to send the 'Wait for Dialtone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) Star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Code it will use the next time that this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 You can modify it in order to test out the de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esponsible for setting. By entering a good cod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you KNOW that you should make it all the way throug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of some sort, you can see if you have tim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tely. This code should match the code templat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ne (rare actually, most extenders are straightforw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s (,,,,) are legal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)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ame of the file that the good code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particular Extender are stored in. We sugges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t the default for the extender (the extender + .CO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l free to make it whatever the hel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) Add val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eal sure about this extender set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very good code found will be added onto the VALI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good codes are kept. These codes are used to dia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extenders, and the timing here is critical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on the valid code must be set PERFECTLY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less you have Dialtone Detect enabled on the exten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Long Distance it is not recommended that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save you a little trou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)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easy one.  This is a little string of tex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ike a small notepad for something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.  We use it for what the name of the service is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s it.  Nothing real important, but handy,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) Fla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important one.  When hacking,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s which extender to hack for the next pass. 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, then it won't be included in the computer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s.  Thus if you don't want to hack a certain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is to No on it, otherwise, make sure it is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ck the Extender.  There is another option at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that allows you to flag/un-flag every exten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 file and it is much easier than flipping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 and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)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turns the cursor to the Command lin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at you have thoroughly learned all that, you mus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you use the "A" command from the Command Li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Area Code, Number, and Code Length before you can h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mean be real, how can you hack an empty string? eh?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know about Deleting an Extender.  If an extender is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rvice, or you just don't want it in your list anymore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arrowkey, until you see that Extender on the scree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 to do it hit "D" for Delete Extender.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a Yes or No, as to whether or not you want to dele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"Y" it will be removed form the list, otherwise,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/Add/Delet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argets is the third option on Utilities Men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it, it will clear the screen, and do just as it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Extenders, except that the window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maller, because it doesn't store as much info as EXTEN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  But anyway, the Command Line is the same, and s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(duh huh!).  In this window you should see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ut, this is the area code for the target 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of course, is the target.  Not much else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Extra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in conjunction with Target Delay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 routine.  This value (in seconds)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lay time for whatever extender you are hacking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use is for LD Targets.  I mean if the targe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, it might take X more seconds for the cal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, thus Extra Delay = X. If this option weren'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uld be impossible to make all the extenders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Maximum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MAXIMUM baud at which the Targe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ing at.  The program compares the Max Bau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Modem, Edit Extender, and Edit Target (th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initialize and hack at the LOWEST of tho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believe that to be self explanatory, so i wont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Quit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just takes you back to the Edit Targe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you "A"dd and "D"elete in the Edit Extend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here.  It is all the same, so no need explaining i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bett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/Add/Delete Va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, this is the fourth option on the Utilities Menu.  Let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You will see the all familiar clearing of the screen (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rder), and the Command Line will appear at the to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mall window.  This one is for Valid Codes. 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al an extender that is marked as Long Distance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lot of these if you are doing some LD h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, this is a number to an extender.  That's all. Oh, u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, of course it must be local or an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VALID code for the above number. If a code templ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this extender, use the proper commas or W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Dial Cod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, this is another one of them Yes and No options.  I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e Dial Code First in the Edit Extender routine. 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f you didn't both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Answer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would think, this is the SAME as the Answer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Extender routine, PLEASE look at it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f you have forgotten alread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Target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how many seconds to wait after dialing the targ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in this case is the extender you are hacking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ing the code. Since most extenders time out if no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ed after a certain period of time, this length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precisely. Dialtone detec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NOTE:  It is added to the answer delay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r you are using.  I actual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set this to 0 and modify the Answ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Edit Extenders, for the Exten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Quit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like every other Quit that is in the program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back to the previous menu (in this case, back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as you find more good codes, you are going to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is list.  Well, that is rather simple, just type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, and then input the information needed.  Also, th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put in there are going to go bad some time, so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them.  This, once again, is rather simple.  Just typ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mmand Line, and hit "Y" when it asks for confi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.  One more thing to talk about, so let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ag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, the final routine of the Utilities Menu is Flag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is allows you to do is toggle the flag on each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it will (or will not) be used while hacking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lear, and a window will appea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will have a list of the Extenders in your exten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a "Quit" option, which returns you to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lot of Extenders, they wont fit on the scre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more options.  They are "Next Screen" and "Previous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will be up as options according to how many Exten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, and what 'screen' of them you are looking at.  B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ve down until you are on top of the extender you want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un-flag as the case may be), and hit return.  If an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at the Extender, it is Flagged, otherwis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nly does this return to the Main Menu, so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better things, but if you edited something, and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save it to disk, it is saved here (though mos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he second you finish editing it).  Well, time to h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nd return to the Main Menu to continue your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, like, this is pretty straightforward. If you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option B on the Main Menu you end up on this thin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anner Configuration" Now don't get scared.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enter the area code of the exchange you want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s. Even if the call is local, enter this anyway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in the listing of carriers f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exchange prefix. Only 3 digits. It remain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t gets funky, this value might change on you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ping in and out of the Scanner, but here you sh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four digits of the FIRST phone number you want scan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beginning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ast four digits of the LAST phone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d. You can't scan beyond XXX-9999 in any give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, what a bummer. I guess maybe in version 1.8 or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Di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either Local or Long Distance. It allows you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LD services you have in your list of vali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n't set this to Long Distance unless you have some val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VALID.DAT beforehand!) The scanner will randomly pick va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al through and with this option enabled you can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s all over the country.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at. Once you have trudged through all the stuff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eady to scan. Hit this option to begin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imply because you might want to go back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 configuration before you start scanning, an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out there only give you ONE chance to ent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... How user-unfriendly. Anyway, once you hit Scan: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ompted for a start and quit time. The scanning will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ching halt when the last number has been dial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has run out. Whichever comes first. The Quit to DO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vailable here to, so you can go to a batch fil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dump the SCANNED.TXT file to your printer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es just too complex to explain without a few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orous mental training and discipline. (Not King Crims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hard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at is the Scanner. Big Wh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e get down to the heart of things.   Go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cker" and hit return.  You will be prompted with "Ent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".  If you do not wish the Hacker to start RIGHT N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ime (in 24 hr format) that you would like i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return if you want to start NOW. 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Enter Quit time".  Whether you chose to have a start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, you can set a Quit time.  Just enter the time (once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hr format) that you want it to STOP hacking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stop automatically, then just hit return.  You can alway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ing, if you just hit return, OR set a start time.  N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 Quit time, you will be prompted once more. 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quit to dos when done.  If you say yes, then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ut of time for hacking, it will clear the screen, and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, where you can have a batch file regain control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just return to the Main Menu and wait for input. Ok,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tart &amp; Quit time.  The screen will clear, and the "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ll appear.  Now you don't have to do anything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in the window, maybe i better explain them...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 :  This is what the program is doing, and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respons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  :  This is the number of attempts you have mad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 :  The number of Good Codes found is here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ion of Dialed vs Successes (since started h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    :  This is the baud the program is working a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.  It is determined, as I said before, by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 between the Modem Max, Extender Max, and Targe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mode :  This is just what the Code Generation is for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hacking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 :  Number of the Extender you are ha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 :  The phone number of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 :  This is the Extender Note we talked ab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:  The code that it is trying i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:  This is the total attempts you hav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r you ar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 :  This success is for THE EXTENDER, not for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been made since hacking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  :  This is the phone number of the Target that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nne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others that you only see when you ar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:  One of the Extenders in the file VALI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:  The Code that goes along with the abov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few other things you should notice. 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orner of the screen, there will be a timer that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ays.  In the top left corner is the time and date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iced that by now).  Below the window there is a sma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They are just as they say.  Hit "S" to toggle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, hit the space bar to cycle onto the next pass,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ey will abort hacking and return to the Main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program to quit to dos, and aborted with a keypress,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 option will be ignored. That is really all there i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lets have our closing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ick this option, it will do as it says. Af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acking Quit time has rolled around, the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ing, leave the Hacking Window, show you the credits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nd Quit to DOS where a batch file can regain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your codes to the printer or whatever you want it to 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as put in because someone wanted to hack all night until 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his parents woke up, but didn't want the Hacker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hey bitched that he left the computer on, but were n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r. Although this situation may not apply to you,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aving a batch file take over after running the Hacker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iosyncr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program has its own 'qwerks', so I will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this program has.  Well, I wouldn't exactly call them 'qwe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more like little unmentioned things that you can do,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it any arrow key to flip around most menus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s otherwise.  You can also type the # (or lett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and it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ESC will move you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resses are buffered like hell, so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press it hard enough, wait a second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before you punch that bad boy again.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urprised to find yourself flipping wild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Quit to DOS option is enabled on the Scanner o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only drop to DOS if the program finishes H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 by means of the timer or (in the case of the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ast number is dialed. Aborting the Hacker 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keypress will disable the Quit to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the space bar in any of the editmenu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change that option (just as if you hit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, End, PgUp, and PgDn keys serve thei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most places. On the menus they jump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ottom and bottom to top, and when at the 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jump to the first or last extender,target,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hatever. Try '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change the .DAT files around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quickest just to delete the whole goddamn thing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you fucked around with the Response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ot what to set them back to...)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file if it finds one missing, and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the default values for whatever the file is. (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eleted CONFIG.DAT, when you run the program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ay CREATING CONFIG.DAT, and you will have to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for your modem. However the response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their default values...) Don't be afraid to 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W.  I could have sworn there were more little thing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forgot anything, I am sure you will figure em out. This i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go tear em up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aving Lun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Inspirational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rian Belew, Hypnocosm, and Sweet 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ipline is not an end 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merely the means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has been a 2af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