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nfo Uploaded to The Cartel A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e Dec-1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Logging In, and simple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Sysop's may down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kee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Hacking Dec 1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way to recognize a Dec-10, you will get the "." promp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ittle login message, sort of like a login on a B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 Tri-SMP 7.02-FF  19:57:11 TT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378/1381/1453 Connected to Node Happy(40) Line #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've gotten so far that you have found a Dec (Digital Equipment Co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he format of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in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have numbers called PPN's which stands for "Project/Program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PN number is [X,X]. The first number is the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g 12,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64 NIH 7.01 KL 64-UC TT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can range from 1-8 characters long, it may contai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, or something of the sort. Try and think, if I were a user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 be. I doubt that method would work but it'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ay this is your very first time on a Dec 10 system. 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information about the system and some commands you may want to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ell a little more about the system you are on. It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a specific topic. It may also give you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oice dial-up just in case your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dial-up (voice) may help you if your good in BS'ing. Usuall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ell you to consult your 'Dec 10-system guide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ay you want a list of commands to execute. You can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l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get the following commands-  Which are too many to type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ognize them when you type Help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fter it shows all the commands it will then tell you how to log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you a demo account, but will give you an exampl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ay something like, "The Login command is used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10 timeshar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in please enter your project,programmer numb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XXX,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prompt you for your password. If your PPN o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you will then be prompted with a message that say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ject,programmer #xxx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 are some other useful commands you may enter while st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account. You can access Decnet which I will discuss la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 to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 is also a command you can execute called "Help Phone"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, it lists the numbers of different Dec related staffs.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T/CCB/DECsystem-10 Information Phone numbers (4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message      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10 operator       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10 staff          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pairs      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Courses       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a Phone      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ntrol Office Dial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is the same area code as the Dec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two numbers which would be the most important to you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ec10 operator and the Dec10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most important command which can be executed on the Dec1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use is "Systat"; this will list PPN's, time, running job, tim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get that PPN you can start hacking away. Using systat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st way to get PPN's. It will just be easier to type "S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at", they are both the same thing except sy is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ere's a little example of what you would get by executing the "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Brown University 603A at 11:52:33 on 29-Jan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 187:12:22, 80%Null time = 80%idle + 0%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Jobs in use out of 128. 19 logged in 4 detached out of 89   (LOG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  Who    What  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[OPR]   OPSER    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[OPR]   DIALOG    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[OPR]   BATCON    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[OPR]   SYSINF   51:1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24,2    SYSTAT    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2332,21   DIRECT    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32,22   SYSTAT    8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also be more stuff along with the above. Now you should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it, that's why I didn't add in. Now also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eadings than run time, who, what, and job. You also should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a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verything is really self explanatory which is up there.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who are reading this file I will just tell you what that means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cern. Who is telling you what kind of person is on the system. [O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perator, and the numbers such as, 24,2 are referring to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N's. Now the next column which is "What". This is telling u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ing or what they are presently doing on the system. R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at time they logged in. They are using military time.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 you can find: System File Structures, Busy devices, Height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ructure. Don't worry about that stuf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ve finally got yourself some PPN's, well the nex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ing the procedure I showed you with Log. Enter the PPN xx,xx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out som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w give you a list of passwords which I have currently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c10. If these passwords don't work well I am sorry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make a little program having it testing out different P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sswor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Dec           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Test          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Computer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Link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      Default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   Terminal       A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           Operator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more passwords people use but I just put some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ry random passwords like, AA, AAB, AB, C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s it on logging in. I spent a little too much time on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be a two part file, I will discuss more commands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o discuss in here in part II. Now this file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so you experienced Dec hackers are bored now or will get bo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onnected to Acsnet, just type AcsDec10 to access the Dec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I mentioned in the logi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ill assume you've finally gotten into the system after h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out. Now, this is how you will know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gin 21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usually get two tries to enter PPN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 will introduce itself, saying when the last time you were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may do something like this to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g 12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51 NIH 7.01 KL 64-UC T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bs detached with same PP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34 running SYSTAT in ^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ATTACH to this job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o job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at you are doing is attaching to an idle PPN. See, whil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system, about 10 minutes &lt;max=15 mins&gt; before you, they can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allow them to logoff and he can attach back to that PP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gs back on. That person will then be put to the place where h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If I were using 'sys', and I logged off. I would use the command 'deta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erson would have 15 minutes to call back and attach to his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other way to attach to an account. If the person does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awhile he will automatically be logged off and if you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you may be able to attach to his P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still have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e are now in the system after it has verified itself. What do we do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take another look at the "systat". We notice there i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logged in. But we see he is in "exe", this means he is doing no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etached. In other words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we wanted to change our password, we w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e do this, the system will ask us for our old password an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ut we should leave the password the way it is so w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But it's a good thing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can take a look at other users files. We can do this by typ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*,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how you files of users who have their files set for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ay we want to take a look at someone's file. We w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12,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2,11 was the user number we wanted we would type that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many types of files. Now you may have looked through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or looked through a wildcard and noticed some files. On most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words 'txt'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 you will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N]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xt you will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file types such as: dat, bas, cmd, pcl, bin, hlp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xe=executable, which means that you can run these files from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Txt=Text, these are text files which may contain: information, dat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. These are files you may see on most every user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, and I find the most popular on Dec-1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Bas=Basic, these files are written in of course basic, and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To enter that on a Dec-10, just simply type Run Bas or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ype plain ol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sic files are to be used like any other basic file, load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 files you may encounter. But when you mas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can go on and check out the other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reading files, is by typ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[*,*]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'*' is 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ing 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irectory you can type at the main prompt- 'Cre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levels for a directory, the first level 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nd the second is T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ay we have a nice prived account, so we can have a 2 level director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y:[,,class,tv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10 would reply by say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ska0:[x,x,class]Sfd/protec: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ska0:[x,x,class,tvedit]sfd/protec: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x=The PPN you are using, and the Dska0 is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can name our directory by typ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:&lt;what you want to call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protect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tect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ore '/' commands so you can take a look at them by doing '/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v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lmost every hacker wants when he logs onto a system is an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If we have an account with privileges we can make ou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other worth while things.  Now on a Dec10 a prived accou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gins with a '1'. Ex- 1,10. Now we can check the system status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we see anyone under a 1,x account. If we do then we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e password. Now if you get in under '1,2' well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. Now say we do get in under a privileged account. Now first of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ur prived accounts we would type 'enable' this will either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prompt or a '#' prompt. Whichever, it doesn't matter. We can still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. Now let's say we want to make up a nice account, we w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ild[x,x] or Create[x,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e do that we can edit that PPN or if it's new make up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 should've mentioned this before but, if you get in on a 1,x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not another user logged in under the same accou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hange the password, but even if they are in 'exe' and may b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take any chances now. Now I suggest going on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 early morning or if your home from school one day just call at no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different levels of privs, there's the operator, whe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 CIA being the highest since you can do anything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have operator privs you can do the above which was mak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create a nice directory. This will also be nic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lso if you make up a prived account, you sh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hones &lt;as I mentioned bef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prompt. You will get a list of phone numbers inclu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number and system managements. Now they are open usually from 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pm. Call during those hrs. and ask them if you can have a Dec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guide. They will ask you questions like what's your name, PP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 have that ready. If they ask you why didn't you alread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just say you've just gotten a account and you were never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 is very helpful. It will tell you commands, explai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new features, games, etc. Don't order the manual the day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wait maybe 4 days or so, then give them a call. They will us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next day, unless they get lazy like most of the system ope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safe to have it sent to your house, but if you feel nervou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ent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l Sub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know of a friend who also has an account on the same De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. Your friend may not be on the system right now, so tha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o him. But there is 1 alternative which is to send mai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need the person's name. To access mail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the prompt 'MailC', at this prompt you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: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will be asked questions on who you want to send the mail t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: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Death Hat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! My file disk got ruined with //e Writer. See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your finished with your text just type '.done' or '.d'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your finish. The Dec10 will reply by say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Hatchet--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 will return you to the 'MailC' prompt. Now if you wanted to se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wo people you would do everything I did above except when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:' you w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Death Hatchet,The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 is the comma. You MUST have the comma sepa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order for the system not to take it as one whole name. Onc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nt, the user Death Hatchet will receive it when he logs on.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little welcome messages and his stats from when he last logg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automatically be read to him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Carrier Culprit             Postmark:20-Mar-86-08:1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Death Hat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! My file disk got ruined with //e Writer. See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read other pieces of mail if he has any more.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the main prompt. If you want to read the mail again, go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type 'read' instead of send. You will then be able to sa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call or kill it. Sometimes mail won't show up when you first log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l section anyway and check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of the older Dec10 systems mail was not used, you would j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Mail was added to the Dec10 system in the mid 70's. No big de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 to know. If you run mail and you don't get into the 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'run mai'. The 'run mai' is used on some of the earlier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ystem acknowledg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send violent mail to system operators, they will log you off and d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count. If you do, I suggest having another account (PPN)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newer Dec10 systems, you can forward mail, which you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Frd Mail' at the 'MailC' prompt. The system will then ask yo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forwarded to, their password, your password. The system operato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checks with both parties and he/she will leave you mail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This is really being tested but I've seen it in oper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0's in 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other handy command that can be used to your advantag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jobs and PPN's. You don't get passwords but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ts. If you type 'info' or 'help info' you will get a lis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one of the following do-- Info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Information on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?,??]                           Information on that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                      Information on all P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LOPR                          Information on all Local Operator Jobs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OPR                           Information on all Operator jobs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ROPR                          Information on all Remote Operat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Users                         Information on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                            Information on all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:ALL                      Information on all Detached P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:OPR                      Information on all Detached Operat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:Users                    Information on all Detach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:LOPR                     Information on all Local Operato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st goes on. If you want the whole list just type 'Help Info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ive info on disk devices, directories, and other stuff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0 systems don't support this, but you will find that most of 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1,2' which is next to the Operators are system operator accou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before, so you won't get confused. Most files are k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so if you get in under it you'll have a lot to do.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show you your stats. You will be able to togg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on which will display on the top of your screen or just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watch will show yo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--which means your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--which means your elapsed time si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-number of disk blocks you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-number of disk block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ystem privs,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[x,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atch another person if you have these privs. It will als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Many operators use this so be careful in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find out some information about someone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heir name  job# 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could do something li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rrier Culprit  4 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ying that Carrier Culprit is logged in on job 4 and is on TTY #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also display the user's PPN, and other informa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tu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notice one of your friend's are on TTY10 and you want to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can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TY10  Congratulations on passing your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n TTY10 will receive the message and may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. You can also use this to meet new friends, especiall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o is pretty cool and can give you some accounts, but do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talk to someone one on one, you can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T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able to talk to each other, chat, but like I said,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sometimes, but don't get to paranoid that the system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 Usually if the system operator is under 'Watch' or 'Exe'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certain user. This is just basically a chat system, so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ived account go into 'enable' and ty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information about users logged in and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he time, just type 'time'. If you have math homework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d' for deskto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haracters                      C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= pause                If you support lower ca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= resume               'Set Terminal L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c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 by all Digital computers. To access it, type 'Decnet'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out the password. Decnet supports such nodes as, VMS, TOPS10 (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ec10's), TOPS20, and others. Usually system operator's accou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if you need a Decnet pw. Try their pw and see if it work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o Decnet can be plain old "Decnet". Format= Set Host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s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my favorite. This supports Dec10, and many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 to it, it will look 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13 19:30:23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D:  dialup C502  at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C502 with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o get a menu type '?'. It will give you a list of groupnames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10 type 'Acsdec10', usually Decnet is not listed so type Decne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for ACSNET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Knew I forgot something. To log off the Dec10, just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or Kjob (kill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This will deal with the 1,2 PPN and advanced commands using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Directory from Hacker Sup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ja Squirrel /+\, Logan - 5, Zaphod Breeblebox, Silicon Rat, Lord Vi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Infinity-Cartel Network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Cartel Adventure/AE/Hack BBS 5.5 meg --- 206-825-6236, or 206-939-616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finity's Edge Adventure/AE/Cat/Hack 10 meg BBS ------------ 805-683-27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