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ve scammed a Datapac based account, here's a list of plac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ada that you can reach...gratu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pac 3101 Public Outdial Ports         Last updated April 3, 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pac addresses of the public outdial ports are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list.  Note that even parity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             300 baud       1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             ========      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couver   B.C.     67100900       67100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gary     Alta.    63300900       63300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monton    Alta.    58700900       58700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na      Sask.    72100900       72100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skatoon   Sask.    71100900       71100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nipeg    Man.     69200902       69200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onto     Ont.     91600901       91600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rkson    Ont.     91900900       91900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don      Ont.     35600900       35600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sor     Ont.     29500900       29500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chener   Ont.     33400900       33400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milton    Ont.     38500900       38500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tawa      Ont.     85700901       85700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real    Que.     82700902       82700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bec      Que.     48400900       48400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ifax     N.S.     76101900       76100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int John  N.B.     74600900       74600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. John's  Nfld.    78100900       781009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