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TAPAC 3101  ITI PARAMETERS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WILL PROVIDE IN MORE DETAIL A DESCRIPTION OF ITI (84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FOR DATAPAC 31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PA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ABILITY TO ESCAPE FROM DATA TRANSFER STAT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TTING OF THIS PARAMETER ALLOWS THE USER TO INTERRU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S OR HER APPLICAION (DATA TRANSFER MODE) AND INTERA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 (COMMAND MODE).  THE CHARACTER TO DO THIS IS CONTROL P.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ATA TRANSFER MODE, PRESS THE CARRIAGE RETURN OR ENTER A BLANK COMMN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WANTS TO SEND A CONTROL P TO THE HOST, WITH THIS PARAME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HIT CONTROL P TWICE AND THE SECOND CONTROL P WILL GO TO THE HO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WILL REMAIN IN DATA TRANSFER MODE. THIS ALSO APPLIES TO THE US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IN THE CALL REQUEST COMMN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 NUMBER: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E VALUES:   0 = ESCAPE NO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= ESCAPE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OTE:  ESCAPE FROM DATA TRANSFER MODE MAY ALSO BE POSSIB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EAK SIGNAL IF PARAMETER SEVEN IS SET TO 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ECHO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ARAMETER INDICATES TO THE PAD WHETHER OR NOT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DATA MUST BE ECHOED.  THIS MAY BE REQUIRED IF THE USER"S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ECHO BACK WHAT IS BEING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 NUMBER: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E VALUES:   0 = NO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=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OTE:  ECHO WILL ALSO BE AFFECTED BY THE SETTING OF PARAMETER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SELECTION OF DATA FORWARDING SIG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ARAMETER INDICATES TO THE PAD THE SET TO TERMINAL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R CONDITIONS THAT WILL CAUSE DATA TO BE FORWAR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.  FOR EXAMPLE (CR) CAN BE USED AS A DATA FORWARDING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RECEIPT OF A (CR) FROM THE LOCAL DTE Y, THE PAD WILL FORWAR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IT'S BUFFER TO THE REMOTE END INCLUDING THE (CR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13 IS SET TO 6,7,22 OR 23, A (LF) WILL BE INCLUDED IN THE PACK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LIMIT IT.  DATA IS ALSO FORWARDED WHEN THE BUFFER IS FULL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FORWARDING CHARACTER 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 NUMBER: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E VALUES:   0 NO DATA FORWARDING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 = FORWARD ON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 =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26 = ALL CHARACTERS IN COLUMNS 0 AND 1 OF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AND THE CHARACTER D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TERNATIONAL ALPHABET #5 (SEE APPENDIX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SELECTION OF IDLE TIMER 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ARAMETER IS USED TO DETERMINE THE IDLE TIMER LIMI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ATA FORWARDING IS BASED ON TIMEOUTS. TO OPTIMIZE PACKETIZ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NO DATA FORWARDING SIGNAL NEED BE SPECIFIED.  THE PAD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IZE DATA BASED ON PACKET SIZE SPECIFIED (256 OR 128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LE TIMER IS USED TO SEND ANY PACKETS THAT ARE NOT FULLY FILL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DLE TIMER IS ACTIVATED AND THE HOST REQUIRES THE (CR) TO INPUT DATA, I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PROVIDED BEFORE THE DATA SENT IS ACCEPTED BY THE HOST.  THE 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DOES NOT SEND ANY EMPTY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NUMBER: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 VALUES: 0 = NO DATA FORWARDING ON TIMEOUT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-255 = INDICATES THE VALUE OF THE DELAY IN TWE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A SECOND.  (IE. A VALUE OF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KES THE TIMER WAIT 10 SECO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:  WHEN EDITING IS ON (P15:1), THE IDLE TIMER IS IN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THE ONLY DATA FORWARDING CONDITION, TURNING TH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N COULD CAUSE A USER TERMINAL TO HANG OR DATA NO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AUXILIARY DEVICE CONTROL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USED FOR FLOW CONTROL OF DATA COMING FROM EITHER A P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XILIARY DEVICE, EG., A PAPER TAPE MACHINE.  WHEN SET TO 1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O THE PAD THAT THE DATA IS TO BE READ AN AUXILIARY I/O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THE TERMINAL.  THIS PARAMETER SET TO 2 INDICAT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COMING FROM AN INTELLIGENT DEVICE, IE. A PC. AND THAT THE PA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RT FLOW CONTROL 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 NUMBER: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E VALUES:   0 = NO USE OF X-ON/X-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= USE OF X-ON/X-OFF FOR AUXILIARY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 = USE OF X-ON/X-OFF FOR INTELLIGENT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OTE:  A VALUE OF 2 IS RECOMMENDED FOR PC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SUPPRESS NETWORK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ARAMETER INDICATES THE PAD WHETHER OR NOT NETWORK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RE TO BE TRANSMITTED TO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 NUMBER: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E VALUES    0 = SUPPRES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= TRANSMI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 = PAD PROMPT (*) FOLLOWS DATAPAC SERVICE SIG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PROCEDURE ON BREAK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ARAMETER IS USED TO INDICATE HOW THE PAD SHOULD PROCESS A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HAT IS RECEIVED FROM THE TERMINAL WHILE THE TERMINAL IS I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 NUMBER: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E VALUES:   0 = NOTHING (REMAIN IN DATA TRANSFER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= INTERRUPT (REMAIN IN DATA TRANSFER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 = RESET (REMAIN IN DATA TRANSFER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 = SEND AN "INDICATION OF BREAK"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ACKET MODE DTE (REMAIN IN DAT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8 = ESCAPE FROM DATA TRANSFER MODE, (IE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MAND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6 = DISCARD OUTPUT TO TERMINAL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RAMETER 8 (P8:1) (REMAIN I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RANSFER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1 = A COMBINATION OF 1,4 AND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OTE:  THE BREAK SIGNAL IS IGNORED IF THE VIRTUAL CIRCU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.WHILE IN COMMAND STATE.  THE BREAK SIGNAL WILL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THE VALID VALUES FOR P 7 ARE 0,1,2,8 AND 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DISCARD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ARAMETER IS USED IN CONJUNCTION WITH PARAMETER 7. 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THE BREAK PROCEDURE SELECTED, THIS PARAMETER MAY BE SET BY THE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ERMINAL USER REQUESTS THAT TERMINAL DATA BE DISCARD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MUST THEN BE RESET BY THE DESTINATION COMPUTER TO ALLOW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.  THE PAD WILL DISCARD ALL PACKETS DESTINED FOR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IME THE PAD SETS THIS PARAMETER (IE, IT RECEIVES A BREAK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ARAMETER 7 IS SET TO 21) TO THE TIME THE PARAMETER IS RESE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.  IT CAN ONLY BE RESET BY THE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 NUMBER: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E VALUES:   0 = NORMAL DELIVERY OF OUTPUT TO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= DISCARD OUTPUT TO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PADDING AFTER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RAMETER IS USED TO SPECIFY THE NUMBER OF PADDING CHARAC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SERTED BY THE PAD FOLLOWING A CR R TRANSMITTED TO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ALLOWS TIME FOR THE CARRIAGE TO RETURN ON MECHANICAL PRINTING DE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 NUMBER: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E VALUES:   0 = 2 PADDING CHARACTERS WILL BE INSERTED AT 11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D 4 PADDING CHARACTERS WILL BE INSER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IGHER SPEEDS, IN COMMAND MOD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NO PADDING IS DONE IN DATA TRANSFER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-255 = THE NUMBER OF PADDING CHARACTE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SERTED IN BOTH DATA TRANSFER A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)LINE FOL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ARAMETER INDICATES THE MAXIMUM NUMBER OF PRINTABL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DISPLAYED ON THE TERMINAL BEFORE THE PAD MUST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EFFECTOR (IE.,&lt;CR&gt;&lt;LF&gt;).  THIS PERMITS MORE DATA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D IN ONE PACKET WHILE STILL LETTING THE USER PRI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LINE, IE., PRINTING OUT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)TRANSMISSION SPEED (READ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ARAMETER IS SET BY THE PAD AS A RESULT OF TRANSMISSION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IF THE TERMINAL ACCESSES AN AUTOBAUD PORT.  WHEN A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WITH FIXED SPEED IS USED, THIS PARAMETER IS SET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-STORED INFORMATION SELECTED AT SUBSCRIP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 NUMBER: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E VALUES:    0 = 11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 = 3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 = 12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 = 2400 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)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ARAMETER ALLOWS THE TERMINAL USER TO SIGNAL THE PA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CANNOT RECEIVE ANY MORE DATA, IE. TO FLOW CONTROL DATA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NETWORK.  WHEN IT IS SET TO 1, THE TERMINAL USER CAN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AD STOP SENDING DATA BY TRANSMITTING A "CONTROL S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 THEN SUSPENDS TRANSMISSION OF DATA UNTIL A "CONTROL Q" 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 NUMBER: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E VALUES:    0 = NO USE OF X-ON/X-OFF FOR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USE X-ON/X-OFF FOR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)LINEFEED INSERTION (SIMILAR TO NATIONAL PARAMETER 12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ARAMETER SPECIFIES WHEN THE PAD SHOULD INSERT LINEFEEDS 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RECEIPT OF A CARRIAGE RETURN &lt;CR&gt; FROM THE TERMINAL, PAD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 NUMBER: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E VALUES:    0 = INSERT NO 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INSERT &lt;LF&gt; TO TERMINAL UPON RECEIP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CR&gt; FROM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 = INSERT &lt;&gt; TO TERMINAL AFTER A &lt;CR&gt;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ERMINAL OR ON PAD GENERATED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 = INSERT &lt;LF&gt; TO TERMINAL ON &lt;CR&gt; FROM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ERMINAL OR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 = INSERT &lt;LF&gt; TO TERMINAL ON &lt;CR&gt;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ERMINAL AND INSERT &lt;LF&gt; IN DATA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N &lt;CR&gt; FROM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7 = INSERT &lt;LF&gt; TO TERMINAL ON &lt;CR&gt;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D, TERMINAL OR HOST AND INSERT 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 DATA TO HOST ON &lt;CR&gt; FROM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6 = INSERT &lt;LF&gt; TO TERMINAL AFTER A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NERATED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7 = INSERT &lt;LF&gt; TO TERMINAL AFTER A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NERATED &lt;CR&gt; OR A HOST GENERATED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0 = INSERT &lt;LF&gt; TO TERMINAL ON &lt;CR&gt;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2 = INSERT &lt;LF&gt; TO TERMINAL ON &lt;CR&gt;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CR&gt; FROM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3 = INSERT &lt;LF&gt; TO TERMINAL ON &lt;CR&gt;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ERMINAL OR HOST.  INSERT &lt;LF&gt; I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HOST ON &lt;CR&gt; FROM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)PADDING CHARACTERS AFTER LINEF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LLOW TIME FOR MECHANICAL PAPERFEED, THIS PARAMETER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NUMBER OF PADDING CHARACTERS TO BE INSERTED BY THE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&lt;LF&gt; TRANSMITTED TO THE TERMINAL IN DATA TRANSFER MOD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 NUMBER: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E VALUES:0-255 = NUMBER OF PADDING CHARACTERS (NU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NT TO THE TERMINAL AFTER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A A &lt;LF&gt; TO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)CONTROL OF EDI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ARAMETER SPECIFIES WHETHER OR NOT EDITING IS ALLOWED I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MODE.  IT IS ALWAYS AVAILABLE IN COMMAND MODE. THIS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16, 17 AND 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 NUMBER: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E VALUES:    0 = EDITING ONLY IN COMMA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EDITING IN COMMAND AND DATA TRANSFE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OTE:  SETTING PARAMETER 15 TO 1 WILL CAUSE THE OP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LE TIMER (PARAMETER 4) TO BECOM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)CHARACTER DELETION (SIMILAR TO NATIONAL PARAMETE 11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ARAMETER SPECIFIES THE ASCII CHARACTER TO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ARACTER DELETE" CHARACTER FOR LOCAL EDETING BY THE PA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IS SET TO 127 (THE DELETE OR DEL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 NUMBER: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E VALUES:    0 = TURN OFF CHARACTER EDETING (COMMNAD &amp;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RANSFER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-127 = CHARACTER DELETE CHARACTER (APPENDIX 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)LINE DELETION (SIMILAR TO NATIONAL PARAMETER 11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ARAMETER SPECIFIES THE ASCII CHARACTER TO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NE DELETE" CHARACTER FOR LOCAL EDITING BY THE PAD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SET TO 24 (CONTROL X).  ON SOME OLDER TERMINALS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X KEY WILL CLEAR THE SCREEN AS WELL AS DELETE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 NUMBER: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E VALUES     0 = NO KEY WILL DELETE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-127 = ASCII CODE FOR THE "LINE DELETE"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)LINE DISPLAY (SIMULAR TO NATIONAL PARAMETER 1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ARAMETER SPECIFIES THE ASCII CHARACTER TO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NE DISPLAY " CHARACTER FOR LOCAL EDITING BY THE PAD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SET TO 18 (CONTROL R)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 NUMBER: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E VALUES:    0 = NO KEY WILL DELETE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-127 = ASCII CODE FOR THE "LINE DISPLAY"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)EDITING SERVICE SIG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AMETER DEFINES THE FORMAT OF THE SERVICE SIGNAL SENT TO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EXECUTION OF THE EDITING FUNCTIONS (P16 OR P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 NUMBER: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E VALUES:    0 = NO SERVICE SIGNAL ON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BACKSLASH IS DISPLAYED FOR EAC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LETED, "***" IS DISPLAYED FOR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 = &lt;BS&gt;&lt;SP&gt;&lt;BS&gt; IS DISPLAY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RACTER DELETED; &lt;BS&gt;&lt;SP&gt;&lt;BS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PEATED FOR EACH CHARACTER O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19         8**, 32-126 = THE SPECIFIED CHARACTER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R EACH CHARACTER DELETED; "***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SPLAYED FOR EACH LIN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NOTE:  VALUE 1 IS RECOMMENDED FOR PRINTING TERMINALS AND VALU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PAD ECHO IS OFF (P2=0) AND THE CHARACTER DELETE"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DEFINED AS &lt;BS&gt; (P16=8), THE PAD DOES NOT SEND AN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RVICE SIGNAL TO THE TERMINAL UPON EXECUTION TO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ETE EDITING FUNCTION; HOWEVER, THE CHARACTER WILL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ETED FROM THE PAD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IDEO DISPLAY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 &lt;BS&gt;, BUT THE CHARACTER WILL STILL BE DELETED FROM THE 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)ECHO MASK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ARAMETER SPECIFIES A SET OF CHARACTERS NOT TO BE ECHO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 NUMBER: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E VALUES:    0 = ALL CHARACTERS ECHOED (EXCEPT X-ON/X-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ICH DEPEND ON THE SETTING OF P5, P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P2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NO ECHO OF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 = NO ECHO OF 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 = NO ECHOE OF &lt;VT&gt;, &lt;HT&gt;, &lt;F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8 = NO ECHO OF &lt;BEL&gt;, &lt;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6 = NO ECHO OF &lt;ESC&gt;, &lt;EN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2 = NO ECHO OF &lt;ACK&gt;, &lt;NAK&gt;, &lt;STX&gt;, &lt;SOH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EDT&gt;&lt;ETB&gt;, &lt;ET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64 = NO ECHOING OF EDITING CHARACTER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SIGNATED BY PARAMETER 16,17 AND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28 = NO ECHOING OF ALL OTHER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LUMN 0 AND 1 OF ASCII T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PPENDIX I PLUS &lt;D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OTE:  THIS PARAMETER IS ONLY ACTIVE WHEN ECHO IS ON (P2 =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)PARITY DETECTED OR CHECKED (SIMILAR TO NATIONAL PARAMETER 12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ARAMETER SPECIFIES WHETHER OR NOT THE PAD SHOULD DET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AND GENERATE PARITY.  THIS PARAMETER IS SET TO 0 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ES TO TRANSMIT 8-BI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 NUMBER: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E VALUES:    0 = NO DETECTED OR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 = PARITY CHECKED AND DET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)PAGE WA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ARAMETER CONTROLS THE ABILITY TO SET A TERMINAL PAG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, WHEN REACHED, CAUSES THE PAD TO STOP ALL FURTHER OUTP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 NUMBER: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E VALUES:    0 = NO PAGE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-255 = PAGE WAIT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D WILL RESUME NORMAL TRANSMISSION WHEN ANY OF THE FOLLOWING OCCU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N RECEIPT OF THE PAGE WAIT CANCELLATION CHARACTER (X-ON)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N RESETTING PARAMETER 22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PARAMETERS ARE SPECIFIC TO THE DATAPAC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INTERFACE (DATAPAC 3101 SERV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118 CHARACTER DELE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119 LINE DELE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120 LIN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121,122 ADDITIONAL DATA FORWARDING SIG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PARAMETERS 121 AND 122 ALLOW THE DEFINITION OF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DDITIONAL DATA FORWARDING SIGNALS.  THESE SIGNALS ARE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 THAT ARE SPECIFIED BY PARAMETER 3 AND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 NUMBER:  121,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E VALUES:     0 =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-127= ASCII CODE OF ADDITIONAL DATA FORW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123 PARITY TREA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ARAMETER SPECIFIES WHETHER OR NOT THE PAD SHOULD DET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PARITY AND PERFORMS THE SAME FUNCTION AS INTERNATIONAL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 NUMBER: 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E VALUES:     0 = NO DETECTED OR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 = PARITY CHECKED AND DET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OUTPUT PENDING 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ARAMETER SPECIFIES THE LENGTH OF TIME, IF ANY, THA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WILL BE BLOCKED BY TERMINAL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 NUMBER:  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E VALUES:     0 =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-255  = VALUE OF DELAY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LINEFEED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 NUMBER:  126 SEE INTERNATONAL PARAMETER 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NOTES ABOU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TTING OF ANY OF PARAMETERS 16(118), 17(119), OR 18(120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ZERO VALUE WILL ALSO SET PARAMETER 15 TO 1 WHEN PARAMETER 4 I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1984 SOFTWARE LEVEL, SETTING BOTH EDITING (P15) IS OFF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S ACCORDING TO CCITT 1984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CHARACTER CHOSEN FOR A CERTAIN PARAMETER HAS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O BE USED WITH ANOTHER PARAMETER, THEN THE FUN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PRIORITY IS SELECTED UPON RECEIPT OF THE CHARACTER.  THIS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ESCAPE FROM COMMAN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LIN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LINE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CHARACTER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PACKET FORWAR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ABOVE PARAMETERS ARE CHANGEABLE BY THE USER.  HOWEV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NOTED THAT THE HOST COMPUTER CAN ALSO CHANGE THES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