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ed out as just another Saturday.  April 26, 1986.  John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ougall, 25, spent the day alone at his satellite TV dealership in Oc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, waiting for customers who never came.  "It was," he says, "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n the doldrums of the satellite TV industry." But that night, MacDoug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eet 11, 225 pounds, and prone to nervously running his fingers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dish blond hair and adjusting his glasses, would transform into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and set the world of satellite television sp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had been flat since January 15, when Home Box Office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y TV service to scramble its signal full time.  Other servi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BO's lead.  Dish owners were balking at the cost of descramb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es.  Potential customers were confused and stayed away in droves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boom in dish sales had simply petered out, and MacDougall Electronic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for just two-and-a-half years, had seen its early profit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Dougall had stopped advertising and turned off his air-conditioner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With no customers, he idled away the day watching TV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.  Later, he would say, "I have been watching the great American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from my gras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ends meet, MacDougall spent his evenings moonlighting as a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engineer at Central Florida Teleport, a local company that up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satellites.  He was a natural electronics engineer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, he had spent his spare time during his teenage years tinkering with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 and automobiles.  With some pals, he rebuilt a 1923 Ford road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ill owns.  He had dropped out of a management engineering cour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 Polytechnical Institute in Massachusetts after two years,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job was installing satellite TV dishes."My father used to tell m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t a job where I would be able to make money by watching TV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liked TV so much," he says.  At Central Florida Teleport, he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.  At 4 p.m.  on that Saturday, MacDougall shut up shop.  H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home, where he lived alone, picked up a sandwich for supp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the teleport.  After two hours, a second engineer went off du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ougall was alone in the small building that is flanked on one side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atellite d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nd of his shift drew near, MacDougall was absently watching Pee-W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Adventure, a movie he was uplinking for the now-defunct pay-per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People's Choice.  But something else was on his mind.  When the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, MacDougall went through the normal routine.  Before logging off, 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olor bars and punched buttons to swing the giant 30 foot dish he'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o its resting place.  That was necessary because the soil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's cement pad is sandy clay.  Rainfall could throw it off-kilter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in a certain way the rain runs harmlessly into a gutter. 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ng place, the dish points directly at the satellite Galax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ndedr 23 on that satellite carries the eastern feed of HBO.  "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decided to do it,"says MacDougall.  "It wasn't like I thought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Yes.  No.  Yes.  No.' It was just, 'Yeah!'" He scrolled up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and electronic keyboard that puts letters across the TV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think what to write.  "I didn't know exactly how to start it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  "I wrote 'Goodevening." I wanted to be polite.  I didn't want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gar or call them names or anything.  That's not my sty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pent a couple of minutes composing his message.  The idea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ptain Midnight, he says, "just popped into my mind." He ha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 movie with that title about a teenager who had a pirate radio s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an.  Now HBO was airing the Sean Penn and Timothy Hutton espionage mov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con and the Snowman.  It was at 12:32 a.m.  Sunday, April 27, that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 MacDougall pushed the transmit button on his console and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idnight.  "That's when I hit it," he says.  "It was almost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body experience.  It was like I was there but I wasn't really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4 1/2 minutes, HBO viewers in the eastern United States saw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ODEVENING H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CAPTAIN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$12.95/MON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HOWTIME/MOVIE CHANNEL B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eek earlier, MacDougall had successfully overridden HBO's powerfu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with just a test pattern.  (He now publicly denies this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it to a United States attorney.) The network had quickly brush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side, attributing it to not uncommon accidental inter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engineer on duty at HBO's Long Island, New York, uplink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epped up the signal's power.  HBO was transmitting at 125 wat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idnight applied more power, the HBO engineer revved up to mat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saw the interference and saw that he was losing a grip on things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Dillon, an engineer who investigated the episode for the enfor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ve division of the Federal Communications Commission.  "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ok 60 to 90 seconds.  You had these two people at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fighting for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Captain Midnight's signal surged, HBO placed a frantic call to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c., which owns Galaxy 1, asking:  "Is there something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rd?" Says Dillon, "HBO thought it might cause dam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, so they gave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L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cala, Captain Midnight was stunned.  "I could see my signal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's as soon as I hit the transmit button," says MacDougall.  "I sta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for a while, and then I didn't know if it was two minutes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" Caught up with engineering curiosity, he monitored power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 signals.  "At no time," he says, "did I lose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nder." But then, as suddenly as he had struck, he quit.  "When I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 really didn't know how long I had been on top of HBO, but that'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feel very guilty," he says.  "I thought, "Ohmigod, what did I do?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ught raced through my mind for the next 10 or 15 minute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d the teleport back to normal.  The guilt really set in th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sleep very w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unday morning he woke up to the same nagging doubts.  "I thought 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urn myself in.  But then I thought, 'Well, let's be rational.  Nobo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ee it.  Nobody cares.  HBO will know.  They'll ge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reconsider their arbitrary and unfair pricing, and maybe I'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in a few months in Satellite Orbit.  That's basically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, not panicking, and went on with my daily routine that Sunda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he saw that Captain Midnight's HBO ambush was making TV'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asts, and he began to panic.  "I was devastated and so nerv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.  I had to work that night at the teleport.  Another man wa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re for the first two hours.  When he got there I had to pret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ings like, "Dkid you see this guy Captain Midnight?  Geez, do you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 the world, he could have done?' That was difficul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MacDougall's natural curiosity would have made him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scuss how it was done.  But as the event made national head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fodder for jokes by David Letterman and Johnny Carson, he wen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rying to play it down.  The tension grew as HBO clamored for hi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CC and even Congress got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pril 28, HBO chairman Michael J.  Fuchs wrote to the FCC say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d received calls threatening to move Galaxy 1 into a new orbit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d the Commission to "use all its investigative resources"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wasn't just a jamming, but a jamming and replacement.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cinating one at that," says HBO spokesman Alan Levy.  "That's why you s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action on this case.  We understand that the dish owners are at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mers, but when you escalate it to this point, it get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and woolly.  And when you're breaking the satellite system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it's very seri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C investigator Dillon says the implications of the incident invol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 to the national security.  "There's lots of highly sensi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If you have a bandit, it could disrupt the business of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--things like defense communications, medical information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and tele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ar Eagan, owner of Central Florida Teleport, took the inciden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.  "He logged out and signed the log and decided to stay and play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Eagan, founder and past president of ESPN, the sports network. 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he was using the equipment for an unauthorized and illegal purpo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MORS GA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investigation proceeded, rumors abounded.  Satellite TV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evision commentators received calls and tapes from people claim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idnight.  The FBI was said to be on the case, and the hunt was ru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cus on Dallas,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cala, MacDougall had decided to "play it dumb." Discreetly, he tal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 in the satellite TV business to find out how the investig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.  But gradually he could not resist discussing the inciden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and operators who talked about what happens when two signals me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ransponder.  He was outraged when they dismissed his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like to say this, but even the more skilled personnel we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you would never get a clear signal with two signals fee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hannel," MacDougall says.  "I brought out the fact that if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ronger than the other, it would override it.  At that point they t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wrong, and that I didn't know what I was talk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of my life people have never taken my word for things becaus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med to be a little younger than they are, and maybe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, but I've always come up with the right answer.  They did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lieve my theory.  Well, I guess they ought to believe it now,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I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phone call made by a disgruntled dish owner from Ocal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the FCC's investigation on the Central Florida Teleport.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to be Captain Midnight was overheard by a tourist from Wisconsi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th just off Interstate 75 in Gainesville, Florida.  The tou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e conversation and the man's license plate number to the F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ougall says the impostor was a customer of his, but he doesn't kn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.  Again, he was outraged.  "He was very militant about scram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progra business, and not tried to make out like some kind of her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be panicking and wondering whether they were going to com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Dougall's voice rises as he exclaims, "I still can't believe thi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old people he was Captain Midnight and MacDougall says the on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roke the law was driving over the 55 mph speed limit.  "I never even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under age.  I was a model citizen," he says earne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CC MOV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July, FCC investigators talked to MacDougall, asking questions that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believe they knew what had happened.  He told them he hadn't don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he had no knowledge of the incident, but then he really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.  "I was very concerned about it, but I didn't let on," he says. 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ide my feelings very well.  I can just about convince people I'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raving maniac at the same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eeks later, the FCC returned.  This time, they brought along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Lawrence Gentile III, who served MacDougall with a subpoena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.S.  District Court in Jacksonville.  According to MacDougall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w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this for?" MacDougall asked when Gentile held out the subpo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 Midnight," answered Gentile.  "Aren't you aware that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n this inciden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re trying to tell me that just because I'm a satellite dish deal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work for a teleport, I'm a suspect?  responded MacDoug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are other things," replied Gen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hat are they?" asked MacDoug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can't discuss it here," said Gentile.  "We can talk about i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 jury.  You need to think very carefully about this.  You se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headed man, but you don't seem to be taking this seriousl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ime.  You might want to consult with an attor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torney for what?" questioned MacDougall.  "I haven't done anyth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 man does not need an attorney.  The only people who hire attorn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MacDougall, Gentile then attempted to reach an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"If you would be willing to talk to us about this and tell u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this incident right now," said Gentile, "I'd be willing t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ion to the judge and a small fine.  Probation and a fine are no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what you're facing.  Let's face it, Mr.  MacDougall,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of the century.  However, we have been getting a lot of press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Dougall said at that point he began to think there was not enough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ict him; otherwise he wouldn't have been offered a plea bargain.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innocence, MacDougall told Gentile he would see him in Jacksonv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Dougall's first brief jamming raid on HBO led investigators to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him.  The investigation had been narrowed down to uplink st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to pull off both raids, and then to those mann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at the time of each incident.  "We had a very good idea he was our ma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Gentile.  "Of all the people I talked with, he was the only one I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warnings to [the equivalent of the Miranda warnings police gi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ke an arrest].  "He says he leaned on MacDougall "pretty h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CAPTAIN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Gentile's advice, MacDougall contacted an Ocala attorney, Joh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r.  When they first met, MacDougall recalls, "he said, 'Well, John,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aptain Midnight.' And I reached out my hand and said, 'Well,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me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advised him that he had a 70-percent chance of winning the c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ed, he faced a $100,000 fine and/or one year in jail.  But MacDou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enter a plea of guilty.  "There were two reasons," he said.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lease my guilt, plead guilty, and get it over with,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pt panging at me:  do the right thing.  But the other si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st, kept saying, 'Stand up for your rights.' My idealism and my activ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bating my conservative upbringing and my conservative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ings.  They were battling back and forth, and I was at my wits' e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know what to d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Dougall also worried about going before the grand jury and trying t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y out of the charge.  "I would not have wanted to take a midemean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felony by committing perjury," he says.  In the end, the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was money.  Green advised his client that going to trial could take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onths and cost $30,000 to $40,000.  "During that time," MacDougall says,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have said anything, and I would have been bombarded by the p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a nightm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ing and then losing the case was always a possibility, and MacDou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red up nightmares of what that might entail.  "This was a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tentiary they could have sent me to," he said.  "The concept jus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o be sitting eating lunch with the other convicts in str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s, and a guy says, 'Hey, what are you in for?" And I say, 'O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a trnsmitter without a license.' I couldn't take the ris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time he went to the federal court on July 22 and w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est procedure, which included being photographed and finger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ougall's curiosity was back in full force.  "If I hadn't be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it probably would have been a fun educational experience," h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can't just plead guilty to a crime.  It's hours and hours of discu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o prove to the prosecutor, and also the judge,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.  Then, you have to prove you weren't coerced into making th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have knowledge of your rights." MacDougall says officials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ly 22 hearing and the sentencing, on August 26, were surpri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al.  He speaks of smiles, handshakes from marshals, and understan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Magistrate Howard T.  Snyder, who fined him $5,000 and placed him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probation.  "I'm glad to see that the legal system does work," he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while, although convicted in court, MacDougall had become a hero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owners and satellite TV dealers.  A group calling itself the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 Grassroots Coalition had formed and was selling bumper sti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-shirts, visors, and sweat bands to raise money for MacDougall's leg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Donald Cochran, spokesman for the coalition:  "While there are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Captain Midnight a criminal for his unauthorized transmission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group made up of home satellite dish owners, small business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els, who support his actions as a non-violent and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 in the best American tradi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IGHT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Dougall says he has had no direct involvement with the coalition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, "I would like to see my own industry support me in this.  Even 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one more harm than good, as some people think, I did it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ral Florida Teleport owner Eagan, on the other hand, says tha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in Ocala and surrounding Marion County has gotten "silly.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ition presented MacDougall with its first donation, a check for $50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a crowd gathered outside his office, and drivers of passing c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trucks honked their horns.  Says Eagan, "There's a group of peop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ink that John MacDougall is a wonderful man and a great hero who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things for them.  But to me, that has not been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of the world view or even the regional view.  Ninety-nine an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[percent] of the people don't ag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gan says the only positive thing to come out of the incident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ougall was in the home dish business and so there was at least a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have done it.  "If it had been some crackpot who did it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of it, or an employee being vindictive, then the corporate communi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re upset.  This way they can say, 'We're not the target, HBO was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, the FCC is stepping up security.  It has moved to require tha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1987 every radio and television transmitter must use an electron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whenever it is on the air.  Each satellite uplink station woul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, unchangeable electronic signature whenever it was used.  Also, a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rafted in Congress that would raise the penalty for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to a $250,000 fine and/or 10 years in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AMBLING A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BO's Levy says that now that scrambling is a reality, he believes consu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opping their emotional resistance to it.  "We were the first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," he says.  "We got the arrows in the back and we were the on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med.  We're over the first hurdle.  HBO wants its products in every h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.  We are attempting to increase our business through home dish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calling for the marketplace to set the price.  It wouldn't make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 to stifle its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Dougall says he never contested the right of HBO and othe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ofit from their programs, nor did he object to their righ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fits by scrambling signals.  "My real concern is that the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marketplace be allowed to operate for the benefit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" he says.  Now, he believes that the last line of Captain Midnigh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[Showtime/Movie Channel Beware!] was misunderstood and got hi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rouble.  "It was a bad choice of words on my part," he says.  "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ing to tell them:  "Look before you leap.  Don't follow HB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.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, he says, the act of a frustrated individual who was trying to g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cross to people who didn't seem to listen.  He hopes no on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e what he did:  "The message is now out; there's no reason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Dougall was born in Elmhurst, Illinois, just outside Chicago.  His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ma is a homemaker, and his father, Robert, was a successfu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, who retired when MacDougall was 9.  The youngest of three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ister, MacDougall moved to Florida with his family shortly af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's retirement at the age of 47.  MacDougall speaks often of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is entire family supported him after the HBO incident, he says,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is of the old school, a very staunch conservative:  the law is th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never be bro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IT WORTH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Dougall says he doesn't know now if playing Captain Midnight was wor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 "I might be able to better answer that in a couple of months." He in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book about the incident and plans to continue holding o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V business in Ocala.  He says that like many small businessme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tart off with enough money, although he did turn a profit in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"I'm losing money now and a good businessman doesn't lose money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s.  "I didn't buy expensive food.  I bought cheap gas for my car.  I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 could and I'm still losing.  Now, I can barely plan a month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olatile changes in the business.  You never know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 the next d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Dougall believes in himself, although he says he's not a great sales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ost his job at the Central Florida Teleport before he was revea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idnight, because People's Choice went off the air. 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ty has resulted in more repair business from dish owners, and h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return his calls quicker now.  "There's a certain pride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y systems," he says.  "I sell a part of myself with each syst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his public declarations of regret, there is also an undeniable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ving pulled off the notorious HBO raid.  "Did I know it would work?"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DEFINITEL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