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---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----- 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-------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Library                                             BITNET USER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h no! Another Version of the Completely Revise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has been  written  for new  users  of BITNET services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 of the text here should familiarize  you with the basic concept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and how to communicate with people through it.   A longer loo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any types of information services available in the network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 presented  here is  confusing or  incomplet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author, Christopher Condon, at address BITLIB@YALEVM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this document  useful and would like to reprint it in part or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newsletter or local  documentation, for example) we  have no obj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file to this is BITNET SERVERS, which lists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services. Instructions for receiving the latest version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HELP appear at the bottom of this document. In addition to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consult your local  computer center staff  and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undown of the topic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o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for the Compleat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Heck is a Serve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irector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s, Digests, and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Beyond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Too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BITNET for the Compleat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make any sense out of this document,  you should firs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nderstanding of some computer concepts:   mainframes,  userid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 Since  you are  reading this  there is  a pretty  good chanc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se things already.   If not, go back,  read som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get comfortable with "logging on", "editing",  and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ctivities  and *then*  you can begin  communicating through  BITN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e present  here aren't terribly Earth-shattering,   bu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into this totally unprepa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 be a little  familiar with the type  of hardwar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you are  using.  Most IBM systems  in BITNET run VM/CMS. 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VAX  systems usually run  an operating  system called VMS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package called JNET which allows them to communicate via BITNE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ing to VM/CMS and VMS/JNET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lready understand  computer networking,   you will  find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ull  and pedantic.   We  would advise you to  skip to the 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".  For the rest of you, we'll try to make this 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omputer" still scares many people.   When BITNET is describ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"computer  network",   that  one word  can  send  chills up  your 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a phrase  like "communications  medium"  can make  the technolog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accessible.   That  is how we like to think of  it.   It's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computer-techie sort  of thing.   Rather,  it's a  tool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ople and exchanging information, just like your telephone,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 mean that there  isn't a lot  of gee-whiz technical  stuf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.   If that is the sort of thing that tickles your fancy, 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twork.  The rest of you, however, don't need to know the g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ITNE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nframe  you log onto is  connected to mainframes at  other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itutions.    The connection  is usually  a high-speed  leased line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rt of telephone connection.   You  might say that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phone with each other.    Our particular network is w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"store and forward"  network.    This means that  if I send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Los  Angeles,  the computers in the network  between Connecti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ill store and forward it from computer to computer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TNET,  there is only one way from "Point A" to "Point B".    A smal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 |--| B |--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 ---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 |--| E |--| F |--| G |--| 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 ---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 ---              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 |--| J |                | K |--|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 ---              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M |--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boxes represent computers in the network, and the dashes betwee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ed  lines.  If I  am at computer "A" and  I send a file  to someo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N" it would travel the followin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B-D-E-F-G-K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puters  in BITNET is called a "node" and has  a uniqu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to the other nodes.   For example, one of the mainfra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ale has the  nodename YALEVM.   You might liken this to  a state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ostal service:     CT     =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TNET:                 YALEVM =  Yale University IBM 3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userid in  combination  with  the name  of  your  node is  your 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.   It  is usually written in  the format userid@node (read  "use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").   For example, the name of my node is YALEVM,  and my userid is C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my network address is CONDON@YALEVM.   If I know the userid@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 the network,   I can communicate  with that  person, and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me.   The same goes for you.    All you need to know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Too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methods of communicating via BITNET:   MESSAGE,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 The reason  you  would  choose one  over  the  other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come clear after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(sometimes  called "interactive message")  is the 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method  of communication  available  through  BITNET. 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's equivalent of  a telephone conversation.  The difference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re typed  instead  of spoken.    The message  you  type is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well, quickly) to its destination.   In BITNET this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 (userid@node)  of the person  you want to contact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contacting is logged on,  the message will be display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If not, their computer will tell you so.   In this case,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st forever.    In other  words,  no  one is  there to  answer the 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run a program which will act like an answering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message until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to  send messages  depends on  your computer  and system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VM/CMS systems would typ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erid AT no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KRISTEN AT MARIST Hey Kristen,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    +----- 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+----------- the message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 the nod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 the userid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 VAX/VMS systems using  the JNET  networking software would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rid@nod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KRISTEN@MARIST "Hey Kristen, 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 +----- +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+-------------- the message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-------------------- the nod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 the userid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 around the message are  optional.  However, the JNET net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will  translate your  entire message into upper-case  charac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use them.  Many  people  find receiving  messages like   tha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ult your local system documentation for more information o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d their  capabilities.    When a message arrives on  your scree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RIST(KRISTEN):  Hello!  It's been a whil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advantages:   Text sent by  message must be short. 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length can be one line, about the width of your screen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won't be sending someone a copy of your thesis via the T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you can only  communicate with someone in this way  when they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Considering  time zone  differences,  this  is often  quit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is the problem of links.   If the connection to the n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s broken (by, for example, a disconnected phone line),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whatever you sen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oes not make messages totally useless. As you will see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nd SEND are extremely helpful in accessing the many services in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Too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nother way to communicate over BITNET.   The text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store on your  computer can be transmitted  to users at 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VM/CMS systems would use a synta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FILE filename filetype filemode userid A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FILE BITNET USERHELP A KRISTEN AT M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 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+------- the address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 the file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VMS/JNET systems is quite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/FILE filename.extension userid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/FILE BITNET.USERHELP KRISTEN@M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 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+-------- the address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 the file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t  is stored in  the "electronic mailbox"  of the  recipien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 logs on.   People  on VM/CMS systems  would use the  RECEIVE or RD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cess files sent to them in this way.  People on VAX/VM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RECEIVE command.  You should check your local 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FILE and SENDFILE are useful for sending programs or large volum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.  However, they shouldn't be used for  everyday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utilities (covered below) are much mo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Too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the other form of BITNET communication  has been given a very ap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often called "electronic mail" or "e-mail").    The simile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gular postal service mail  ("snail mail"),  you provide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, and text.  Software for sending mail software differs from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e,  so you will have to look in your local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may be able to shed some light on what most mail looks lik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re  really just specially formatted text files.   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different is the "mail header".  This tells a BITNET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ftware  that it is  not a regular text  file.   It looks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su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address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days date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Fri, 10 Sep 88 23:52:00 EDT            &lt;--+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    Ted Kord &lt;BEETLE@JLIVM&gt;                &lt;-----+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    COBOL declared illegal                 &lt;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Kristen Maryrose Shaw &lt;KRISTEN@MARIST&gt; &lt;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mail messag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 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te:         Fri, 10 Sep 88 23:52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rom:         Ted Kord &lt;BEETLE@JLI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bject:      COBOL declar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o:           Kristen Maryrose Shaw &lt;KRISTEN@MAR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Have you seen the newspapers?  Is this good news, or what? 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e ramifications are startling.  This is one more step on the r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gher civilization.  We may make it out of the Computer Age yet. 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t the Space Age?  I keep forge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 Mai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has a number  of advantages.   The size of a mail file 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-windedness  (however,  we don't recommend that  you transm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000 lines). If the person at the destination address is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the  message will be stored  until they read  it.    If the links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  are disconnected,   your mail will  be held  until it 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 Also,   mail is  the only  way you  can communicate  with peo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utside of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mail  is that it is,  indeed,  slower  than messa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r mail file,  the longer it will take to get from Point A to Poi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is less than 100 lines you won't have to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What the Heck is a Serve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first things  experienced BITNET users will  tell you abou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ile servers, list servers, relays, and so on.   They migh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 as "virtual machines" or "server machines". This kind of tal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 of  sense if  you are a  typical computer nut,  but for the nov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might  as well be  Gaelic.   Luckily,   the concept is 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despite everyone's efforts to make 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rver" is a userid much like yours.    It may exist on your computer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 some other  BITNET node.    The people who  set up  this userid 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that will respond to your commands.  This is a "serv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send and  the way in which the server responds  to the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program being run.   For example, the servers NETSERV@MAR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ITNIC offer  different types of  services,  and so 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various kinds of servers are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commands to servers in one of two formats:   MAIL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 servers accept  commands via  both formats,   but this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 BIT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VM/CMS systems would send command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erid AT n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NETSERV AT MARI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 VAX/VMS systems using  the JNET  networking software would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rid@nod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NETSERV@MARIST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can also accept commands via mail.   Indeed, some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in that format.   The syntax for the commands you send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You send mail to the server as if you were sending the mail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 of your message  would be the command.    Some servers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s the  first  line of  a  text  message,  others  require  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.    Some servers will  accept more than  one command in 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thers will take only one.   Here is an example of a mail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BITNIC requesting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Fri, 10 Sep 88 23:52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    Rebecca Estelle Shaw &lt;BECCA@YALE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Listserv &lt;LISTSERV@BITN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is document  we  will use  examples where  commands  ar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via message.   However,  for many of the cases we will pres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using mail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icularly confusing aspects of  servers of which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 First, servers in the same category (say, file servers)  do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ame commands.   Many of  them are extremely different. 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fferent enough to be annoying.   There are many approaches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, and everyone is trying to build a better mouse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problem is  that there  are many  servers that fill  two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tegories of server.  For example, LISTSERV works as a list ser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Many LISTSERVs have been modified to act as user director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you don't  understand this  terminology, bear with  us. 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et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server runs on a userid much like yours.   Like your user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capabilities, including the ability to store files.  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rver runs enables it to send you files from its directory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.  These may be programs or text files.  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s and modems would liken these servers to dial-up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lly send  three types of commands to a  file server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 a request for  a list of  files the server  offers.   The secon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 a specific file  be sent to your  userid.   The third, 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is  very important because it is one of  the few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 servers accept,  no  matter what  the type.   Because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ffer from server to server, you will often find this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ELP to a server will usually result  in a message or fil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listing the  various commands and their syntax.    You  should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ndy until you are comfortable with a particula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list  of files from a server,  you will usually  send 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DEX or  DIR.   The list of  files will be sent  to you via mail 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LISTSERV AT BITN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LISTSERV@BITNIC "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specific file from the list  you receive,  you would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  or SENDME.    For example to  request the  file BITNET  USER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ITNIC you would typ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LISTSERV AT BITNIC SENDME BITNET US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LISTSERV@BITNIC "SENDME BITNET USER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files are  organized into subdirectories or fileli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requesting a  file more complicated.   As always,  this  makes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ssential  that you  keep documentation about  a particular  serve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 servers offer  programs that you can run which  will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User Director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servers are offered for two  reasons:  One is to help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f address of a specific  individual.   Another is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BITNET with various interests.  You might call them the "phone b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r directory servers in BITNET.   Unfortunately,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ept the same commands or respond in the same way.   Worse,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n individual you are looking  for is registered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server.   There is (as yet)  no central user directory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people to be registered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 problems,  you might  wonder what good  these servers are 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arate, disorganized, and often difficult to access. 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 good idea of who  or what you are  looking for they can 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I am looking for the network address of Scott Free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r  may not  be  registered  with  one  of many  user  directory 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all of  them would  be  time-consuming,  considering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However, this time I'm lucky, because I have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cott Free goes to Drew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nodename for Drew is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re just *happens* to be a user directory server at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 point here  is that  Drew University  has a  user directory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good chance that Scott may be  registered there.    I retr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AMESERV@DREW (remember the HELP command?) and send a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NAMESERV AT DREW SEARCH/NAME Scot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NAMESERV@DREW "SEARCH/NAME Scott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re is no entry for "Scott Free"  and I am stuck.   I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 ask him for his network address.   However, just because Scot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imself with  the  server doesn't  mean  you  shouldn't.   Som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ers allow people at other  nodes to register themselves.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.    At this  point  we  recommended  that  you register  yoursel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EWS@MAINE  (the  Bitnauts  List),   a NETSERV  user  directory  server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@DREW.    More information  on  these servers  is  available in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via their HELP commands.   I'll  use NAMESERV@DREW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ser directory servers take your  registration.   However,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mmands are specific to this server.  The syntax to regist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NAMESERV AT DREW REGISTER first las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NAMESERV@DREW "REGISTER first last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NAMESERV AT DREW REGISTER Chris Condon car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NAMESERV@DREW "REGISTER Chris Condon cars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tered only two keywords there ("cars" and "money") but I c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any  as five.    These  are  useful  when  people make  searches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but for groups of people with the same interests. 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looking on NAMESERV@DREW for people with an interest in "money"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NAMESERV AT DREW SEARCH/FIEL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NAMESERV@DREW "SEARCH/FIELD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Forums, Digests, and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mailing  lists has been given new life with  the adv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Most of us are on mailing lists, be they for magazines,  bil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lly  pamphlets you get  from your  Senator.   Computers have 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degree of speed and functionality to mailing lists, 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NET,  mailing lists are used mainly to keep people with simila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.   There are  several formats in which this contact 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forums", "digests", and "electronic magaz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are a good example of how the utility of mailing lists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NET.  Let's say that you have subscribed to a forum for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BOL (gack!).    How you could subscribe  to such a list 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 Someone (anyone!) on the mailing list sends mail to a serv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kept.  This server forwards the mail to all of the people i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from a forum arrives in  your computer mailbox,  the head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Fri, 10 Sep 88 23:52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    COBOL Discussion List &lt;COBOL-L@MET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:       COBOL Discussion List &lt;COBOL-L@MET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    Ted Kord &lt;BEETLE@JLI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    No More Perform-Through-Vary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Daniel Lawrence Shaw &lt;DANIEL@YALE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a  little confusing,  but there  really isn't much to  it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ed Kord ("From:") sent mail to the COBOL-L list address. 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warded  the mail to everybody  on the list,  including  Dani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("To:").    Note the line named  "Reply-To:".   This line tells 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 when you  reply to  the note  that the  reply should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.  meaning *everybody* on  the list.   People will in turn 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you have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very  interesting,  but it can lead to  problems.   Fir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 the volume of  mail you can  receive.   If you  are in a 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 you can get 50 or more pieces  of electronic mail in a single d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discussing a  controversial or emotional  topic,  expect  more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 tendency to "flame".   The speed and immediacy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easy to whip out  a quick,  emotional,  response,  to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replies.    We advise you to take some time  and thin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forum postings before inadvertently starting a "flame w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provide a partial solution to the these problems.   In this case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t to a mailing list is stored rather than sent out immediately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a  the "Moderator" for the  list organizes and condenses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for the day  or week.   He then sends this out  to the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in on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with this  setup is that it requires a  lot of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moderator gets  sick,  goes  on vacation,   or quits,   activity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gest can come to a screeching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GAZINES  take the digest concept  a step further.    Thes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ctually mimic the organization and  format of "real" magazines. 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onvenient and inexpensive distribution method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    The frequency of  distribution for these 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weekly to quarterly to whenever-the-editor-feels-like-it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ormal,  structured form  of BITNET  communication.  Where a di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group of letters  organized by  topic, an electronic magazi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 columns, and features.  Perhaps the  only feature of pape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*not* include is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Li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 we mentioned servers that are used  to contro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 As you might guess,  a server  that performs this func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server".    Most of these have  the terribly original userid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rvers can control subscriptions to many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difficult concept  behind list  servers is  the difference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nd  its list-ids.  When you subscribe to a mailing list,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to a LISTSERV.   When you want to communicate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ing list,  you send mail to  the list-id.   For example,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d LIAISON.   To  subscribe to this list,  you would  se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ITNIC.  You could then correspond with people on that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LIAISON@BIT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ISON is a list-id,  a "satellite" of the LISTSERV.   We mention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make  the mistake of sending  commands by mail to  list-id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s people to no end and creates a lot of unnecessary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a lists,  you would send a LISTSERV a SUBSCRIBE comm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listname your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 Kristen  Shaw is  sending  LISTSERV@BITNIC  th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LIA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LISTSERV AT BITNIC SUB LIAISON Kristen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LISTSERV@BITNIC "SUB LIAISON Kristen Sh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pell your name when entering a SUBscribe command,  simply re-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spelling.   To delete her name from the mailing list, 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an UNSUBscrib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LISTSERV AT BITNIC UNSUB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LISTSERV@BITNIC "UNSUB LIAI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 the basic  commands you  need to  know in  order to  access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ailing lists.  However, LISTSERV has a multitude of feature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 encourage you to read the LISTSER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you are on a VAXcluster, you  should send 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LISTSERV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erve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might be one of the tougher types of servers to understand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B Simulator  on CompuServe you will catch on  to the concep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Relay is to allow more than two people to have convers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essage.   Without Relay-type servers,  this would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t up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en, Daniel, and Rebecca are at different nodes.   Any two of the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ation through BITNET.    If the three of them want  to talk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roblem.   Daniel can send Rebecca messages,  but Kristen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Likewise, Kristen can send Daniel messages,  but then Rebecc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 What they need is a form of teleconferencing.  Hence, R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users "signs on" to a  nearby Relay.   They can  pick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 a CB.    Instead of sending  his   messages  to Kristen  or Rebe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ends  his messages  to the  Relay.   The  Relay system  then send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*both* Kristen and Rebecca.  The other users can do the s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ne talking, they "sign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s can distinguish commands from the text of your messages beca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ixed with  a slash "/".  For example, a HELP  command would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is part of a conversation would be se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Hello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 using Relay,  you must register yourself  as a Rela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IGNUP or /REGI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/REGISTER Daniel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/REGISTER Daniel Sh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then sign  on.   You  can use  a nickname,   much like  CB us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".   In the following example, someone is signing on to channel 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kname of "Fuzzyma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/SIGNON Fuzzym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/SIGNON Fuzzyman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sending the Relay the text of you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Goo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Good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messages will appear  on your screen like this.   Note  the nicknam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of the message.   When  you send conversational messag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, it automatically prefixes them with your nickname when it forwar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&lt;Argyle&gt; Hello Fuzz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o is on your channel with a /WHO command. 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one is listing the users on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/WH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/WHO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rom the Re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Ch   UserID @ Node    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BONJJ524@CCNYVME  (   Karl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UARE6641@NDSUVM1  (  Buzz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QNDIPC41@HENTHT5  ( Wandji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  BITLIB@YALEVM   ( Fuzzym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EETDEE60@JLIVM    (  Dr_F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PSYUY948@WATDCS   ( John_C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   BECCA@YALEVM   (  Rebecc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TCVM(RELAY): 10    EDTCAI@CORNELLA ( Night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your conversation, you can sign off the R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:      TELL RELAY AT UTCVM /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/JNET:    SEND RELAY@UTCVM "/SIGN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 commands for listing  active  channels,   sending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so on.  When you first register as a Relay user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can also  get this information with the /INFO comman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ich  Relay  serves  your  area,  send any  of the Relay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SERVERS the /SERVERS command.  Also, because of BITNET message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imits, many Relays are only available during the evening 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Beyond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as you probably  know, is not  the only computer  network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 be startled to find out, however, is  that when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NET you also  have access to many other  networks as well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 for communicating  with people in these  other network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 simple as  the ones described earlier.  This aside,  BITNET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 give you access  to people  and services you  couldn't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or at least without great expense).  That alone should mak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bout them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 we  compared BITNET  nodenames to state  abbreviations.  W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 step further by  thinking of  BITNET  as a country.  The link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the "states") might be the highway system. Another network (a "cou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our highway system  at one point, which is  called a "gate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(software) at  the border are not  particularly  smart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rough mail.  Interactive messages and plain files can't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these other networks have addresses just like yours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omething extra in order to get mail to them.  A userid@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because  that doesn't tell the BITNET mail software w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is in.  Therefore, we can extend the network address with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 destination  network.  In this example, the destin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PANET, the code for which is A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CA@SRI-NIC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 +------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+--------------------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---------------------------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bout as  simple as an address  from another  network gets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more complex.  Because  of the variety  of networks there can 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ich  will show  you what  a "typical" address might b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have to let it  worry you too much.  If someone  tells  you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is CONDON@VENUS.YCC.YALE.EDU, just  use it like  th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ftware.  As long as  you understand  that  the mail is  go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that  the transit time  will be longer than  usual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Beyond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More on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 a little about gateways in the previous section, but  didn't 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o much detail.  This is  because the subject  can get a little  compl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Or  rather,  understanding  gateways isn't  difficult, but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that use them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evious example, an address for  someone in another network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CA@SRI-NIC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 tells your  networking  software  that your  letter should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another network.  What you might not realize is that you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"knows"  that  the address  for the gateway  to ARPA may be  a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VM.  It might extend the addres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CA%SRI-NIC.ARPA@JLI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 +------ +---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|    +--------------- the node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+--------------------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---------------------------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is a server machine (userid@node) that transfers files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networks.  In  this case,  it is  ARPA@JLIVM.  Note that  the "%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from  our previous example.  This is because BITNET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addresses with more than one AT sign (@).  When your mail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the  "@JLIVM" would  be stripped  off, and the "%" would 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o automatic, why do you need to know this?   Because in 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ing  software is  not smart  enough to know  that the gate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NET is at BLEGGAVM.  If this is the case, you  have  to type 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ll of the interesting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gateway to a network may be in another network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 sending mail to  MICKEY at  node PLUTO  in SHOENET.  The gate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in, say, ARPAnet.  Our  networking software is smart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PA gateway is, so the address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KEY%PLUTO.SHOENET@SRI-NIC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 +---- +------ +------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|       |       +----- the network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|       +------------- the node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+---------------------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+---------------------------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se addresses can get pretty long and difficult to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lation is perhaps that your address probably looks just as b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destination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*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here. This document was written to get you started as a BITN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quite a bit more that you can read to use the network to 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all,  I  recomend that  you look over BITNET SERVERS,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servers  and services in BITNET.  Likewise,  I sugges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 NetMonth.  Instructions  on  how to get  these files 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  Per usual, all of these fil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goes  without  saying  (but I'll  say it  anyway) that you 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hatever servers you try to use, even  if you only 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commands. 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are listed some files from the NETINFO FILELIST on LISTSERV@BITN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further  information on  some of the topics I went ove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m by sending the following  command to  LISTSERV@BITNIC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ve message:  SENDME filename file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 MAIL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ANALYSIS -  This  is the  original  document  by  Henry  Nussbach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hy  old-style Chat machines   were a  danger to  the networ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prompted the develpment of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CHARTER - The original BITNET Ch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OVERVIEW - A short document explaining the purpose of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NERS - Must reading!!!!  This document explains  the dos and  don'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lectronic mail in BITNET (or any other network for that ma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P LISTINGS - Each  BITNET  site  has a  person  who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nformation about the network and helping out users (the Info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o your Inforep is, this documen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GROUPS  -  A list of all the  different  mailing lists  availab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NET LISTSE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SIGS* - (ARPANET SIGS01, etc.)  This is a list of all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net, including  many from  BITNET.  There  i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etween these files and LISTSERV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latest version of BITNET USERHELP, send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@BITNIC, LISTSERV@MARIST, or LISTSERV@CMUCCVMA via mail 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ITNET USER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 can get the  latest version  of BITNET SERVERS by sen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ers the command GET BIT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updates to BITNET USERHELP and BITNET SERVER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to NetMonth  magazine, "The Independent Guide to BITNET".  It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free.  To subscribe, send the following command to LISTSERV@MA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NETMONTH your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NETMONTH Danny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(c) 1988 Christopher Condon and Yale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ation of the BITNET Services Library              "Because We'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