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A. T. M.  Fraud Made Eas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summary and research b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Count Zero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(A CHiNA Info-Net Prod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looked longingly upon the sight of your local PULS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ought, "There must be some way that I can make some money REAL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ere is.  But it won't be easy.  Protection methods can be overc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technology involved must be understood IN ITS ENTIRETY befo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[PAUSE]       attempt at illegal access is to be made.  There are hundreds of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s of the state, that figured their plans infallible, only to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im to a well-hidden cam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ticle will not be a lesson on HOW to break into the machin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a summary of the operations involved with a normal ATM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being presented on a "for information's sake"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 I, Count Zero, do not promote nor remotely condone any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of any sort.  So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MAGNETIC STRI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seem to be the most efficient method of trying to access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s of cash.  You c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steal somebody's card and P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. synthesize 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. attempt to "jackpot"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only look at option B.  As "A" is up to your own devices and "C"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good text files written about it already.  So "B"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USE]       Let's look at the format of the data written to the magnetic strip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aken from a recent HARTWELL, INC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XX XX XX XX XX XX XX XX ] [ YYYY ] [ - 20 CHARS - ] [ ZZ ZZ ZZ ] [ CC CC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-----------------------/  \------/ \--------------/ \----------/ 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individual acct.      PIN      Name of card    Bank route    CH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/serial code       Code        issuee       code/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access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lidation, each entry is written twice but not written 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 of typing.  But it is repeated in the form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"ACCT NUM" "ACCT NUM" "PIN CODE" "PIN CODE"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des may be examined by building a simple code-reader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one which can be easily interfaced to your IBM-PC.  Full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ut into a future CHiNA 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ere to attempt to write a magnetic strip or change a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one, you would need to be using a head-write circuit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ular Motorola BCX119221-A...C series of head control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ake sure to change the last 2 values!  They con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of th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add all existing characters written (only the first entry, no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[PAUSE]       of them) using the following ch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   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..9                    0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.Z                    10.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OL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OT   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R      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MX  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TT   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A-1        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A-2   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ubt anyone in the communications biz needs an explanation of thes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'll mov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ATM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[PAUSE]       \-----\        |                B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  |        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-----\     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-----------     /---/  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/          /    /   /    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/    C     /    / D /   F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/          /    /   /     -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------------    /---/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Camera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Hidden Voice-Activated recorder &amp; printou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Display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Options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Card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Receipt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achine may vary slightly.  But the concept will almost always hold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rules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Wear a paper bag or mask.  See also Part II A</w:t>
      </w:r>
    </w:p>
    <w:p>
      <w:pPr>
        <w:pStyle w:val="PreformattedText"/>
        <w:bidi w:val="0"/>
        <w:spacing w:before="0" w:after="0"/>
        <w:jc w:val="left"/>
        <w:rPr/>
      </w:pPr>
      <w:r>
        <w:rPr/>
        <w:t>[PAUSE]       B. Do NOT speak.  This is the most crucial part!  See also Part II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Wear gl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See Par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TAKE YOUR RECEIPT AND BURN I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neat flaws in many machines made prior to 1989 invol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"CANCEL" button.  This button was made to be press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cided, at any time during the transaction, that he didn'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.  The display would jump immediately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RANSACTION CANCELLED - CHOOSE ANOTH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ll well and good, but the machines did not disable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ime your cash was dispensed and you were prompt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activity.  In effect, you could push the "CANCEL" button af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has been withdrawn and it would not be added to your account reco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TILL WORKS IN MANY PLACES!  OVER 85% OF ALL MACHINES MADE BEFORE M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HAVE NOT BEEN UPGR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ost machines of that period would only work if you were with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larger than $20 (usually $25 is the next possible choic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[PAUSE]       This is ideal if you are using another's c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 A.  CAMERA/SOUN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o other routes when dealing with camera systems. 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ear a bag on your head (unless the cosmetic improvement is quite lar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 alloy metal such as common aluminum/tin foil, which are fu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ur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 in a bizarre way when photographed through the special lens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.  The effect is to "blur" or "bleed" the image, rende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stinguishable from an accident in your local Sherwin-Williams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prefer to make a "headband" of this metal, lined with c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 in a sine wave pattern when accosting a machine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ly consider this possibil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reading on this subject, con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NKER'S WORLD - Apr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Where Have All the Dollars Gon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p 24-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 I. - Apr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The Last Stra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p 37-41 (p 38 in particular has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PAUSE]                                               diagram.  Fig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s, these articles also suggest an indirect method of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-activated recording device.  Oddly, a pure square wave tone (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3100 hz) will cause a major screwup in the sound-sensing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order.  It usually will have to be replaced.  Suggested vol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t 6" range is 8.5+ db.  Obviously, anything louder will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esting side-note is that this has become a past-time of subur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nag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hope this gets you started!  More will be coming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ing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&gt; OVER AND OUT! -----------&gt; COUN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HAHAHA NAPPA IS A BUNCH OF FLY-BY-NIGHT LOSERS, EH CONFLICT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us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YPERCARD BBS   (406) 538-2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200/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iNA Node #3)                 SYSOP: GEORGE VON JU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AUSE]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WLTY TOWERS   (202) 781-6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400 BAU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iNA Node #9)                 SYSOP: BASIL FAW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g hell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bix the Cube, The Conflict, Monalisa Over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 Shamelessly Leeched from The Mudd Club 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