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         __  ___    ___        _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\      |  ||___\   \  \      /  /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  \    |  | ____    \  \    /  /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\   \  |  ||____\    \  \  /  /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___\  | |  |______     \  \/  /     |  |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| |_________\     \____/      |__|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troduction in DESCENT level-building with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by Boris Postler (ub0u@rz.uni-karlsruhe.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was made by Achim Stremplat (ubdb@rz.uni-karlsruhe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ticle is (C) Copyright 1995 by Boris Postle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 You are welcome to make copies and redistribute thi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is kep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is (C) Copyright 1995 by Achim Strempla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cific names included herein are trademarks:  Descent,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ions, Parallax Software, Pentium, Intel, Id Software, Doom,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ademarks not mentioned here are hypothetica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nobody wants to sue me but I may forget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ax Software cannot and will not provide support for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llax Software will not provide support for ANY fi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or created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L will not allow you to modify the shareware version of DES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may be allowed but we'll ask Parallax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DEVIL will not provide support or be liable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llegal to distribute the registered version of the DESCENT.H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any form, original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of DEVIL reserve the right to add or remove any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V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I'm trying to write an instruction for DEVIL so that you ge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d for the challenge of building levels for DESCENT (which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ifficult then building 2D levels for DOOM). By the way, I'm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thout an english dictionary so that there may be some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ults (spelling/gramatical/ethical/political/...). Please don't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nic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lay/Parallax for this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Software 'cause I still think DOOM is the best kick-ass gam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mas Axelsson for the first two letters of the ASCII tit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-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him Stremplat for coding DEVIL (best DESCENT-editor I k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if I don't get XXXX-Thanks for coding this file he'll be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. ABOU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a] What is DEV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b] What is this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c] How do I start DEV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. TH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a]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b]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c]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d]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e]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.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a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b] Point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c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d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e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f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]. MOVING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a] Moving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b]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. YOUR MOUSE AND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a] All tim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b]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c] Sid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d] Wal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e] Thin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a]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b]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c]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d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e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f]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g]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h] Dir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i]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j]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k]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.]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a] The file DEV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b]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9]. DESCENT ACTS FUNNY -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.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1]. ABOUT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a]------  What is DEV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is a program for editing DESCENT levels and building 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rom the scratch'. It was made by Achim Stremplat (not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humble file) for all you weirdos who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s. DEVIL is GREAT, it is that GREAT that I could ..//censored//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/censored//..  ..//censored//..  ..//censored/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've calmed down a bit by now, so 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b]------  What is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ve build some levels for DOOM (using DEU) which are considered '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 bad' by my friends and since I was one of the beta-testers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should give some tips and hints concerning level-building. Thi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mentioned, a bit more difficult because of 3D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1c]------ How do I start DE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that by typing D-E-V-I-L at the DOS-Prompt. You ca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with a mouse unless you are in Windows or OS/2 and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works there (don't know, don't car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2]. THE MENU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a]------ Area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eft is a big Window: this is where your level is sho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line consists of pull-down menus. I will say more to that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wer line is the status line where the messages will be sh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n't have an OK there your Computer has an Pentium inside -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ck. To the right there are several displays: in the lower r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of the actual side is shown. The arrows are for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ling. Below the arrows is shown wether you are in modify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-mode. Above that are the different editing modes: cubes,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side is a cube-side with no adjacent cube), walls (a wall is a cu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 with an adjacent cube), points, things and internal.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the actual editing-mode is displayed and bel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uctures of cubes/sides/walls/...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b]------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has six different mod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BES for cube-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IDES for side-edit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INTS/THINGS/WALLS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TERNAL for changing internal constants of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mode by pressing '[CONTROL]+first letter of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ctions act different in different modes, e.g. INSERT in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a macro, in thing-mode a thing and in point-mod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! Not a point. You can't insert point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c]------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ode has a different substructure. You change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cursor-keys and [RETURN]. (Ok, ok: for mouse-users: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ttle arrow to the substructure you want to change and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-button.) Then you got either another menu (e.g.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ots) or you have to enter a number (e.g. light). (This is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st time I will mention mouse in this file but no, you can'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ith the mouse. :) Since some substructures are a bit co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, I will explain them later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d]------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lldown menus are activated by pressing '[ALT]+highlighted l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mouse-users now and for ever: just click and be quit, OK?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 for loading/saving/quit (hope this is self-explaining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DIT for insert/fast insert/delete/delete all/fit bitmap/tag/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: to insert a macro/thing/door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SERT: as INSERT but in cube-mode DEVIL will join the si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(making a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to delete the tagged objects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: to delete all tagged objects,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 BITMAP: this is for texture-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: tags an object of the current mode (shown i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: tags all objects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TRA for make macro/save macro/choose macro/se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ACRO: makes a macro consisting of all tagged objects (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of current mode); reference point and side of the macr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point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MACRO: saves a macro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MACRO: load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EXIT: set a side to exit, DESCENT needs an exit (see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SELECT is for selecting the current obj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RAWING tells DEVIL what is to be shown and what not (DATA is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are case-sensitive to prevent the deleting of the who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just one key (now you need two). Several other ev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via hotkeys, they're listed below (see 'HOTKEYS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2e]------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on't need to change things in this menu often but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lame us. Exception are the grid, the moving f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ht range. The grid forces points on an angular, well, gr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factor shows the size of your moving-steps. The sight rang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ates how far you can see. When you turn it to low you'll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turn it to high, DEVIL will slow dow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umbers show the angle when you turn, the zooming-factor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'standard cube' has a sidelength of aprox. 1.3e06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re pretty high but don't worry, keep smil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3]. LEVELS IN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a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perienced WAD-builders: cubes are sth. like sectors (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: while it was possible to divide a sector in part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ed, this is not allowed with cubes). A cube has alway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s but you may arange these points (almost) as you want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) Cubes need to be convex. Well, what does that mean? Take the in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our of a ball: it is convex. That means, you can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oint inside the cube to every other point and this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EAVE THE CUBE. This is important for DESCENT. Let me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                 __________    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\        /        \  \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\      /          \  \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:|        |    CLOSE THING:  \    /      NO: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                   \  /       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|                    \/  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ily, DEVIL handles this thing automatically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Take a normal cube and push one corner inwards. This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ube 'lesser convex' but it will also bent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of the cube (try it for yourself). DESCENT ha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y bent walls (e.g. the laserbolts won't collide with the w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EVIL won't allow such walls and will refuse to mov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think about wether or not this cube is allow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DEVIL does it for you (thanks, Achim!). I just mention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s so that you can understand why DEVIL refuses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often refer to a so-called 'standard cube'. This is a cu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delength of ca. 1300000 units. The cube in 'new.rdl' is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cube. Since this number is pretty high and since the cub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the average corridor size in DESCENT, you'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the actual size of a level (in contrary to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b]------ Points a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I won't have to explain what a point is, but corn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more tricky. A point belongs to three sides (if it's only one c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have adjacent cubes there could be LOTS of sid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ne point. Each of these sides has a corner at the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(:). Every corner has a seperate light level, concer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ne side. Most of the time you'll just change the ligh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de but it is possible to give seperate light leve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corners of a side. IMPORTANT: light is on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s (cube-sides without adjacent cube); walls (cube-sid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cube) don't have light levels. More to light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c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is a cube-side without an adjacent cube (this is the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ion it, but it IS important to notice the difference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wo cubes wall-to-wall, as long as you don't change the si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DESCENT will just ignore this (infinitessimal thin wall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). A little trick: if you build a big room and a corrid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om DESCENT will ignore the existence of the corrid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room as long as you doesn't mend the sides. (Perhaps I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time to build a level that shows this, you can make pretty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with this one.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d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ll is a cube-side with an adjacent cube. Walls can act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: as doors, switches for producers, energy rechargers (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ts in the air),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o the different functions in 'EDI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e]-----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has allways a texture, a wall may have a texture. 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ENT are a bit more 'powerful' than in DOOM (they are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). E.g. the lava-texture behaves like lava,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texture. Also, when a side doesn't have a tex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ly through it (including, of course, the infamous 'hall of mirror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). Notice that you can't fly back then: when you get '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s', you're sure to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3f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have different types: startpoints (each level has to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f them :), items (keys, weapons and suchlike), robots (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m up) and hostages (pity you can't blow up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[4]. MOVING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4a]------ Moving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rol your movements with your mouse just click on th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: left click is turn and right click is move.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(you have to switch the NUMLOCK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Y (perhaps Z ?)       forwards/backwards (sorry, germa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3                    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4/6/8                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+2/4/6/8         g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when I refer to NUMLOCK ON or OFF, I assume tha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ve/Modify-mode ONLY with your NUM-key. If you keep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ouse of yours this will switch the mode but not the numlock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course) so that the default is inverted (this will be f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version (perhaps; I keep pestering him all the while :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beam yourself to the current object of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'5' on the numblock. This is good when you're build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mong the objects press the first letter of the mod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bject (e.g. 'c' for next cube), press [SHIFT] +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 to the previous object (e.g. '[SHIFT] + t' for previous th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CONTROL] + [SHIFT] + first letter to enter the number of an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ct. There is a special key '&lt;' which will make the current wa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current side (this is not necessarily the c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: moving among objects doesn't affect the current mode (took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ime to get accustomed to that one). The current mode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[CONTROL] + first let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4b]------ 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move something else instead yourself you have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LOCK OFF (or click on the button below the arrows). The ke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the same as when you move yourself.You can only move tagged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cts. This is because it may happen very fast that you mo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idn't want and this may mess up your level quite a 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move all objects around. Cubes may only be banked (we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what I mean) around the current side because when you woul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, nobody would know around which axis (therefore it's prohibi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have a symmetric structure therefore it is useless to tur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with orientation behave different: when you move them, you st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. That means when you press left, this isn't left from you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iew (as with items/cubes/points/...) but left from the thing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view. Just try it. It only affects starting points, robo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5]. YOUR MOUSE AND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 around has been explained before, now to the difficult p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ing objects. You choose a thing with the left mouse-butt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 with the right mouse-button. Try to aim for the center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oose them but aim at the lower backside (what do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?!?) of a thing with orientation (robots and suchlike). It'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re far away and almost impossible when you're near the ro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cubes: aim at a poit and DEVIL will take this point, the sid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is point and nearest to you and the cube of this side a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est to you (uff). This works most the time but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around sometimes until you get the righ angle. You can on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ngs and points t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choose a wall, you have to press [SHIFT]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ight button on the cross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lick on a cube, a thing or a wall, DEVIL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mode as well 'cause you won't click on a cub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ngs (this is the case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6].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a]------ All time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hotkeys are available in ever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1]                              activate help, cursor scroll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                            ask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+[ESC]                     fa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s/l         save/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ESCAPE]                end DEVIL (you're craz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a/y                     increases/decreases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LOCK * /                       increase/decrease moving 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rself or of objects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mode (move/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+/-                       increase/decrease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OCK 9/7                       increase/decreas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 + g                         switch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g                       in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             decreas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m                       make mac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m                     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                          choos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c/s/w/t/i/p           chan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c/s/w/t/p               previous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s/w/t/p                         next cube/side/wall/thing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[SHIFT] + c/s/w/p/t   enter number of current cu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PACE]                           tag untagged o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ag tagg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SPACE]                 tag all objects if none are tag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tag all objects if on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NTROL] + key                   command only for cur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gnore tagg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key                     no side-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] + [DELETE]                delete all tagged objects (be carefu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D]                             insert exit wall in curren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p/down                    move in substructur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TURN]                          edit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                 fit bitmap of current side (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ts the bitmap-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g                       in bitmap mode: adapt bitmap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             in bitmap mode: restore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b]------ Cub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                          insert a macro without jo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] + [INSERT]                insert a macro and make a w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bes (deleting the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cub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c]------ Sid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INSERT]                          separates to cub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joines tagged and current side to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ches tagged to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d]------ Wal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                         inserts a door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w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                         makes side of wall to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6e]------ Thin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                          inserts a thing (default: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DELETE]                          deletes all tagg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7].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of an object are changed with the cursor-keys and [RETUR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ardless of the current mode. When you tag several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(and movements) will affect all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a]-----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and bank cubes (as mentioned before). The cube sub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consists of: type/cube light/pnt light. The light will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ed later (see below), the type is one of th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  : just a pla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er : these nasties produce robots (3 robots, 3 tim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ctor  : the cube which contents the reactor ha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nergy   : energy recharger (it's in 'special' becaus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fferen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ube is changed to producer you'll have to ente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(s) this producer shall produce. You can mark more t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[SPACE]) and press [RETURN] when you're done. DESCENT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give robot-types when a robot appears. Since the fa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 level they tend to behave funny when they appear in mas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roducer (could be done bu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joining and separating of cubes is done in side-mode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'Sides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b]------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points in all directions (while the cubes are still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walls ain't weird). The substructure is pretty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the ligh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grid is switched ON, all points will lay on the gr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move a point but can't, the moving factor is below the grid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c]------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ructure of sides is texture 1/texture 2/point light.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plained below (what a surprise :), the textures may be chos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joining or seperating of cubes is done in side-mod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it changes sides to walls and vice versa and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es as such. To join two cubes tag one wall of one cub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ides of the other cube to the actual side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LETE], DEVIL tries to delete the two sides and make a w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sides don't match, DEVIL will change the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TAGGED side (within certain limits of course), the actual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where it is. To separate two cubes, just choos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INSE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d]------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ide has two textures: texture 1 is the 'main' texture, tex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 the first texture. Texture 2 is used for lights,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, signs,... The complete texture (1+2) is shown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. The orientation of the texture is shown by the two bl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urrent side and on the image of the textur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entation of the second texture (e.g. to level monito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change the orientation of the whole side using 'fit bitmap' (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lldown-menu or hotkey '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when you're in wall-mode, the texture of the curren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. Otherwise it's the texture of the current si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xtures only in side-mode (hope this will be changed soon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&lt;' to make the side at the current wall to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EVIL can do even more: you may adapt the size of the bit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(with [SHIFT] + g). This will cause DEVIL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itmap and plaster it over the side (shrinking/expanding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ting the texture as much as you want). With that featu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mega-doors: when you make a door bigger then standard cube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ENT will draw many doors on that side. BUT with DEVIL's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ting you're capable of expanding the door-texture so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 will appear in DESCENT (try it). This mode may be switch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re in 'fit bitmap' mode and press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d]------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ll may have max. two functions (or none): door an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 wall-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low door: standard jail door (hostages) enter hitpoints in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door in level 1 has 64 hex 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door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ot through: but not fly through (windows, grates, ventil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texture: like in energ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hing but switch: no texture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 door, there are four door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ay open, laser: once opened, this door stay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y open, switch: can only be opened with switche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/close w. laser: standard door, closes 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/close w. switch: same as with laser, only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en at end- and the key-structure won't need explan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witch-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swit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ernate/normal exit: when this switch is activat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steer the ship to the exit-wall (end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ducer/doors: starts producer/open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type defines the animation sequence. This is 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 Since it works with side effects (see below)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problems (well, I've had some but maybe I'm just a bit clum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switches: when you want to trigger an event (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bots or open door(s)), first insert the switch-wall. Then ta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you want to trigger (cubes for producers and doors for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o again to the switch and change the switch to the ev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how many objects are affected. If you want to add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tag all previous objects as well; if you want to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with another switch just do the same procedure again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... and again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has two sides and so it has two doors and switches (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). Therefore you can trigger different events depe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ight-direction. When you want to trigger an event by flying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idor from the left to the right, you should set the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side (see demo level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Doors that are opened with switches can't be opened with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bolts (normaly). So if you got a door of the type 'open/c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' it may happen that the player is trapped without the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 to trigger the switch again. So be sure to make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 door 'open/close w. laser'. You have to press the [SHIFT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e side effect (if you don't, DEVIL will change both 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e exit-switch is only of use when you're in a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alternate exit (this is e.g. level 10 for secret level 1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in level 1 it will just end the level and go to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t-corridor isn't needed for this kind of exit becaus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teer the ship after passing the alternate exit: the lev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f]-----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different kinds of thing-types: robots, hos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, items, reactor, coop start. I think hostages, start,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p start should be clear 'cause you can't change them m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tem consists of an effect and a graphic which may differ.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an energy boost and disguise it as mega-missile. The defaul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bo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bot is a bit more complicated. It consists of the type (cle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thing and (somtimes) the drop number. The drop thing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ertain, but it seems to work: DESCENT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nothing: robot destroyed -&gt; n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 sth.   : robot destroyed -&gt; random item (depends on ro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stly energy boost and sh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item   : robot destroyed -&gt;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hoose 'drop item' you can select the item out of a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 number is the number of this thing the robot drops wh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ay vary between 0 and 127 but DESCENT will become a bit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uch items are on screen. (Ever destroyed a class 1 dr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ieved 127 mega-missiles? :) You may even choose to drop anoth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t of other) robot(s). So you follow this little class 1 drone,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and ... 4 heavy hulk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ople that want to help: ther're still some unknown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- and the reactor-structure. If you know some of them, jus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should be something like an 'agressive byte' which ru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ur of the robot (some just lurk behind a corner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llow you through the whole level). See the room in level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key: the light hulks will just stand and cover the ent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2 drone darts out and chases you (or the reacto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fferent behaviour of the three light hu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ing: the gopher robot can only be inserted as a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oting robot. But in some levels of DESCENT the same robot will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corridors, leaving proximity-bombs behind. Perhap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gressive, second is defensive behaviour? Check it 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g]------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different kinds of light: cube-light and point-l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light is only available on sides, NOT on walls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ed in the following m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-mode: change the light level of the corner of the current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mode : change the light level of all 4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-mode : change the light level of all corners 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have a problem. Imagine a cube with 6 adjacent cubes (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cube). Such a cube has only walls and no sides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e no light level. But 'lo! Parallax has made something called '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'. This sets the light level in the cube. It is only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be-mode. So it is possible to make a big, dark room (point-ligh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0) with a floating reactor in the middle in bright light (cube-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rox. 6000)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 is entered in hex and ranges from 0 to 8000 (that is 32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h]------ Direc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pro's only. You can choose this mode via 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ing -&gt; Data). Then the hex-code of the current objec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of the screen. You may edit them directly by mous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hex-code and entering new values. [PAGE UP] and [PAGE DOW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s up and down. The coloured numbers are known, the black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n't (they're set to zilch by DEVIL). So if you know wh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stands for, e-mail us. We will ask Parallax about the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s but I think if there are many people asking, things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for u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ve just seen that Parallax has published the Specs so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just now, read the Specs first and as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i]------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re powerful tools with wich you may copy parts of a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and inserting them later in another level. Still, DEVI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% steady when using macros so that there may be some min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 to, and including, a formated hard disk). Well, not really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save your level before an extended using of the macro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save early, save often. There are different groups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won't have to search several hours just to find a '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idor, 8 cubes lo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ake a macro, it will not be saved until you choose the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'Extras -&gt; save macro' (but you can use a macro without sav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cro consists of all tagged cubes and things that are tagged,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ng the current cube. Walls and special areas (except the exit-w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in the macro even when you don't tag them, only thing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ged separa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side and point (at the moment when you make the macr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reference side and point. When you insert a macro, DEVIL 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point of the macro on the current point and trie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ference side and the current side. DEVIL will chang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-side (within limits) when you insert the macro with [SHIFT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NSE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a macro regardless of the current mode but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ube-mode when inserting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serted macros are tagged. This is because most of the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ro has been wrong inserted (:) and the only thing you have to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se is pressing [DELETE] to delete the macro (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to insert different objects with one macro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[SHIFT] + [DELETE] to delete all objects and not only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mode). A foresight is in work but will take som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acro contains an exit, it won't appear in the macr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only one exit per level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VIL go some macros; just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j]------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effects have nothing to do with sides (hence the name :)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you do one thing, DEVIL will modify another thing.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s from the german word 'Seiteneffekt' which means what I'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but I don't know if that expression does exist in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It is best explaine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hange the animation sequence of a door (that is: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) you'll want to do that on the other side as well. Well,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it for you. Same with the things: when you change the typ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, DEVIL changes the graphic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it doesn't seem to work even if he says it does, but my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tend to have two different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void side effects when you keep [SHIFT] pres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ubstructure (look at 'Walls' for the example with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t do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7k]------  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bjects in DESCENT just are 'special'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hat DESCENT needs an exit 'cause it keeps crush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level without exit is included (but not always,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works). An exit consists of several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exit-door (with'stays open, switch', 'open at exi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exit-switch (with 'normal exi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exit-corridor which must have a certain length (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lev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exit-wall which is the last side in the exit-corrid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wall not adjacent to another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ke an exit, follow the following instr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ert a wall at the beginning of the exit-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 its door- and switch-type to match the abo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fly through this door, DESCENT will take controls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and tries to ste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it-wall (which really ends the 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-wall is inserted on the current side with the [END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ere may be only one exit-wall per level, DEVIL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one when you insert another exit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xit-wall has no texture and should therefore be invi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int of the door (DESCENT won't crash but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). This can be made by curves in the exit-corridor or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the light level very low. Also, the exit-corridor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sharp turns because DESCENT will refuse to steer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such hazardous areas (again, look at the orig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ctor needs a special cube so be shure to change the cub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well. You should place it next to the floor so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(not nessesary but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open doors or activate producers. You may gro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activate one producer/door or one switch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rs/doors. Switches work only for one side, so you may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events with one wall depending of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is flown through (that's good english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The produ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ducer produces 3 times 3 robots. When you choo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robot, DESCENT will decide randomly which robo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p consists of a big room and several adjacent small cubes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ed via secret doors, 'not normally open'). When the player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big room, a switch is triggered. This open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and (surprise, surprise!) robots will pour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cret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secret room with a switch-triggered door that clo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econds. If the player is really fast he may reach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just* in time to see the door closing between him an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(: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Energ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is a cube-type (go to cube-mode to make an energy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yellow dots in the air are just a first texture o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e a wall has no depth, these dots look rather bad when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ide, so try to use short distances between thes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lace an energy station in a long, straight corrid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'DEMO.RDL') this looks too regular. So use the 'fit bitma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make it look more natural. It may also help to make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y stations in highly bent sections of a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8.].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t should explain (a little) how DEVI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8a]------ The file 'DEVIL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virtual informations are saved here (the paths,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ing-, moving- and whatnot-factors anso on). You may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(better make a backup first :). A setup program for DEVI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vailable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8b]------ Macros (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 will store all macros in the directory DEVIL\MACRO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macros in different groups (e.g. cubes) but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file-header (there are no subdirectories 'cubes'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a macro consists of the filename, a short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ng text (not yet implemented). Later I'll say some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macro standars' which you should follow when you uploa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t the Internet (when long text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it would be nice (for starters) if everybody would add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d cube to his/her macro and save the macro with reference 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on this cube so that all macros in the Internet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other. When you make corridors try to save them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ed just after loading 'new.rdl' (without changes of 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), floor and ceiling fit to the starting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[9]. DESCENT ACTS FUNNY -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T will exit to D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 is no exit-wall (took us some hours to get a grip on it 'c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T still works 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ctor not in reactor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ig boss and reactor in the same level (except level 7: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or in multiplayer and a big boss in single 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s the screen will turn black. Just type 'mode 80' or '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80' to reset the screnn. You will need earplugs when you use D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DESCENT right after such a crash, so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ENT will set you in white fog if the start is out of bo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be prevented by DEVIL so don't bot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it-corridor isn't straight enough, the computer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 the ship through and just ending the level without the last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ll of mirror effect (HOM) when: no sidetexture, no first tex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second texture and a walltexture on side. You may f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de without texture but you won't be able to enter the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are black with little dots on them: DEVIL hasn't calcul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all's points. Just move one of the side-points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[A]. LAST NOT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of Ver. 0.97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: robots may drop other robots (I forgot this rather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'EDITING/Thing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: mentioned the bonus-pack of macros (in 'EDITING/Macro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: Energy Station (in 'EDITING/Special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: better explanation of exits (in 'EDITING/Special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: Part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Textures' somehow got into 'Sides' but I seperated th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eature: adapt bitmap size (in 'EDITING/Textur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eature: beaming (in 'MOVING AROUND/Moving in the lev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eature: current object will be deleted when tagged (in 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 feature: change current side with '&lt;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that's it ..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any questions,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e, Bo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