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__          __  ___    ___        ___   __    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  ||\      |  ||___\   \  \      /  /  |  |  |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  ||  \    |  | ____    \  \    /  /   |  |  |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  | \   \  |  ||____\    \  \  /  /    |  |  |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  |___\  | |  |______     \  \/  /     |  |  |  |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_________| |_________\     \____/      |__|  |_______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 first intended to write a short documentation about building a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evel with DEVIL but then I noticed that I should explain things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oroughly. So I wrote 'DEVIL.DOC' (ok, you mustn't read that first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should read it sometimes because not all functions are expl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here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I've also made another level (without step-by-step documentation)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ow how producers and switches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A]. A LEVEL FROM THE SCR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A1] Moving 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A2] The m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A3] Sub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A4] Macros and dele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[A5] The sepera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5] Tex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A6] W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A7] Th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A8]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A9] Merging the level in DESC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A10] Stylist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B]. DEMO-LEV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C]. CHAN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t [A]. A LEVEL FROM THE SCRAT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[A1]------ Moving 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o control your movements with your mouse just click on the arrow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e right: left click is turn and right click is move. On the keybo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commands are (you have to switch the NUMLOCK ON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/Y (perhaps Z ?)       forwards/backwards (sorry, german keyboar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/3                     ban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/4/6/8                 turn 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SHIFT]+2/4/6/8         gli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MPORTANT: when I refer to NUMLOCK ON or OFF, I assume that you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e Move/Modify-mode ONLY with your NUM-key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If you want to move something else instead yourself you have to swi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NUMLOCK OFF (or click on the button below the arrows). You can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move tagged objects. Normal objects are moved relative to your poin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iew but things with orientation (starts, robots and the reactor)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eered (just lik you would fly them). Just try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[A2]------ The mod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You change modes by pressing [CONTROL] and the first letter of the m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at would be '[C]+S' for side-mode, '[C]+P' for point-mode, ....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will notice that every time you change the mode the display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upper right corner will change to display your possibilities of edi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e current object. The Internal menu is the most complicated: here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can enter the move-factor, the angle of your turns when you pr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/4/6/8,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If you want to go to another cube (well, if you'd have more than one :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just press 'c' for the next or '[S]+c' for the previous cube. Tha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's' or '[S]+s' for sides, 't' or '[S]+t' for things, ... When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change sides, you will always remain in the same cube; when you chan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oints you will remain in the same side. When you want to change sev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ral objects, e.g. the textures of all walls in a level, you may find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handy to 'tag' objects. This is possible in every mode by pres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'[SPACE]'. '[S]+[SPACE]' tags/untags every object in the 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[A3]------ Sub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n you change tho mode you'll notice that the display in the u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right corner changes: it displays the substructures of 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object. You may change them using the cursor keys and [RETURN]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ample: substuctures of walls are: door-type, open-type, open at en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ype, switch-type, texture-type and animation texture-type (latest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door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Now go to cube-mode ('[C]+c'). Let's suppose you want to chang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light-level of this cube (in the substructures): just go to 'lights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ing the cursor-keys and press [RETURN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If you've chosen sth. wrong just press [ESC]. This will qui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current menu. Now you may enter any value from 0000 to 8000 (hex).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will change the light level in the whole cube. Sometimes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necessary to change the light level for each side seperately (e.g.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re are lights on the ceiling). This is done in the side- or poin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[A4]------ Macros and dele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OK, after you get used to the different controls let's try our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macro. Go to side-mode ('[C]+s') and choose a side with the text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'rock001'. Press '[S]+m' to make a macro (or use the pulldown-menus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is macro consists of the current cube and all tagged objec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including walls and things). To insert a macro press [INSERT]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want to keep the cubes seperate or '[S]+[INSERT]' if you want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connection between the cubes. This is only possible in cube-mode, 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you better press '[C]+c'. Do this now (and since you want to f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rough this level you should use '[S]+[INS]' :). The inserted cub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blue (that is: tagged). This is because it is very easy to make thin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wrong with macros. So if you just inserted a macro and want to dele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it just press [DELETE]. This will delete every tagged object (henc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name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Now compare the cubes (especially concerning the lights, they should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on the same side on both cubes). Most certainly you've made a mista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so that you have to delete the cube. Now try it again while I'll tr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explain just HOW this damned macros work (I got it wrong some zill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imes myself). When you make a macro, DEVIL takes the current sid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point. When you insert a macro, DEVIL takes the current point and si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nd tries to mend these with the point and the side of the macro. DEVI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will therefore turn the cube in the macro to match the two point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sides. Just keep trying until you get the hang of i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Build a corridor with a length of 9 standard cubes (corridor 1) and ad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other corridor of the same length to the 5th cube (corridor 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o to the last wall of corridor 2 and press [END]. This will ma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it-wall which is needed for every lev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 schould look like 'tut1.rdl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[A5]------ The separating and joining of cub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w we'll play a bit. Switch to side-mode and choose a wall (a wal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side with an adjacent cube). Tag it and move it around: see h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ubes are connected? Now press [INSERT]. This will cause DEVIL to s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rate the two cubes (it will change the wall in two sides). M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agged side and notice the difference. When you want to join two cub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you have to tag one side, then go to the side with which you wa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connect the tagged side. Now press [DELETE]. This will connec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cubes (it changes the two sides into a wall). If the two sides aren't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e same position, DEVIL will try to adapt the tagged side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urrent side (which will remain the sam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[A6]------ Text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exture changing is easy: just switch to side-mode and choose texture 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or 2. Texture 2 is used for signs, monitors or lights. It will lay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exture 1. Some textures (like lava) are special. These are hand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utomatically by DESCENT (it's a GREAT game). Change some texture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notice that when you change texture 1, texture 2 (the lights)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main the same. You may want to change the orientation of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exture: do that with 'change orientation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[A7]------ Wal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Walls are sides between cubes. They may have different function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switches (for doors or producers), doors, only texture or just pl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nothing. A wall may even be a door AND a switch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We will make two doors now:the first at the joining of corridor 1 and 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nd the second in corridor 1 so that there is just one cube lef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Change to wall-mode and change the side of the cube so that the sid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which you want to insert the door is red. Then press [INSERT]. N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let's change the types of the doors: the door at the intersecti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'stay open, switch' (means you can't open it) and 'open at end' (mea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it will open when the reactor is blown up). In addition to that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should set the switch to 'normal exit' (means exit). This is the norm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it-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second door is 'open/close w. laser' and 'red key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are now at 'tut2.rdl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[A8]------ Th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ings are Robots/Items/Weapons. Switch to thing-mode and pr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[INSERT]. An energy boost will appear (default). Switch him into a 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key using the upper right menu. If you put the red key behind the 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door you get 1000 points for intelligent behaviour: either delete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tag it first, but remember that you can't delete the active object)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move it around (tag it and switch NUMLOCK OFF). Now go to the cu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behind the red door. Insert another thing and switch it to reacto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Since the reactor is kind of special you have to change the cube-typ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 well. Go into cube-mode and switch the cube-type to rea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You may also want to insert a robot: insert another energy boost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nother cube and change it's type to 'robot'. Now choose a robot an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if you want, an item that the robot will drop (drop-type 'drop item'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oose item out of list and enter a drop-numb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[A9]------ Ex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exit of a level is build a bit more complicated than in DOOM.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re is the exit-door: it never opens until the reactor is blown 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wall is also a switch: when you pass it, the computer takes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rol over your ship and steers it through the last corridor unti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al exit is reached. Therefore an exit consists of 'stay open, switch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'open at end' and the switch 'normal exit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e exit-side is the only side that is a wall (not quite right but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ould do). Therefore you should bend the corridor so that the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all can't be seen from the beginning of the exit-corridor (beca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HOM-effects). I've not done so because it's only a stylistic fault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on't do any har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exit-corridor should also have a certain minimal length (try s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round 10 cubes at least) and it shouldn't have sharp corners (no 90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urn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r level is now ready and should look like 'tut3.rdl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[A10]----- Merging the level in DESC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don't have to merge them. Just only rename them in 'levelXX.rdl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re XX ranges from 01 to 27 including S1,S2,S3 (for secret level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SCENT will load this levels instead of those in the .HOG-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[A11]----- Stylist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ere are just some tips what you should try to do/don't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don't make the exit-corridor too short/straight (see exi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insert the reactor in standard cubes so that they won't float (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eer them to the floor in a bigger roo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- default texture for doors is rock001; you don't see it a lot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hange the texture to match adjacent textu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ceiling (lights) and floor (tiles) should remain the same thr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ole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monitors and signs should be orientated in the same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when you make a macro for public use, try to end it with a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ube (reference point and sid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hank PARALLAX every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be happy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t [B]. DEMO-LEV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'll just describe what you see when you fly through this level. Fir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re is a two-sided (means two different events, depending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rection) switch for the producers. Then there is a energy-s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note: try to achieve a high 'wall-density' in energy-stations '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n you turn you see that the flocks in the air are just 2D). Nex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other two-sided switch for two secret doors. The door to the lef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'open/close w. switch' (means: it will close after some time)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ther is 'not normally opened' and will stay open when opened once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witch. First type is great for secret doors with goodies behind,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for traps with robots. Then you'll pass a door and enter a BIG B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my first real macro :). This room  may be a bit slow on some mach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mine for example). There will be another enemy and the rea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Notice the mind-wheeling effect corridor &lt;-&gt; ball?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Sorry, the producers didn't work and you couldn't load this level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DEVIL. This is because we've packed the wrong file (it was compi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 an earlier version of DEVIL). The one included in this pack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ork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t [C]. CHANGE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explained a bit more so that you won't need to read 'DEVIL.DOC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mainly 'Moving around', 'Substructres', 'The separating and ...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explained the exit structure a bit b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some minor/major changes of the demo-lev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pdated informations about loading own levels in DESC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yone had problems? I can try to explain things a bit better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since I'm working with DEVIL such a (relative) long time I've proble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deciding what is obvious and what should be explai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