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zza med Sltskivl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 kapitel ur b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vamp - Som Gift, Drog och Medicin i Magi, Sex och Relig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 Ingvild Broch och Ben Joh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91-29-5871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ktronisk version av Thallion, December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 djupa och motsatta behov prglar mnniskorna: att knna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ra i stabila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ktliga omgivningar och att knna spnning -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got nytt och 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ett skall ske. Att hll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kt och full kon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gots uppgift: uppfatta snabbt, tnka klart och plane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uftigt.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 ocks utmaningar genom det motsgelsefulla och 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gbara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 tider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llt i vrlden, har mnniskorn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 nya omgivnin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teter och sinnesupplevel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vanligaste sttet at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upplevelser genom n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estillstnd r genom bruk av berusande medel. Alkohol r det m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 medlet i de flesta delar av vrlden. I moderata mng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ett upprymt vlbefinnande, munterhet och lugn, innan sinn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vagas. Hos personer som r disponer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kan alkoholen ta 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uella hmningar, dmpa fruktan och ngslan eller stimulera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ta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livets m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s kostnaderna vi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riven anvndning b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ensk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samhllet hller alkoholen sin position som redska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lttare b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sinnes. Nrmaste konkurrent r opium och olika produkter av cannab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om hasch och mariju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hallucinogena mnena ti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annan grupp av medel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ar medvetandet. Alkaloiderna r nrbeslktade mnen frn vxtr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d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n effekt p nervsystemet. Hr finner vi morfin, kinin, kok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yknin, nikotin, meskalin frn kaktus och psilocybin och psilocin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gskivlingar, brokskivlingar och sltskivlingar. Det mest omtalad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da narkotiska mnet frn senare r r dock LSD eller lyserginsyra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ylamid, som utvinns ur m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rygesvampen som vxer p rg- och vete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var en schweizisk kemist, Albert Hoffman, som upptckte L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43 genom ett olyckstillbud i laboratoriet, naturligtvis, precis som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busen och penicillinet. Hoffman var i frd med att framstll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rygeprodukt d han kom att f i sig en obetydlig mngd av 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fter upplevde han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LSD-"trippen" som det senare kallades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ynnerliga frgintryck och ljuseffekter. Hoffman hade ingen aning om 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cket han hade ftt i sig och ett par da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han igen med s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0,25 mg - och ble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rad. Ruset var mycket starkare och djupa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ngen. Han fick en knsla av att svva i rummet och kunde betra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 egen kropp som lg p divanen. Upplevelsen liknade mycket de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sons hade i Mexico med svampar som in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psilocybin och psilo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mnen r faktiskt nra beslktade kemiskt sett, ven om LSD r my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k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anerna som regelbundet anvnde hallucinogena svampar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drig ha blivit fysiskt beroende av dem. Detta har bekrftats vid ny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enskapliga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ar. Bruket ser dock ut att kunna leda till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ykiskt beroende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issa missbrukare har upplevelsen bl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elpunkten i tillva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anvndning av LS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 den fysiska toleransen snabbt, d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erna m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arje da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amma subjektiva effekt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ns. Toleransen ndras saktare vid bruket av hallucinogen svamp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ket fall som hel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er den uppndda toleransen efter et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gns uppehll. Effekten av LSD kommer efter en timme och varar tta-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mmar med eft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besvr upp till 16 timmar. Psilocybin ver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20 minuter och den fulla effekten hller sig ca fem timm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erande med den intagna d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hallucinogenernas effekt borde man vara antropo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makolog, biokemist och psykiater. Vi fr ge oss till tls me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ikt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at av vad andra berttar - Kanske borde vi helst ha lagt ifrn 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n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okemiskt menar man att dessa mnen har effek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 lik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mnen i kroppen so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mpulser via de sk synapserna, en s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er mellan nervceller eller mellan nervceller och tex en muskel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skning visar att psilocin 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a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nhet gentemot sinnesin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 den effekt mnet har p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t av de impulser som regl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s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n i hjrnan. Den subjektiva effekten r bruka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levelse av den kemiska effekten. Man knner inte till ngon modell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greppsystem som k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 sammanhanget mellan kemi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esupplev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ubjektiva upplevelsen beror p minst tre faktorer: egensk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 det hallucinogena mnet, och hur stor dos som intas, personlighets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stmning eller hu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os vede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 och den sociala och psykolog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en vid intagandet. Anvndarens ndaml med att inta mne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elsen av motivet e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tan hos dem som "serverar" drogen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ks betydels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ffe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 konsumtion av de nmnda svamparna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vndaren vara kl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jutning i sinnesupplevelser som kan komma. Vi har tidig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ldrat ndringen i den visuella uppfattningen, m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dring av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tid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jutning kan ocks intrffa. Lnga samtal med inbil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r och en subjektiv tid som flyter ivg i ett annat tempo n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a har vi ock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talas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vi nu vet att effekten varierar starkt med bruka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lighet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llandena kring intagandet, kan vi lttar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llnaderna mellan de berttelser vi ha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frn svampmltiderna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ctezumas vldsceremonier till Wassons fridfulla tripp 1955. v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ema utslag LSD-bru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till, vld och sjlvmord, r lttare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nr man knner sammanhanget med vede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s personliga bak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subjektiva upplevelsen. Olyckliga reaktioner av LSD-anvndning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 bland grupper som intar mnet av sensationshunger eller i soci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l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r man medvetet gr 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bryta mot lagen. Bland psykiatr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ienter eller andra knslomssigt labila personer kan LSD vara srsk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ligt i situationer dr ingen av de nrvarande vet hur man ska uppt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undvika en livshotande situation. En som under sd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stndigheter intar LSD kan komma att uppleva ytterligt skr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lucinationer utan att f hel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vndig hjlp till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ucinationerna slutar och verkligheten kommer tillbaka. Det finns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s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eltolknin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e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tan om vad som kommer att sk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da situationer eller uppfattningen av de sociala och fys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givninga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kjuts. Nr man inte vet om sdana upplevelser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nr tex narkotiska mnen anvnds 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erett, kan upplevelsen bli m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res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allucinogena och narkotiska mnen verk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i m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stliga lnder. 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vattnet till vietnamkriget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orade illus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myndighetern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ga att hitta rttvis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ar p social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vidaste bemrkelse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nippas anvndning av dylika mnen med uppror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ement. Det r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nappast bara de medicinska vrderingarna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ligas beklagliga reaktioner vid anvndningen som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ndigheterna i vstliga lnder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juda anvndningen av hallucinog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ampar. Andra har hvdat att alla som r mentalt kompetenta till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ma sjlva borde ha rtt att utforska olika sinnesupplevelser n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det utan att skada vare sig sjlv eller 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n 1983 anklagades engelsmannen Kelvin Curti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h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mstlla psilocybin, vilket i England 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judet enligt narkotika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ta riskerade han maximistraffet 14 rs fngelse. Curtis hade od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tskivlingen Psilocybe Cubensis. Han erknde att han ha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ampsporer av ar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re pund frn den amerikanska tidskrifte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. Odlingsmetoden hade han lrt sig ur boken Mushroom Grow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ten fick en pikant uppgift att definiera "produkt" och "mne"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gens bokstav. Det var klart att det rena mnet psilocybin 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ju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lngtifrn klart om en natur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ande svamp kunde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juden ven om den in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 detta mne. Till at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med slogs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st att svampar innehllande psilocyb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vanlig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h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garen pstod att svampen var en produkt enligt lagen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nde att ordet kunde tolkas annorlunda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araren hvdade att det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de va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judet att ga natur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ande substanser ven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juden kemikalie. Curtis frikndes efter sdan tolkning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n att det var tilltet att odla svamparna och ta dem frska, efter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 inte kunde anses vara en produkt. Dremot var de olagligt att anr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p ngot som helst stt - inkl stekning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 blev de en produkt!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tis arresterades uttalade han att han grna ville f erknnandet att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planeten till en trivsammare pl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aren har skert stllt sig frgan om inte Sverige, et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ldens rikaste lnder, ocks r sjlv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t med hallucinogen sv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ilocybin finns hos arter av klockhttingar och de tidigare nmnda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ktena, som ti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n grupp av nra beslktade svampar me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rpulver med frger frn chokladbrunt till purpur och svart. Alla fy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ktena har mnga arter som r vanlig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stora delar av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ererade zonen, bl a Sver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ktena r ltta att knna igen, men arterna r svra att skil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xper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ga av de aktuella arterna vxer p dynga. De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nga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amparter ocks. Ar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efter varandra p dyngan efterhand s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ras och bryts ned bl a med hjlp av svamparna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svampar r o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ute medan spillningen r ganska frsk. Nr en svampart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ru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nring de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vinner den och ger pla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sta art. Dem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 bertta om r alla skivlingar. De kommer sent, nr dyngan nstan h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brutits ned och blivit torr, fibrig och nrmast som kompost.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hagliga lukten har 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lnge sed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un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okskivlingarn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 de vanligaste p dynga eller betes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 hstar och kor betar eller har gjort det under senare r. Den ofta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skilt delikata vxtplatsen och att mnga andra och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svampar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t mer fngslande, kan vara orsaken till att mykologerna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resserat sig s li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m. Det r ocks en mycket svr upp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som arterna r s mnga och lika. Men vi kommer skert att f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skap om dem s smning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 har redan nmnt engelsmannen som starkt pverkades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okskivling han hade plockat i Hyde Park 1816, likas har vi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man Douglass som bara blev munter. Men den brokskivling ha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Panaeolus retirugis) kunde efter beskrivningen att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 enligt den fran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ampexperten Roger Heim lika grna ha varit gul kragskivling (Stroph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miglobata). Douglass samlade tillrckligt med svamp till en mlt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, sin fru och hushjl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sig sjlv. Den lckra smaken ppek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skilt. En timme efter att de hade ti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de se smre och k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 allmnt 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ills en psykiskt stimulerande period satte igng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me, lyckorus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riven munterhet och struntprat. Douglass anmrk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karna kom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nde, men tyckte nd att de p ngot st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norlunda. Senare kom syner och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ar av rymdknsla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 pminner starkt om den som kommer av psilocybin, men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ser av brokskivlingar 1963 klarade Roger Heim och hans kolleg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s bekrfta nrvaron av psilocybin hos andra arter n den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kskivlingen (P. sphinctrinus). Det r en nrstende ar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ockbrokskivlingen som plockades i Hyde Park. Dessa tv arter sl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gt ofta ihop. Amerikanska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ar har ocks visat att inneh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psilocybin och drigenom den hallucinogena effekten varierar hos 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 nmnda brokskivling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brokskivling har sm tnder lngs hattkanten som r srsk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dliga hos unga individer. Den kan ltt odlas i ett fuktigt rum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iliserad hstlort. Hela utvecklingen frn spor till frdig fruktkr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 ca fem veckor. Svampar frn mnga olika vxtplatser har innehl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ilocyb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diverse icke identifierade mnen som kan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ucinog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 knner inte till ngra analyser av psilocybininnehlle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diska brokskivlingar. Dremot har tv andra nordiska svampar befun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a psilocybin, en av klockhttingarna (Conocybe cyanopus), vi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ocks vet frn utlndska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ar, och konstigt nog ven b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skivling (Pluteus salicinus), trots att de flesta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skivlingarna r tliga. Bland klockhttingarna finns dremot gift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r och slktet r dligt eller inte alls beskrivet i de popu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amp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finns mnga svenska sltskivlingar. Alla hallucinogena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flckiga vid oxidering, antagligen av det verksamma mnet.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t undantag r dyngsltskivlingar (Psilocybe coprophila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coprophila) som bara fr bl flckar nederst p foten. De fl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tskivlingar har p hatten en karakteristisk hinna eller ytterhud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a r klibbig och genomskinlig och ltt kan fls av p unga exemp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n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er nr svampen torkar. De hr svamparna har oftast en b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ktig schattering. Mnga r hygrofana, dvs de ndrar frg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fuktigheten. Nyare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ar har visat att dyngsltskivling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er lga koncentrationer av psilocybin. Som namnet visar vxer 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arlika arter p dynga och lr vara dligt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a. Psilocybin r b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isat hos helt frska exemplar, s dessa arter lmpar sig inte att tor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mindre allmnt i Sver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st anvnda narkotikasvampen r toppsltskiv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. Semilanceata). Det r ungdomskulturen som r den mest internation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erade subkulturen, och det var den som gjorde denna inhemska res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d och tog den i bruk. Detta skedde bde i Norge och Sverige i slute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-talet. Information om utseende, vxtplatser och anvndning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rkosvampen spred sig snabbt via sensationsprglade report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ckotidningar, dagstidningar och "undergroundlitteratu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psltskivling vxer i stort se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hela landet frn mitten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usti till mitten av oktober. Vanliga stndorter r grsval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esmark, krar, grsmattor, vgkanter etc. Lngs kusten kan den h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a i stora mngder, medan den vxer mer ojmnt i inlandet o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jllen. Den har inte ptrffats i skog, och den vxer inte p dy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ppsltskivling innehller bde psilocybin och psiloc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nda mnen som kan vara hallucinogena. Halten psilocybin ser ut att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amma i alla delar av landet, men varierar efter fosfor- och kvv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jorden. Dessa grundmnen 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vndi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osyntesen av psilocy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centrationen av psilocybin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hos de mindre, unga svamparna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ilocybinet bildas under tillvxten, s den absoluta halten r 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 vuxna individer. En torkad toppsltskivling vger mellan 20 och 60 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ser av psilocybinhalten i torkad svamp visar att den kan var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ydligt, frn 0,2 till 2 procent. Eftersom 4-8 mg ger hallucinog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r, borde 10-20 torkade svampar a 40 mg ge motsvarande effekt.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 r allts stora variation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de ungdomar kom snart p att toppsltskivling var verksam b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frsk, anrttad och torkad. Frystorkning skall vara b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tidslag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1978 var extra lng och mild p mnga hll i Norge. Det 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slag p svampssongen som blev bde lngvarig och rik. Ungdom p j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 stimulantia deltog ivrigt. Ledningen vid ett av landets folk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k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vivlad. Eleverna plockade och t en liten svamp som srskilt v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grsmattor, och tillbringade resten av tiden i ett lyckligt 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t lg nu till r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stora festen i Stavanger. Menyn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izza med sltskivling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ngen blev anrttningen en succ: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ner t en pizza med 150 sltskivlingar och fick ett behagligt rus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t lyckligt och flinade tillsammans i tre timmar. Senare provade de en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zza, ven denna gng med 150 svampar. Men nu var sltskivling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ydlig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och mer verksamma och den ene fick en "bad trip".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ckte allt blev overkligt, alla tidsbegrep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ann, han anade inte 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hade hittat vgen hem. Han verkade helt frnvarande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dr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huvudtaget i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ett samtal med honom. Han verk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uktansvrt rdd, trodde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sligt att huset skull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brinna p 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en trasig stickkontakt som h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laga med en skruvmej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 ett par timma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han darra vldsamt och skrek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vulen mste lmna hans kropp. Han hoppade runt p golvet i flera min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skrckslagen stirrande blick. Han fick en vldsam rds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am och klamrade sig av alla krafter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drarna. De bestmde sig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tillkalla lkare och med hjlp av tre man lades han p b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s till sjukhus. Dr lugnade han sig och ru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ann efter ci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ra timmar. Hur han sjlv upplevde ruset vet vi inte. Att pizzan den 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en v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osera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v personer verkar uppenbart. Det var nn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ng fara p fr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norska folksjlen men myndigheterna terv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ttningen: toppsltskivling upp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s p hlsovrdsmyndigheternas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narkotiska mnen vid sidan av psilocybin som stod dr tidigare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 drmed inte ba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judet att anvnda toppsltskivling en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rkotikalagen utan ocks att plocka 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1984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es en 28-rig man i Trondheim villkorligt till fng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24 da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a tit toppsltskivling som han plockat i en av sta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ker. r 1985 skedde motsvarande i Bo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Hr hade en man 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tskivling i te vilket kallades narkotisk dryck. Det stod ingent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dningarna om teets kval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har bara gtt 500 r frn Moctezumas utdelande av halluc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am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trka festdeltagarnas sinnesupplevelser under extravag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fentliga ceremonier tills norska myndigheter ut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fngelsestraff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par karlar som plockar ngra dylika svampar i naturen. Trondheimsm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ck ett svagt rus, om han frn Bo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ick det vet vi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engelska har toppsltskivling ftt namnet Liberty Ca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en p hatten likn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orna som fick symbolisera franska revolu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ihets- eller Jakobi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an blev s smningom ocks en symbo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het som borgarskapet uppndde efter revolutionen. Somliga mena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namn borde vara en pminnelse b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 myndigheterna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som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a tit av denna sv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tycks norska myndigheter ha blivit srski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just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det kanske kunde bli sjlv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t med hallucinogen svamp. D var d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t annan och entusiastisk instllning nr Jean Nicot, den fran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bassa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i Portugal som odlade tobak i Lissabon, r 1650 skickade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jlt parti med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ch blad till sin drottning, Katarina av Medici.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ti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e ett lovprisande brev, herbe sainte, herbe sacre osv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gudomliga vxt. Nicot menade att om hennes vid dessa t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stridiga understar lrde sig att avnjuta denna planta, borde de b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tare att styra. Drottningen gjorde ocks si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vxten sk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na allmn sprid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