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hor: David Hon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: 2 Jun 9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D (definition, introd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ysid (trade name of prescription LSD) (pharmacolog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TIONS, REAL AND IMAG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CTION POTENTIAL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ULTERANTS (including the strychnine myth, manufa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uritie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 TRIPS (what they are, how to avoid, what to 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GERS (LSD isn't for moron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SHBACKS (what they 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OMNIA (is common, what to 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ERANCE (quickly, harmlessly aquired and l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HROPOLOGY (and his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ANY (sources in n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MISTRY (stru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CHANISM OF ACTION (uncert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UG TESTING (don't wor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G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nd SETTING (how to have a good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AGE (keep in a cool dark dry 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ERGIES, BAD COMBINATIONS (be carefu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ic name for the hallucinogen lysergic acid diethylamide-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by Dr. Albert Hofmann in 1938, LSD is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 mind-altering chemicals known. A white, odorless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aken orally, its effects are highly variable and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one hour and generally last 8-12 hours, gradually tap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been used experimentally in the treatment of alcoho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sychiatric patients. It significantly alters perception, m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sychological processes, and can impair motor coord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1950s and early 1960s, LSD experimentation was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ed by psychiatrists and others in the health and 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 prof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dramatic, unpleasant psychological reactions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panic, great confusion, and anxiety. Strongly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and SET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fication: hallucin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ang names: acid, sugar. See also appendix B. (RIS 27:211-5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ug Sla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id, Animal, Barrels, Beast, Big D, Black tabs, Blotter,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, Blue chairs, Blue cheers, Blue mist, Blue vials, Brown d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sunshine, Cap, Chief, Chocolate chips, Coffee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s, Crackers, Cube, Cupcakes, "D", Deeda, Domes, Dot, 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ool Ade, Flash, Flat blues, Ghost, Grape parfait, Green we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aiian sunshine, Hawk, Heavenly blue, Haze, Instant Zen, "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on sa daga, LBJ, Lucy in the sky with diamonds, Mellow yell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dots, Mighty Quinn, Mind detergent, Orange cubes,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, Orange wedges, Owsley, Owsley's blue dot, Paper acid, Pe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e tablets, Pearly gates, Pellets, Pink Owsley, Pink wedge,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, Purple barrels, Purple flats, Purple haze, Purple he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le ozoline, Royal blues, Sacrament, Sandoz's, Smears, Squirr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wberries, Strawberry fields, Sugar, Sugar lumps, Suns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, Ticket, Twenty-five, Vials Wedding bells, Wedge,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, White Owsley's, Window pane, Yellow dimples, Yell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Research Issues 26, Guide to Drug Abuse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, available from NIDA or the GPO, page 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Physician's Desk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ysid (LSD 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-lysergic acid diethylamide tart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ar-coated tablets containing 0.025 mg. (25 u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poules of 1 ml. containing 0.1  mg. (100  ug.) for 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lution may also be injected s.c. or i.v. The eff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with that of oral administration but sets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ministration of very small doses of Delysid (1/2-2 ug./k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weight) results in transitory disturbances of a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ucinations, depersonalization, reliving of repressed mem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ld neuro-vegetative symptoms. The effect sets in after 3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minutes and generally lasts 5 to 12 hours. However, intermit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ances of affect may occasionally persist for several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THOD OF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ral administration the contents of 1 ampoule of Delysi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uted with distilled water, a 1% solution of tartaric ac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ogen-free tap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sorption of the solution is somewhat more 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constant that that of the tabl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mpoules which have not been opened, which have been 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light and stored in a cool place are stab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period. Ampoules which have been opened or dil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retain their effectiveness for 1 to 2 days, if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frig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DICATIONS AND DO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 Analytical psychotherapy, to elicit release of r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and provide mental relaxation, particularly in anx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and obsessional neuroses. The initial dose is 25 ug. (1/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mpoule or 1 tablet). This dose is increased at each tre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25 ug. until the optimum dose (usually between 500 and 200 u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. The individual treatments are best given at interv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 Experimental studies on the nature of psychoses: By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ysid himself, the psychiatrist is able to gain an insigh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of ideas and sensations of mental patients. Delysid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induced model psychoses of short duration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, this facilitating studies on the pathogenesis of 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rmal subjects, doses of 25 to 75 ug.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to produce a hallucinatory psychosis (on an aver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g./kg. body weight). In certain forms of psychosis and in ch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oholism, higher doses are necessary (2 to 4 ug./kg. body w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CA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ological mental conditions may be intensified by Delys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aution is necessary in subjects with a suic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ncy and in those cases where a psychotic developmen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inent. The psycho-affective lability and the tendency to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ulsive acts may occasionally last for some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ysid should only be administered under strict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ion. The supervision should not be discontinu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of the drug have completely wor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TID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tal effects of Delysid can be rapidly reversed by the i.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50 mg. chlorprom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terature available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NDOZ LTD., BASLE,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792*-Z1540 e.-sp./d.-f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in Switzer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: An Introduction to Pharmacology  3rd edition, JJ Lew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4 (p 385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pheral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se include an oxytocic action and constriction of the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sels of isolated vascular beds. In intact animals LSD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in blood pressure, but its adrenergic blocking poten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SD causes mydriasis in man and other species. It also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glycaemia and mydriasis, has a hyperthermic action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erection. These effects are sympathetic in nature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ed by ganglion blocking or adrenergic blocking ag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ympathetic effects include salivation, lachyrmation, vom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ension, and brachycardia. Low doses stimulate respirat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doses depress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b: mydriasis = pupillary di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ffman thought the diethylamide version of the lyserg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might be a respiratory stimula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speedy" quality of unadulterated LSD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rmacological actions of LSD itself, and not necessarily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ition or impurities. LSD typically causes early adrener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such as sweating, nervousness, jaw grinding and insom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easily confused with the side effects of amphet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CTION POTENTI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 physical addiction potential. Not something that mak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o it again immediately. Rarely people use it to esca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gative way or as part of "polydrug abuse"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ULTER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problems are associated with street drugs: thei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ty and their unknown strength. Because of its extreme cheap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tency, the purity of LSD in blotter form is not an iss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ts lsd or untreated paper. The purity of powders, pi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quids cannot be assumed as safe. With regards to un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, the strength of hits these days is low, 100 mic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 One should be careful and assume that the smallest squ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ing of a sheet is a dose, even if a printed pattern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. An experienced person could judge the strength of a d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it is assumed all doses on a sheet have been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ly, those doses would be calibrated for others, much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_Psychedelic Chemistry_ by M.V.Smith,  2nd edition 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re is a great deal of superstition regarding pur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edelics. Actually, any impurities which may be prese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synthetic procedures will almost certainly be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n the trip. If there are 200 micrograms oof LS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t, there could only be 200 mics of impurities present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SD was originally only 50% pure (assuming nothing el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), and few compounds will produce a significan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a hundred to a thousand times this amount has been inges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escaline, which has a rather specific psychedelic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bout a thousand times this amou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:  1) on a piece of paper, vs. a tablet, you ca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ignificant amounts of adulterants;  2) adulterants would c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blank paper will rip someone off jus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D itself has some "body-kinks" on some people som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sea is one of them. It's usually mild and transient. It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like (ie, adrenergic stimulation) effects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eferring to strychnine] 15 mg has been fatal, bu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fatal dose is on the order of 50mg. 1 mg of strych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lly probably has no observable pharmacological effec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adult. [1 mg being ten times the effective dose of LS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 TR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erson on LSD who becomes depressed, agitated, or confuse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these feelings in an overwhelming manner that grow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he best solution is to remove disturbing influences,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afe, comforting environment, and reassure the tripp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re alright. It may comfort those who fear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ing their minds to be reminded that it will e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ties are fond of administering injections of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tic drugs. Recovery in the presence of authoriti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pitals or police stations, is not pleasant. Sedativ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quilizers such as Valium may help reduce panic and anxiet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solution is calm talking. Some claim that niacin (a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 vitamin supplement) can abort a trip, but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placebo effect (niacin produces a flushing eff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T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D does not form "crystals" that reside in the bod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lodged" later, causing flashbacks. LSD is a crystalline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ough it is unlikely that one would ever have enoug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to the naked eye) but it is easily water soluabl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form bodily deposits. Furthermore, it is metabol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reted in hours. The bogus "loosened crystal" description i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explain flashbacks, which are psychological pheno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FLASHBAC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D does not cause chromosome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urban legends: I've heard two "stories" abou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ing themselves on "drugs". One was revealed as a hoax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who perpetrated it (apparently it wa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illustrate" the dangers of LSD), another is trotted out by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 speakers at high sch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Seven people on LSD stared at the sun and lost 90%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A teenager arrested while on LSD plucked out his eyeba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jail cell, and felt no p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se are bogus, the drug has powerful effects on the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nsumer should be aware of the hazards, an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G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ely psychological hazards, not harmful to body. May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nt psychosis or exacerbate depression. There is also a 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olish behavior, e.g, misjudging distances or thinking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. Physical overdose is not a hazard, though one may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est more than one may be able to handle psycholog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 "LSD psychosis" is not distinguishable from non-dr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d psychosis, we have reasonable evidence to conclude that LS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the sole cause of psychosis. Instead, it would se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ug brought on the problems in vulnerable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ly, the rate of parental alcoholism was found to b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in LSD patients than in other patients or in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by one study (Vardy and Kay, Arch-Gen-Psych, 1983 40(8):</w:t>
      </w:r>
    </w:p>
    <w:p>
      <w:pPr>
        <w:pStyle w:val="PreformattedText"/>
        <w:bidi w:val="0"/>
        <w:spacing w:before="0" w:after="0"/>
        <w:jc w:val="left"/>
        <w:rPr/>
      </w:pPr>
      <w:r>
        <w:rPr/>
        <w:t>877-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hal (toxic) doses of LSD are conservatively several t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times as much as a normal dose, making it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ic sense) one of the safest drugs known. Se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rmacology for description of 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D50 for psilocybin is 275 mg/kg i.v. in mice. Of cour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ake lots more p.o. to kill some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ported LD50 values for LSD are 46, 16.5, 0.3 mg/kg i.v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e, rats, and rabbits, respectively. Again, it'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ly translate these numbers to or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take any drugs while pregn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SH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d without permission from 'Licit and Illicit Drugs,'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dward M. Brecher and the editors of Consumer Reports. ISBN:</w:t>
      </w:r>
    </w:p>
    <w:p>
      <w:pPr>
        <w:pStyle w:val="PreformattedText"/>
        <w:bidi w:val="0"/>
        <w:spacing w:before="0" w:after="0"/>
        <w:jc w:val="left"/>
        <w:rPr/>
      </w:pPr>
      <w:r>
        <w:rPr/>
        <w:t>0-316-15340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 simple explanation of LSD flashbacks, and of their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fter 1967, is available. According to this 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everybody suffers flashbacks with or without LSD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e emotional experience--the death of a loved one,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covery that one is in love, the moment of an auto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shup or of a narrow escape from a smashup--may subsequen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ly return vividly to consciousness weeks or month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LSD trip is often an intense emotional experien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ly surprising that it may similarly "flash back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OMN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omnia occurs frequently after the trip. A mild, over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sleeping aid can help, and these antihistamin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dverse interactions. Also, some people like to consu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mount of alcoholic beverage to "smooth the jitteries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precautions about sleeping aids after alcohol con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ER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quired rapidly, within 3 days. Tolerance dissipates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ly, without withdrawl, craving, or symptoms of add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-tolerance can and is developed between other ind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ucinogens, eg, DMT, LSD and Psilocy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MIS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ysergic acid diethylamide _is_ lysergic acid diethylamide (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,N-diethyl-D-lysergamide 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9,10-Didehydo-N,N-diethyl-6-methylergoline-8B-carboxam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one stereoisomer is psycho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ysergic Acid Diethylamide is LSD rather than LA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word for acid is sauer (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D-25                   Lysergic ac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CH2-CH3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/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/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--N                           C---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\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\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   CH2-CH3                  |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\                          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    \                        /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        N---CH3               &lt;&lt;        N---C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     /                       \\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\____/                         \\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   \                         /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     \                       /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        &gt;                     &lt;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\       /                    // \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  \_____/                    //   \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||   ||                    |    ||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||   ||                    |    ||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||   ||                    |    ||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   /\   /                     \\   /\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 /  \ /                       \\ /  \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      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                      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got is a product of the fungus Claviceps purpurea. The b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ngredients of ergot are all derivatives of lyserg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D is a semisynthetic derivative of lysergic acid. Thus LS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rgot"-like sub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: the mechanism of action of LSD and other psychedelic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erta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chapter titled Hallucinogens and Other Psychotomime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Mechanisms by S.J.Wat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current thesis of the effect of indole hallucinoge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-hydroxytrypamine might be stated as follows: LSD a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tially inhibit serotonergic cell firing and seems to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ynaptic serotnergic receptors. This preference is sh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millar hallucinogens but in a limited fashion.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ucinogenic analogs of LSD show no preference. Thes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hat there are two different steric con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otonergic receptors, one of chiwh has higher affinity for LS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ther. In general, 5-ht is an inhibitory transmit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when its activity is decreased, the next nuron in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eed from inhibition and becomes more active. Since serotner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ppear to be intimately involved in the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ation, sleep, attention, and mood, it may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the actions of LSD and other hallucinogens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nhibition of these critical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re is also evidence for interaction with dopaminer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D acts as a 5HT autoreceptor agonist in the rap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utoreceptors are typically considered to be 5HT1A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a 5HT2 agonist, which is thought to be the main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ucinogenic activity. It's probably best called a a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HT2/5HT1 receptor partial agon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don't know of its effects on DA. Wouldn't be surprised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'em; the systems aren't really functionally separable. The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wouldn't be necessary for hallucinogenic activity, I'd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f there's no documentation, you can't tell bugs from 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C.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COMPOU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compounds are the indole hallucinogens including DM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methyl-tryptamine), DET (diethyl-), etc.; psilocybin; lyser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. DMT is very fast acting, lasting less than an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locybin, found in hallucinogenic (aka magic or mexi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hrooms, has effects similar to LSD but they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half the duration. These are all indole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neurotransmitter serotonin, 5-hydroxy-tryptamine. "Indo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ame of the 6-carbon ring attached to the 5-ring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itrogen. The lysergic acid molecule contains an indo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additional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D's two ethyl groups hanging off the amine may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rbon chains for compounds with different du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cies, a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LSD is semi-synthetic, DMT and psilocybin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sections on BOTANY and ANTHROPOLOGY for info on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(plant) compounds and their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DMT, DET, psylocin, psylocybin, : The mushroom psylocy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nsis contains all four of these indole derivative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DMT is dimethyltryptamine, an indole derivativ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zed at the 3 position with the dimethyl ethyl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It is a close relative to the amino acid, tryptopha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recently was available in bulk at vitamin shops, until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k poisoned himself by taking a wonga dose of it. A prep ca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84 for LSD using l--tryptophan as the precursor, so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acilitated the government's pullin it from the shelve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find tryptophan anywhere, now, and I've tried, b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T, and it's brother DET (diethyltryptamine), have no 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so have to be smoked. They stink like fish oil when l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Both have hallucinogenic effects within 2-3 min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ing, wand while DMT lasts for only a half hour, DE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er, more euphoric high, lasting twice as long. DE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similar to psylocy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ylocybin is DMT which has a functional group, phosphoryloxy-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4 position on the indole ring. This group i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hydroxyl- as soon as the stuff hits your stomach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cousin, psylocin. In preparing the drug, then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proceed beyond the psylo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T and DET are easily derived from many indole derivativ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of which is indole-3-acetic acid. I've done this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stinks to high heaven of indole gunge, skat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thylindoles), and indenes. Bad news if you want to make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, because the stench is pervasive. Other derivative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yl or butyl groups have been reported as having oral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is not necessary to smoke the stuff. Doses run at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mgs for smoked drug, while psylocin is orally act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 m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good reference work on these compounds, their prep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, see Michael Valentine Smith's "Psychedelic Chemistry,"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r Friendly Neighborhood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u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t. Th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\\---  --- CH CH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||   ||      2  2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\ //\ /                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G T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risk. Its not looked for, hard to find, and trans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 maximum concentration of 2-8 ng/ml [Plasma concen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SD] was reached 1.0-1.25 h after an oral dose of 160 ug. ...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2.9 h for the elimination half-life of LSD from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[was reached]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Upshall, D.G., Wailling, D.G.: The determination of LSD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ma following oral administration. Clinica Chimica Acta 36,</w:t>
      </w:r>
    </w:p>
    <w:p>
      <w:pPr>
        <w:pStyle w:val="PreformattedText"/>
        <w:bidi w:val="0"/>
        <w:spacing w:before="0" w:after="0"/>
        <w:jc w:val="left"/>
        <w:rPr/>
      </w:pPr>
      <w:r>
        <w:rPr/>
        <w:t>67-73 (1972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of all, LSD and its metabolites are detec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ne for much longer than one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SD and its metabolites were still detectable in human ur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4 days after the ingestion of 0.2 mg of the dru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aed, E.M., McLeod, W.R.: A urine screening test of lyserg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of Chromatographic Science.  11, 4-6 (1973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tandard, cheap initial drug screening does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ography or mass-spectrometry, and does not look for LS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nal taps are not particularly useful (cerebro-spinal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oncentrate LSD or metabolites) and are never don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ircumstances: they are painful and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1]  How long can LSD be detected in the bod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aries by the test being used, the detection limit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, the point of collection and type of the sample flui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LSD that was taken, and the individual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ing the testers are using an RIA screening tes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off set at 0.1 ng/ml and assuming that the user has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ied their bladder, then the detection limit for one hit (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g) is normally around 30 hours. Each doubling o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will add about 5 hours. Thus taking 8 hits will leav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nerable for approximately 2 days. (NOTE: This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[7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2]  What exact form of test can be used to detect LS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number of tests which can be used to detect LS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uscreen, a product of Roche Diagnostic Systems, is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ImmunoAssay (RIA) tests, one of which is used to detect LS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metabolites in whole blood, serum (blood), ur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mach contents [1]. RIA can in theory be used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as small as 0.020 nanograms (ng) per milliliter (ml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[2]. Laboratory tests have shown that RIA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down to at least 0.1 ng/ml [3]. The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s limiting the cutoff to 0.5 ng/m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IT, a product of Syva Corporation, is another series of t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which can be used to detect LSD and its metabolites in se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rine. EMIT stands for Enzyme Multiplied Immunoassay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EMIT and Abuscreen are "positive/negative" respons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ch like pregnancy tests) which require periodic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on and consume chemicals for each test performed.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 of tests costs approx. $15-$25 per person [4].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(recommended by NIDA) include marijuana, coca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etamines, opiates, and phencyclidine (PCP). Normally, unles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loyer) specifically requests the test, an LSD assay is no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Roche and Syva recommend confirmation of positive resul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different test. The usual method of confirming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s some form of chromatography. These includ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Thin Layer Chromatography (HPTLC)[3], and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Gas Chromatography/Mass Spectr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GC/MS)[5][6][7][8][9].  HPTLC and GC/MS can be us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ative results as opposed to the Boolean results from EM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oratory tests have shown that GC/MS test for LSD in urine[6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ood[7] can be accurate down to 0.1 ng/ml.  The co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 of a positive screening test is approximately $50-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results to either EMIT and RIA are held to be "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" by U.S. courts. GC/MS results are held to be "proof" by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I am asking for an actual text message containing a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description of each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unoassays chemicals are created by injecting animals (rab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p, donkey, etc) with the drug to be tested for and an albu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ce the animal to produce antibodies. The antibod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moved from the animal, purified and bottled. In RIA t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tibodies are then added to the fluid samp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actively labeled chemical. Any of the drug (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s) found in a sample that is being tested will re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lop and by measuring the radioactivity, the amount of dr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termined [2]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3]  How can such a test be beat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re is some literature on adulterating urine samp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false negative results [11], there has been littl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lies specifically to the LSD screening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suggest you read the article posted by Paul Hager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attention to the warning about water intoxication [12]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1991May7.141615.16477@news.cs.indiana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gerp@iuvax.cs.indiana.edu wr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ecommended: "Dealing With Urine Tests on Short Not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+ by Dale Gieringer, California NOR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ost folks recommend that people hydrate themselves --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being that by drinking water and taking a diuretic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mote water loss, the urine will be very dilute and TH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bo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ntent from "tomatoe" consumption will drop below th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g/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reshold that defines a "positiv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r. Gieringer recommends that, the day before the te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erson drink lots of water. I would amend this to, drin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normal "8 glasses" plus a few more. Don't get carried aw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drinking water -- there is such a thing as "water intoxi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which can result in brain swelling and other nasties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hug-a-lug a gallon of water just before the test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hydrating, and a little before the test, drink some mor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nd use a diuretic (coffee is a weak diuretic). Urin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flush the bladder -- the first urination of the da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one most charged with metabolites. The pamphlet quo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 _High Times_ article, "How to Beat a Drug Test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       Take an 80 mg dose of the prescription diuretic La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       (furosemide); take a hefty drink of water; pis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       or three times; then take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ome caution is to be exercised in taking diuretics. 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your physic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r. Gieringer also suggests that the clear, watery ur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esults from the above procedure is sometimes suspicious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ecommends taking 50-100 mg of vitamin B2 which wil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urine yellow for a couple of hours. Vitamin C does no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is effect -- contrary to rum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For more information, I'd suggest contacting California NOR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directly at (415) 563-5858. They are located in San Francis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It is also possible that Mr. Gieringer will respon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via his canorml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I am asking for ...[a description]... of each thing that LS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behind that can be detected, and of each method used to 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munsoassay tests vary in their specificity. Some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low cross-reactivity[13], others a high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vity[14]. The exact metabolites of LSD in humans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ully determined yet, though animal studies have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verified human metabolite I could find in the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-demethyl-LSD[6] but I did not check all th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Altunkaya, D; Smith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Evaluation of a commercial radioimmunoassay kit for th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ysergide (LSD) in serum, whole blood, urine, and stom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" Forensic Science International. v47n2, September 1990,</w:t>
      </w:r>
    </w:p>
    <w:p>
      <w:pPr>
        <w:pStyle w:val="PreformattedText"/>
        <w:bidi w:val="0"/>
        <w:spacing w:before="0" w:after="0"/>
        <w:jc w:val="left"/>
        <w:rPr/>
      </w:pPr>
      <w:r>
        <w:rPr/>
        <w:t>p113-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Taunton-Rigby, A.; Sher, S.E.; Kelley, P.R. "Lyserg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hylamide: Radioimmunoassay" Science. v181, July 13 1973,</w:t>
      </w:r>
    </w:p>
    <w:p>
      <w:pPr>
        <w:pStyle w:val="PreformattedText"/>
        <w:bidi w:val="0"/>
        <w:spacing w:before="0" w:after="0"/>
        <w:jc w:val="left"/>
        <w:rPr/>
      </w:pPr>
      <w:r>
        <w:rPr/>
        <w:t>p165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McCarron, M.M.; Walberg, C.B.; Baselt, R.C. "Confi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SD intoxication by analysis of serum and urine." Jour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tical Toxicology. v14n3, May-June 1990, p165-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] Berg, E. "Drug-testing methods: what you should know."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Health. v142n6, Dec 1990, p52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] Lim, H.K.; Andrenyak, D.; Francom, P.; Bridges, R.R.; Foltz,</w:t>
      </w:r>
    </w:p>
    <w:p>
      <w:pPr>
        <w:pStyle w:val="PreformattedText"/>
        <w:bidi w:val="0"/>
        <w:spacing w:before="0" w:after="0"/>
        <w:jc w:val="left"/>
        <w:rPr/>
      </w:pPr>
      <w:r>
        <w:rPr/>
        <w:t>R.L. "Determination of LSD in urine by capillary column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ography and electon impact mass spectrometry." Jour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tical Toxicology. v12n1, Jan-Feb 1988, p1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6] Lim, H.K.; Andrenyak, D.; Francom, P. "Quantification of LS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-demethyl-LSD in urine by gas chromatography/ reso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capture ionization mass spectrometry." Analy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stry. v60, July 15 1988, p1420-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7] Papac, D.I.; Foltz, R.L. "Measurement of lyserg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ylamide (LSD) in human plasma by gas chromatography/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 chemical ionization mass spectrometry." Journal of Analy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icology. v14n3, May-June 1990, p189-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8] Paul, B.D.; Mitchell J.M.; Burbage, R.; Moy, M; Sroka,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s chromatographic-electron-impact mass fragment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of lysergic acid diethylamide in urine." Jour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ography. v529n1, July 13, 1990, p103-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9] Blum, L.M.; Carenzo, E.F.; Rieders, F. "De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ergic acid diethylamide (LSD) in urine by instrumental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thin-layer chromatography." Journal of Analy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icology. v14n5, Sep-Oct 1990, p285-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0] Ratcliffe, W.A.; Fletcher, S.M.; Moffat, A.C.; et.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dioimmunoassay of Lysergic Acid Diethylamide (LSD) in ser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ne by using antisera of different specificities." Cli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stry. v23n2, Feb 1977, p169-7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1] Cody, J.T.; Schwarzhoff, R.H. "Impact of adulterants on 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urine for drugs of abuse." Journal of Analy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icology. v13n5, Sep-Oct 1989, p277-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2] Klonoff, D.C. "Acute water intoxication as a com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ne drug testing in the workplace." Journal of th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l Association. v265n1, Jan 2 1991, p84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3] Christie J.; White, M.W.; Wiles, J.M. "A chromat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for the detection of LSD in biological liquids." Jour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ography. v120n2, May 26, 1976, p496-5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4] Twitchet, P.J.; Fletcher, S.M.; Sullivan, A.T.; Moffat,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alysis of LSD in human body fluids by high-performanc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ography, fluorescence spectroscopy and radioimmunoassay."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ogr. v150n1, March 11 1978, p73-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ry this was so long but I thought it deserved it :-) Enjo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ferenced"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 Bas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ere rumors going around that LSD could be detected by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thirty days. I think this reference and abstract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at it is probably 4 days, max. (see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NUM     03319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     Journal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     8807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   Heng Keang Lim; Andrenyak, D.; Francom, P.; Foltz,</w:t>
      </w:r>
    </w:p>
    <w:p>
      <w:pPr>
        <w:pStyle w:val="PreformattedText"/>
        <w:bidi w:val="0"/>
        <w:spacing w:before="0" w:after="0"/>
        <w:jc w:val="left"/>
        <w:rPr/>
      </w:pPr>
      <w:r>
        <w:rPr/>
        <w:t>R.L.; Jones, R.T.. Center for Human Toxicology, Utah Univ.,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 City, UT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  Quantification of LSD and N-demethyl-LSD in ur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 chromatography/resonance electron capture ionization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   Analytical Chemistry; vol.60, no.14; 15 July 1988; 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0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   chromatography; electron capture; mass spectrosc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analysis; organic compounds; quantification;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ography; resonance electron capture ionisation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ometry; LSD; N-demethyl-LSD; urine; lyserg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hylamide; human; in vitro; in vivo; aromatic hydroxyl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; metabolite; N-tri-fluoroacetyl derivatives;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s; urinary concentrations; adult volunteer; excre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on half-lives; 4 to 6 hrs; 8 to 10 hrs Numerical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1.4E+04 to 2.2E+04 s; time 2.9E+04 to 3.6E+04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codes: A8280M; A8280B; A3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N     ANC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TRACT  Demethylation of lysergic acid diethylamide (LSD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has been demonstrated, both in vitro and in viv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hydroxylation at positions 13 and 14 has been tent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. A gas chromatography/resonance electron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ization mass spectrometry (GC/MS) assay for LS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demethyl-LSD in urine has been developed, in which the dru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etabolite are converted to their N-tri-fluoroace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prior to GC/MS analysis. Linear and repro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on curves have been obtained for LSD concentr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5 to 5.0 ng/mL, and for N-demethyl-LSD concentrations from 0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5.0 ng/mL. The assay was used to determine the ur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s of LSD and N-demethyl-LSD following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ingle oral dose of the drug (1 mu g/kg) to an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nteer. The rates of excretion of LSD and N-demethyl-LSD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 in urine collected at time intervals of 4-6 and 8-10 h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, respectively. The elimination half-lives for LS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-demethyl-LSD were 3.6 and 10.0 h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atment: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. Chem.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tract number(s):  A89037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N: 0003-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s: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SCHEDU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I, "no medical use" --- mostly for political reasons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nd is used in psychotherapy. (Current use is in Switzerl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nd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T" is the expectations a person brings with them. "Setting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that a person is in. Set includes expec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drug's actions and how the person will react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social and physical conditions. For LS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ucinogen-type drug more than other psychoactives,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re very important in determining the 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. These factors make the difference between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s of someone taking the drug for enhancemen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t, for psychotherapy in an doctor's office, in a reli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or in the outdoors for an aesthetic experience.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, one should take LSD only with people one trusts in saf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surroundings, free of everyday intrusions. T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is a very risky thing to do, that inexperienced peop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note that LSD is a fairly stable organic molecule,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ss fragile than other molecules with comparabl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factors to be concerned with are moisture (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ching and facilitated chemical reactions in the pre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sture), oxygen, light, and temperature. Reaction rate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upon temperature exponentially. These factors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all organic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ling in AL foil in a cool dark place is fine. Som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igeration, but be careful about nosy guests, condens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st. Multiple, redundant seals are suggested, eg., paper in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il in plastic in a metal candy tin which has been taped sh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ast at least a presidential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lets are contraindicated as storage locations due to sw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ERGIES, BAD COMBI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king cannabis products considerably increases the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the visuals and also possibly increasing the cog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guistic disorders. As the effects of LSD wear off, mariju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ring them back, and also ease the jitteriness some dis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us oxide goes well with LSD, though one should b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(not to suffocate or fall down) with the nitrous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s of the LSD. MDA &amp; cousins can go well, but peop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rugs should not take LSD unless they are famili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's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cohol's effects are largely overwhelmed by LSD, and they a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ways: alcohol being a depressant and LSD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hyper)stimulant. Generally mixing stimulants and sedativ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rodu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O inhibitors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phetamines and cocaine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HE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try it, too difficult and risky both phys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ly. Precursor medical drugs (ob/gyn and migraine e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aloids) are w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ming He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emonical 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id D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ugs and the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ychedelics Re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ic Koolaid Aci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D: My Problem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ry's autobiography (_Flashbacks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Drug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ing With Dr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-Informa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ychedelic Encyclop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ychedelic 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ochemical Basis of Neur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it &amp; Illicit Dr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mer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reational Dr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k Hand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cian's Des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any And Chemistry Of Hallucinog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ur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urnal of psychoactive (formerly psychedelic) dr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:    Cohen, S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AFFIL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 California School of Medicine, Neuropsychia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, Los Ang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:     LSD: The varieties of psychotic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:    Journal of Psychoactive Drugs  1985 Oct-Dec Vol 17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1-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RACT:  Discusses the contributing factors (e.g., pre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structure, insecurity, negative exper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mood and stress level) and preven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eatment of acute and prolonged psychotic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LSD. (10 r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ome more, detailed)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Psychoactive Drugs Vol 21 (1) Jan-Ma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ctvie Behaviors: treatment of alcoholism, drug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k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.R.  Miller,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mall amount of info on use of psychedelics in psychothera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gammon press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Basis Of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.Chalmers R. Crawley S.P.R.Rose 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Univ Press Harper &amp; Row1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reational Dr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Klein B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er Books, div of Macmillan pub co 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chemical Basis Of Neuropharmac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J.R.Cooper F.E.Bloom R.H.R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xford Univ Press 1982 (4th 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ving For Ecstasy:  Consciousness And Chemistry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.Milkman S.Sunderw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ngton Books, DC Heath and co 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imer of Drug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.M.Ju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.H.Freeman &amp; Co.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D &amp; Cre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.Janiger, M.D.de 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Psychoactive Drugs Vol 21 (1) Jan-Ma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roduction To Pharmac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J.J.Lew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s and wilkins Co, Baltimore 1964 (3rd ed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Of Drugs Of Ab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Publications 1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 by Halstead Press of John Wile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. Lember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cinal Chemistry: a series of mono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G.deStevens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 4: Psychopharmaceutical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Gordon (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 I, ch 13: psychomimetic compounds D.F.Dow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 II, ch 4: psychomimetic agents by A.T.Shul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demic press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ad To Eleu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veiling the secret of the mys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.G.Wasson, A.Hoffman, C.A.P.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court brace jovanovich inc. 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d Man And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.C.Debold, R.C.Leaf 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leyan 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town Conn 19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lucinogenic Plants (A Golden Guide) New York: Gold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ltes, R.E., Smith E.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n And The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.Weil, 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tural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.Weil, MD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ghton-mifflin pub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red Narcotic Plants Of The New World In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Schleiffer 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fner press 1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of mcmillan pub 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ksha: Writings On Psychedlics And The Visionar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.C.hux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hill pub co.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.Horowitz, C. palmer Eds 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ychedelic 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.v.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edition 1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off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ychotropic Methoxyamphetamines: Structure And Activity I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.H.Snyder, E.Richelson, H.Weingartner, LA.Fail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nopharmacological Search For Psychoactive Dr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of a symposium in sf, ca Jan 28-30 1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Efron, B.Holmstedt, N.S.Kline 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Dept of H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any And Chemistry Of Hallucino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.E.Schultes, A.Ho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C Thomas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field Ill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ral Efffects Of Dr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 4 hallucinogens: complications of LSD: a re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; dimensions of the LSD, methlphenid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diazepoxide experiences; LSD: injection early in pregn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bnormalitie in offspring of rats; LSD: no teratogen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ats congentital malformation s induced bhy mescaline, LS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molysergic acid in the hamster drug motivated-behavior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morning glory seeds on motor activity in chicks)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Weil's study of "clinical and psychological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juana in ma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D.W. Matheson M.A. Davidson Holt Rine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ton Inc 19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book titled "Physiological Psycholog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bout  visual disturbances: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raine: the evolution of a common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. S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U CAl press 19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in Damage, Behavior, And The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Wiley &amp; Sons 1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 5 Disorders of visual perce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cal And Mechanisms Of Halluc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nrich Klu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. Chicago Press 19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gs And The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ry Black MD,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s Hopkins Press 1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al effects of LSD in subhuman prim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luc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Si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article on phosphenes in amateur scientist colum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ss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lted Slug                          Strange              408-454-9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510-527-1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orrow's 0rder of Magnitude            Finger_Man           415-961-9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Dog Bit Jesus                         Suzanne D'Fault      510-658-8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Dork Sublime                         Demented Pimiento    415-566-0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ane knowledge, political extremism, divers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