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7 (C) Spin Pub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  Y   B   E   R   P   U   N   K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. Timothy Le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ning moments of the movie WARGAMES provide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Cypberpunk warning.  It is a foggy night.  A j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a captain and a lieutenant up a winding Colorado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to secret nuclear-missile launching silos.  The captai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eutenant that he and his wife planted a cultivated gr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seeds in their garden, and, to ensure their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the Tibetan Buddhist prayer for enlighte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 mane padma h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fficers reach the entry checkpoint,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and are issued pistols.  A huge steel vaul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, and they enter the control room from which the bom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.  While they check dials, the captain continues his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ais harvest was very successful... Sudde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 interrupts.  On the control board a red 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nously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ap it with your finger," says the cap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ght disappears.  Get it?  The captain is aler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bug errors in the system.  But an alarm blare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quickly rip open the code book that instructs the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d gulp.  They are commanded to launch nuclear miss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viet Union.  No fucking way, the captain basically say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he lieutenant to phone headquarters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  The lieutenant protests that resisting th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an unauthorized action, but makes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's no answer.  The lieutenant primly rem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the he MUST fire the nukes.  The captain shakes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, Jack.  He won't kill 50 million people without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lieutenant points his pistol at the captai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turns out to another falso alert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responds to the captain's insubord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WHOPPER, a computer that "takes the ma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ssic science fiction authors tended to be bluff,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e, engineer types who learned their craft in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pulps or in the scientific journals and worked up to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narration.  These guys were smart, scient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able, competent, and--like their characters--hope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ctivist '70s, "new wave" science fiction e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ritings of Norman Spinrad, William Burroughs, Ha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son, and Michael Moorcock, who expressed the irrev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activism of the time.  Brash dissent, anti-war pro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wise satire, a blending of sex, drugs, and rock 'n'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-tech the future portrayed not in terms of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led rocket hardware, but in terms of new cul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chological front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generation of Cyber-writers like William Gib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Sterling, John Shirley, and Spinrad trace their her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illiam Burroughs, whose laid-back, wry, decadent, wor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 has for four decades influenced Beats, cynics, defia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rs, heavy metal screamers, and philosophic 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roughs, the Nostradamus/Prophet of the electronic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is Soft Machine "cut-up" methods which taugh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 words; his CITIES OF THE RED NIGHT predict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plague; NAKED LUNCH produced the basic ten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ge:  "...people are not bribed to shut up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ow.  They are bribed not to know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wavers outraged the flag wavers, the scienc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guard, which favored a right-wing militaristic p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empire-sized conflicts on the galactic sca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 conservative, country-club attitude in cul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chological matters.  The heroes of Robert Heinle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re bluff, whiskey-drinking, macho American grad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of Cyberpunk science fiction are low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cept was formally introduced in William Gibson's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n novel, NEUROMANCER.  Although this first novel sw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Crown of science fiction--the Hugo, the Nebul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K. Dick awards--it is not really science fiction.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"science faction" in that it occurs no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in the far future, but 20 years from now, in a BLAD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just a notch beyond our silico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ibson's Cyberworld there is no-warp drive and "bea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Scotty."  The high technology is the stuff tha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screens or that processes data in today's labora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omputer boards.  Recombinant DNA chips.  AI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data banks controlled by multinational combines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and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the antihero, is a streetwise speed freak, a cow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illegally rustling high-tech code.  Molly, the sl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heroine in mirrorshades, is a hired gun with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nts.  The plot involves Ollie North-type uniformed Cy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s, software sensors, Cyber-Rastas squatted in abandoned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, all just average citizens of the informatio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data is the air, water, gold, and br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ssic science fiction characters of Asimov, Arthu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Jr., Frank Herbert, and George Lucas acted and th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empire, of the Industrial Age, or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berg mutants from fantasy f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OMANCER fuses high-tech with low-life, high-te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rt:  Neuro-transmitters, electrons, protons, soundw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creens used without official approval by liber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live on a kind of frontier outside of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 "Cybernetics" was coined by Norbert Weiner in 19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eek word kubernettes, which means "pilo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ersman," but Weiner redefined it as "theoretical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cess in electronics, mechanical,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"  The derivative word, Cybernate, came to mean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utomatically by computer, or to be so contro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ner and the engineers corrupted the meaning of Cy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to steer" became "to control."  And now, a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ster interpretation perceives Cybernetics as "the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mechanisms and their replacement by mechanical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mericans from Tom Sawyer to Tom Swift ha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ed the "steersman's wheel."  Henry Ford's "automobile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Cyberpunk, breaking down the mass-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railroad to the rebellious "joyride."  Mark T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Guttenberg's gadget into a personal applianc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Cyberpunk is pop tech.  Complex electronic equi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people.  Pop engineering.  If there is any ai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 movement, it is to empower individuals to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nd communicate their thoughts on screen.  It'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grown, a Yankee Doodle phenomenon.  And it's national an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ck 'n' roll.  In LITTLE HOPES, by Norman Spin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smith, the leader of a Cyberpunk organiz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Liberation Front, is describing his new pirate brain-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V program to his lieutenant, Paco, a street kid.  It featu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-personality rock star named Red J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i, I am Red Jack," Coppersmith said.  "I'm not he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tar you all know.  I'm the leader of the Reality Lib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, who's bringing you this cut-rate bed-bug (p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. And now I'm making you a member of th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ion Front, so go out and copy this disk, and star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here's the fuckin' dinero in that?" Paco demanded. 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encourage every hacker with his own computer to pir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Red Jack and a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persmith grinned from ear to ear.  "Think of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little Reality Liberation Front chapters co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, bust one and two more spring up, and the only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s can make between any of them is our national leader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, a leader who's impossible to bust 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him floating around, and he doesn't even exist.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actor personified.  Red ripe anarchy for all the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and not jack shit the fat men can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ture began with the development of the technolog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creation of the computer.  Because of their bu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development, early computers were solely in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icians enslaved to the corporations and government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were being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th the development of the microchip, says Cyber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ist, Bruce Sterling, "technical culture has gott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The advances of the sciences are so deeply radic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ing, upsetting, and revolutionary, that they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ained.  They are surging into culture at large: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  The traditional power structure,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, have lost control of the pace of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nd suddenly a new alliance is becoming evident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technology and teh '80s counterculture.  An un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of the technical world with the underground world of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and street level an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counterculture of the 1960s," says Sterling,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al, romanticized, anti-science, anti-tech.  Bu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lurking contradiction at its heart, symbo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guitar.  Rock tech has grown ever more accomp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into high-tech recording, satellite video,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Slowly it is turning rebel pop culture insid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artists of pop's cutting edge are now, quite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-edge technicians in the bargain.  They are special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, mixmasters, tape-effects techs, graphics ha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through new media to dazzle society with head-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aganzas like FX cin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nd now that technology has reached a fever pitch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has slipped control and reached street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and the rocker are this decade's pop-culture ido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bby was a cowboy, and ice was the nature of 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 and ICE, Intrusion Countermeasure Electron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is an abstract representation of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data systems.  Legitimate programmers jac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employers' sector of the matrix and fin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rounded by bright geometries representing th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wers and fields of it ranged in the colorles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of the simulation matrix, the electronic consens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lucination that facilitates the handling and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ive quantities of data.  Legitimate programmer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walls of the ice they work behind, the w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ow that screen their operations from other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ustrial espionage artists and hustlers like Bobby Qu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bby was a cowboy, Bobby was a craftsman, a burg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ing mankind's extended electronic nervou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stling data and credit in the crowded matrix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pace where the only stars are dense concent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an dhigh above it all burn corporate gala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ld spiral arms of militar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from BURNING CHROME, by William Gib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rone Slothrop, chased by the intelligence ag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post-World War II powers, pops up in Zurich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s a black market entrepreneur name Semya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rst thing to understand is the way everyth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alized.  If it's watches you go to one caf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women you go to another.  Furs are divided into 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mine, mink, and others.  Same with dope:  stimu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ressants, pyschotomimetics...  What's it you're af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h,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h, another one."  Giving Slothrop a sour look.  "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simple before the first war.  You wouldn't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gs, sex, luxury items.  Currency in those days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a sideline, and the term, 'industrial espionage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unknow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ragic sigh.  "Information.  What's wrong with d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omen?  Is it any wonder the world's gone insa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being the only medium of exchang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from GRAVITY'S RAINBOW, by Thomas Pyhc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ble of the 21st Century has and Old Testam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ld, written in 1973 by Thomas Pynchon,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'S RAINBOW.  It takes place in 1945, when the fall of 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Empire leaves Europe a lawless zone in whic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struggle for control of the future.  The spoil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war are not land or raw materials but scient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information.  Everyone knows that the next w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not by the bravest, not by the strongest, but by the smar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d Guys, the intelligence-espionage ag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owers, ruthlessly scour the continent for atomic secr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equipment, chemical patents, and, above all, pys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brainwashing, mind reading, pyschodiagno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time there emerges the Counterforce, a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etwork of Good Guys, rowdy agents, independant thin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mystics who deal themselves into the action, each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of their own private visions.  In the book, a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frican troops just demobilized from the army 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ir own V-2 rocket.  Roger Mexico, a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st, harasses the Fat Men in the control towers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his girlfriend.  Major Tchitcherine, a Soviet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and hashish connoisseur, conducts a mystical search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brother.  Tyrone Slothrop, unwilling subject of a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 psychological experiment, flees across the zones, c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ie Norths and protected by an underground net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of all, GRAVITY'S RAINBOW is an authoritativ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nderstand and neutralize the Cybervillians,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of all nations.  With brilliant parody and farcical sat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chon exposes the weirdo psychology, the kinky sociolog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less inhumanism of all the national espionage comb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Testament of the 21st Century is found in Gib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ogy NEUROMANCER, COUNT ZERO, and MONA LISA OVERDRIVE,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mooth follow-up on Pynchon, an encyclopedic ep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-screen culture of the immediate future, and an in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-theology for the Information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BER-SOCI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of the action of NEUROMANCER occurs in the 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wl--BAMA means Boston-Atlanta-Metropolitan-Axis--dec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given over to gangs and segregated zones.  Americ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st Century seems to have slumped into a second-class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 society.  It seems to be a laissez faire urban ju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 World countries have sunk into third-class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old primitive religions.  Japan, of cour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of the fast action, the innovative technology,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Switzerland seems to be prosperou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ks live in a media world, inhabiting an info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spend much time watching super-realistic TV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rain im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igions seem to be offshoots of the current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ries of Oral Roberts and Pat Robertson.  The Christian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seem to be pretty militant and aggr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robots program all the muscular-mechanical ch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lot of leisure time.  Drugs.  Whores.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s.  On the surface, the Gibson future may appear dre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leasant kicker is this:  It's a peaceful, live-and-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sort of world.  An idea environment for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nters, independant sorts, anarchists, poets,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s.  Governments and top management have little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erpunks, courageous, imaginative, proficient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reedom of undreamed of in repressive 20th Century 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t-political 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's a federal bureaucracy, apparently, but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lent.  There is apparently no partison politics.  Wh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ote for a politician to "represent" you when tele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give everyone a chance to vote?  For whatever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ism had faded.  Territorial war is an anachronis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-society in which the competitions and rivalries ar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multinational combines.  It seems like an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solution.  Why bomb other lands when your banks own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-THE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ast scene of NEUROMANCER, Case, the punk hero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otel room.  He's blue.  His girl has left him.  Sudde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Intelligence in the Matrix appears on his TV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F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let's meet a new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e, this laid-back conversation between a ma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mbodied Super Intelligence presents a profound and excee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 theological proposition--a new philosophy for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nn's face was on the room's enourmous gray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He could see the pores in the man's n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teeth were the size of pi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'm the matrix, 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laughed.  "Where's that get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where.  Everywhere.  I'm the sum of the wor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sh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...So what's the score?  How are thing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 running the works now?  You Go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ings are different.  Things are th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ut what do you do?  You just sit there?"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ugged, put the vodka on the cabinet and lit a Yeheyu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 talk to my own k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ut you're the whole thing.  Talk to yourself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ere's others.  I found one already. 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s recorded over a period of eight year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70s.  'Til me, natch, there was no one the know, nobo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rom w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entauri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h," Case said.  "Yeah?  No sh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 sh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the screen wen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sion of the future more vivid than a dream: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, robots work.  People sell, distribute, wheel and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gents perform.  Entertainment combines keep everybody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oducing or watching exciting simulated realities.  N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, really, just an intensification of today's vidiot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Scientists and engineers are big.  Since they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they sign up with commercial teams or, in some cas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laved via neurological implants.  Knowledge technic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wizards are hot.  So are cosmetic medicos, rejuv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ians, DNA exp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national corporations control the big stuff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arch, design, manufacture of technology.  But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free market of entrepreneurs, imagineers, enter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es, hustlers, middlemen, service suppliers, cre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ies, pirates, professionals, and independants who l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chnoligical w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erp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