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etter from the Director of the Secret Service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. Don Edwards, D-California, in response to questions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dwards' Subcommitte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PARTMENT OF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ITED STATES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ASHINGTON, DC 2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PR 30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norable Don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ommittee on Civil and Constitution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e on the Judic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,  D.C.  2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Mr. Chai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your letter of April 3, 1990, concer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ittee's interest in computer fraud.  We wel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portunity to discuss this issue with your committe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the following responses adequately answer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describe the  Secret Service's process for investi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related crimes under Title 18, United States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030 and any other related sta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ss by which the  Secret Service investig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related crimes is similar to the methods w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igate other types of criminal investigations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igative techniques are the  same; surveillances,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, witness and suspect interviews, etc. 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 is we had to develop resources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and review of computer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 our agents with this expertise, the secr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ed a computer fraud investigation course which,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ate, has trained approximately 150 agents in the pr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hods for conducting a computer fraud investig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we established a computer  Diagnostics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ffed  with computer professional, to review evide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rals of computer related criminal investigations occ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the same manner as any other case.  A victim sus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s and reports the crime, or, a computer related cr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 during the course of anoth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investigations  we do select, it is not our in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 to supplant local or state law enforcement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 enforcement in those cases that are interst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in nature and for one reason or anoth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yond the capability of state and local law enfor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computer related crimes are referred by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fected industries to the local field offices,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ent in  Charge (SAIC) determines which cas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igated based on a variety of criteria.  Each SAIC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the economic impact of each case, the pro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delines of the United States Attorney, and the investi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 available in the office to investigate the ca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response to the other portion of your question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ary statute we use to investigate computer related cr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itle 18, United States  Code,  Section 1029 ( Acces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ud).  This service  has primary jurisdiction in thos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are initiated outside a bank and do not invol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ganized crime, terrorism, or foreign counter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ditional responsibilities of the FB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 "access device" encompasses credit cards, de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s, automatic teller machines (ATM) cards,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cation numbers (PIN's) used to activate ATM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 or debit card account numbers, long distanc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codes, computer passwords and logon sequen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ng other things the computer chips in cellular car ph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ssign b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is Service has primary jurisdiction in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olving electronic fund transfers by consumer (individua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Title 15, U. S. code, section 169n (Electronic F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 Act).  This could involve any schem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raud EFT systems used by the public, such as pay 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s, home banking, direct deposit, automatic pay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violations concerning automatic teller machin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olations can be construed to be a violation of the  b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ws by bank employee, the FBI would hav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risdi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many other statutes which have been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secute computer criminals but it is within the pur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.S. Attorney to determine which statute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ecute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the Secret  Service ever monitored any comput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s or networks?  Please describe  the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ting such monitoring, and list those comput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s or networks monitored by the Secret  Serv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, we have occasionally monitored computer bulletin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nitoring occurred after we received compl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cerning criminal activity on a particular comput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.  The computer bulletin boards were monitor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fficial investigation and in accordance with the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Electronic Communications  Privacy  Act of 1986 (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USC 25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dures used to monitor computer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an official investigation have involved eithe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nformant (under the direct supervision of the investi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ent)  or an agent operating in an undercover capacit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case, the informant or agent had received auth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computer bulletin board's owner/operator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do not keep records of the bulletin boards which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itored but can provide information concerning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if we are given the nam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the Secret Service or someone acting its direction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ed an account on a computer bulletin board or networ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describe the procedures for opening such an ac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those bulletin boards or networks on which such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opened since January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, the U.S.  Secret Service has on many occasions,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rse of a criminal investigation, opened ac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bulletin boards 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dure for opening an account involves as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administrator/operator for permission to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Generally, the system administrator/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nt everyone immediate access to the comput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but only for lower level of the system. 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irate" computer bulletin boards associated with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crimes have many different level in their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level is generally available to the public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ny information relation to criminal activity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 person has demonstrated unique computer skills,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red by a known "hacker," or provided stolen long-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ephone access codes or stolen credit card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,  will the system administrator/operator perm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 to access the higher levels of the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the information on the crimin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previously reported in our answer for Question 2,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records of the computer bulletin boards on which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the Secret Service os0someone acting under its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 created a computer bulletin board or network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ered to the public?  Please describe any such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, the U. S. Secret Service has not created a comput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nor a network which was offered to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.   We have created an undercover bulletin boa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offered to a select number of individuals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nstrated an interest in conducting criminal activ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as done with the guidance of the U.S. Attorney's 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as consistent with the Electronic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cy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the Secret Service ever collected, review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ownloaded" transmissions or information from an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or bulletin board?  What procedures does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 have for obtaining information from comput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s or networks?  Please list the occasion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has been obtained since January 1988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dentity of the bulletin boards or networks, 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btained,   and how that information wa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as it downloaded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, during the course of several investigations, the U. 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ret Service has "down loaded" information from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etin boards.  A review of information gained in this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 an undercover capacity after being granted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by it's system administrator)  is perform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whether or not that bulletin board is being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ffic in unauthorized access codes or to gath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f a criminal intelligence nature.  At all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methods are in keeping with the procedures a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ectronic Communications Privacy Act (E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commercial network was suspected of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concerning a criminal activity, we would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per court order to obtain this information in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C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. S. Secret Service does not maintain a record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 we hav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the Secret Service employ, or is it considering emplo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system or program that could automatically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s of a computer file, scan the file for key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s or data elements, and flag them or recommen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igative action?  If so, what is the status of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Please describe this system and research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d to devel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ret  Service has pioneered the concept of a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gnostic Center (CDC)  to facilitate the re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ion of electronically stored information.  To stream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dious task of reviewing thousands of fil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igation, we have gathered both hardware 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ls to assist our search of files for specific inform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istics.  Almost all of these produ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 developed products and are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.  It is conceivable that an artificial intelligenc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someday be developed and have application to this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forcement function but we are unaware if such a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ss of evaluating the information and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ations for further investigative action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nual one at our CDC.  We process thousands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s annually as well as review evidence contained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s of storage devices (tapes, hard drives, etc.). 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tantly seeking  ways to enhance our investigative 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velopment of high tech resources like the CDC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igative manhours and assist in the detection  of cri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, thank you for your interest.  Should you have any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, we will be happy to addres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Since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ohn R.  Simpson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: Honorable Charles E.  Sc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