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of our country's budget cris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 Reader's Digest Feb. 91 issue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d Barnes. It is to be taken very seriou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ty Secrets Behind the Budget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ast year's budget crisis, Rep. Harris F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,Ill.) had a helpful idea. Why not slash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Congress had planned for itself? On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, Fawell proposed an amendment cutting $375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vations to the House beauty parlor and $25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n a proposed gym for House sta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well was shouted down and labeled a sexist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ofitable, taxpayer-subsidized beauty parlor.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leaders arranged a non-recorded vote so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lamed for killing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deral budget of nearly $1.4 trillion, the mone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well's modest proposal would have been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pisode reflects an enduring truth: despite 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Congress continues to spend taxpayer's mone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lip, and the executive branch usually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ly. What's more, they go to extraordinary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ve-year "deficit reduction" agreement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all, officials claimed $42 billion in saving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m!!! What they didn't mention-and the pres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-is that actual spending will INCREASE by $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, or $480 for every man, woman &amp; child in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the deficit, according to governments ow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will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day the deal to curb the deficit was fo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voted to increase social-welfare spending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22.6 billion, The five-year deal includes $136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funds for non-defense discretiona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outlays for Social Security and Medicare will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200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lture of spending dominates our national capital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ron triangle" of the unelected-executi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s, Congressional committee staffer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lobbyists-aggressively protects each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unrelentingly for more. Members of Congress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elps them get re-elected. With few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heads appointed by the President regar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ys as a measure of thei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ur years as Education Secretary, William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the hard way. At first he loyally de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Reagan's proposed cuts. He found himsel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mong Cabinet members. Over the next two years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by educators, reviled by his own bureaucr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by Congress. In 1987 Bennett rebelled and 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oost in spending. "There was no political 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cutting," a Bennett aide says. "You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r but not a cu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ashington has created a myth to justif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in the 1990s. As Sen. Robert Byrd (D.,W.Va.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mestic discretionary spending is the "little runt p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ederal budget that has been on the cutting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It hasn't. Domestic spending was trimmed in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ew rapidly during the next eight years. Out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rose substantially, including edu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icapped (50%), National Institute of Health (47%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ience Foundation (36%), medical care for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%) and Environmental Protection Agency (22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on Capital Hill, says Rep. Dick Ar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,Texas), is "the committee mystique." Me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 areas angle to get on the Agriculture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rom port cities join the Merchant Ma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ies Committee. Those eager to keep military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trict hope to serve on the Arm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acit rule: to get what you want, you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other committee members want. And it's tabo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he programs of another committee. "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hallenging yours," says Rep. Tim Penny (D., Minn.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for deficit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. Vin Weber (R., Minn.) a conservative who belie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reductions, was happy to leave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which cuts, and join the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which spends. Weber had discovered Washing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little secret: cutting is a political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en of the appropriations subcommittees retali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rossed. After Fawell criticized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in an "emergency" appropriations bill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ding for a project in his district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. Clay Shaw (R., Fla.) voted against the wi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. William Lehman (D., Fla.), a subcommittee cha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man scratched $1 million in funding for a tu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's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watchdogs such as Penny and Rep. Bob Walker (R., P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like pariahs. "A large number of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come to dinner at my home," Penny say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s Committee member once remarked of Wal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y cement that will ever be poured in Wal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is that around his feet when we throw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a corporation, everything is geared toward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" says Mark Everson, a Chicago manufactur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official in three Washington agencies from 198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"In government, almost nothing is." Like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son discovered another of Washington's dirty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. Instead of being rewarded, officials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a top priority can count on being critic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, jumped on by lobbyists and und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s in their own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rles Heatherly became head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(SBA) in 1986, the agency was facing $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 bad loans. Heatherly was haul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committee-but not for the bad loan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ression was trying to streamline the S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ing failed programs. A phalanx on interest group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mall Business Association,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nd the American Association of Minority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Investment Companies-weighed in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BA bureaucrats, Heatherly was the enemy. "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me to me at SBA and said, 'We're with you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do to help?'" Heatherly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ig spenders presented a united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made little noise, the SBA was kept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d further budget cuts. "The iron triangle worked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triangle can be very clever. For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the Senate and House would have agreed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 for the SBA. The Senate vot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$440 million; the House voted $438 million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-House conference did not come up with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 might expect, $439 million. Instead, it p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 spending at $469.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ward compromise is but one trick Washington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llusion of spending reduction. 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BAS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company president who hopes for a $100,000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Instead he receives a $75,000 hike, and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 $25,000 pay cut. Crazy? in Washington it'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this year's level of spend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next year's budget, an artificial "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is created, the effect of which is automatic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every year. Then, if proposed outlay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ase line, Washington claims a "cut"-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actually 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s happening now. The base-line budg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scal year originally called for spending to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0.8 billion. But because it will go up "only" $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, Congress and the White House insist spen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y $19.8 billion. With a projected revenue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.2 billion, they claim a total "savings" of $4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BUDGET S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Congress "reduced the deficit" $2 bill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Postal Service subsidy from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 The subsidy was still paid, only it was don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 Off-budget programs include direct loans,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federal insurance and governmen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eal money is involved whether or no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lly in the budget. In 1989, loan defaults and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 were $14.4 billion and insurances losses $67.2 b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icked up by the taxpayer. The total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for off-budget programs is almost $6 TRILL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7,000 for every U.S.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CEI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fanfare and self-congratulation, legi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spending ceilings. Then these lim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ramm-Rudman deficit reduction law of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gradually  declining deficits. The first ce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86, was topped by $49.3 billion. In 1987 the l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the deficit was supposed to have dwind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billion in 1990. It was $220 billion. Now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declining deficits in 1993 and 1994. Good Luck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3, Congress approved $8 billion to buil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By 1987 the price was $12 billion. Now it's $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. Agriculture Department economists said th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bill would cost $54 billion. A month later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as passed, the estimate was upped to $85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a generic pattern ," says Congressional st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regorsky. "Once the legislation is passed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lients are mobilized, once the bureauc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, once the contractors start marking up-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oot the promised levels." Spenders get their f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y underestimating the costs of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"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, emergency appropriation bill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for pork-barre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President Bush asked for "dire emerg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 to pay for flood relief in the South and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nama. Congress tacked on another $1.4 billion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million for a convention center in Washington, D.C. $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for a Franklin Roosevelt memorial and $7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ferryboat for American Sam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ever way to increase a discretionary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unds into it from an entitlement program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eiling and thus requires no new approp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lassic abuse of transfer authority," note budget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gan and Tim Muris, was the shift of food-stam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iculture Department's extension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Stabilization and Conservation Service (A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suffered a cut of $300 million in real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81 and 1989. Actually, funds were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ity Credit Corporation, which pays for farm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ASCS spending actually ROSE by on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alone, Sen. Dale Bumpers (D., Ark.)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s committee got 2800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 to designate funds for projects in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During the 1990 budget "crisis", Rep. Walk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en research projects that were sneaked into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's budget and deserved cutting. One allocated $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o a technology center at Ind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ct of Rep. John Myers (R., Ind.). Fund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ojects Walker cited were overwhel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, D.C., where there are no farms, $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opriated for the Agriculture Extension Servic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was $500,000 to restore the boyhood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leader Lawrence Welk in Strasburg, N.D. This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ught by Sen. Quentin Burdick (D., N.D.). I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. Silvio Conte (R., Mass.) to say: "That is right-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a two, and a three, and a four, and a $5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they do for an encore? Earmark funds to reno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Lombardo's speedboat? Or restore Artie Shaw's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edo?" Despite Conte's ridicule and criticism by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, the Welk project wa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defense budget is used for earmarking. Tu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1 Pentagon budget was $5 million to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 building in the Solomon Islands and $1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tional Drug Intelligence Center tha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anted in Washington. Not surprisingly,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enter will be located in the hom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. John Murtha (D., Pa.), chairman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s defense sub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cientist James Payne, an expert o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, measured the ratio of those witnes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hearings who testified for spen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testified against. His finding: pro-sp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opponents by 145 to one. Payne also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half the pro-spending witnesses ar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and another ten percent are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. It's only human nature that they'd hav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their own programs and ask for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the spending binge cease? Not until taxpayers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MEANS YOU!!! "Congress is going to go on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ublic stops them," laments Walker. "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special-interest groups," says Penny. "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etting there's a general interest group-taxp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for taxpayers to rem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