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 DIEGO LIBERTARIANS DEFEA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rch 23 '89 Judge Burkhart of the Riverside County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a change of venue) ruled that the San Diego Cuonty half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ils" sales tax is invalid.  The Judge ruled in favor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 Party members who are plaintiffs against the county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and the San Diego County Regional Justice Facility Financ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 from the COURT'S INTENDED DECISION,  "The court fi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Proposition 13 has been purposefully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A and its implementing legislation, and that Agenc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trict under Proposition 13.  The court finds that . .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onal Justice) Agency was founded solely for the purpose of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ctures of Proposition 1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ling will save the taxpayers of San Diego County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6000,000,000 (1.6 billion dollars) in sales tax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0 years.  Assuming the ruling stands, the tax drops from 7% to 6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Libertarian Party plaintiffs are Dick Rider (the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Libertarian Party), Pat Wright (the past LP county Chair) and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 Steve Currie.  The attorneys for the victorious plainti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Katz, Tom Homann, Ellen Geis, Gregory Marshall, Lewis Wenz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errello, and Carol Fab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sel took up this challenge on a contingency reimbursem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axpayers contributed funds to pay the filing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ds will be required if the County files an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plaintiff Dick Rider commented, "This victory for the vict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os' regressive and illegal sales tax also refutes the old ca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You can't fight city hall' - we did and we won!  Now the County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will be forced to do what they should have been do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8 years; providing jails and police with existing taxpayer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vernment's first priority should be to protect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iminals who would use force or fraud against us.  It'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ticians to recognize this fact and reorder their prio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police, courts and jails FIRST before they even CONSI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rthermore, this citizens' victory calls into question the othe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sales tax for roads and trolleys 'passed' in 1987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ubterfu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from the plaintiffs, contact Dick Ri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/276-7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