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bat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69 Gro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ro Valley, California 94546-6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(415) 538-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(415) 537-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BI Comes Rapping, Rapping 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ck N. M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g-eared manila envelope spilled a coffee 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onto my cluttered desk. The title, "The FBI and Your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d a little too nefarious, even for this curmudge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ge. But I figured the report was worth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read. After all, somebody had gone to the effort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my address and forward a copy of the report to m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turns out to be the report's author, Glen L. Rob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of The FBI Project an organization which pu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, Full Disclosure, under the self defin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vacy/surveill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is chilling, almost paranoid. And if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known about its existence, a lot of grief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 As I read I remembered an old, coffee-ringed fil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squirreled away. I remembered something about it'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what I'd off-handedly labeled "FBI Comput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d." When I found the file, Roberts' report didn't se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noid and knew I was in for a long night of research and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rly morning wake up inter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G, YOU HIT D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84 a short series of discreet advertisements, 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BI, appeared in a few computer trade publication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 Street Journal. The message was simple, and we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 "We're looking for computer literate persons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eau." There was no mention of any special task forc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clear that the Bureau wanted to upgrade their hig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w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FBI won't confirm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ized "hit squad," an FBI public relations offic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that they "have made an extraordinary effort to rec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echnically oriented personnel" since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g hard enough, you'll find substantial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BI is most definitely working overtime in its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nitor the electronic community. "They are desperately w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ay information flows so freely in this medium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. Indeed, one has only to recall this past May w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Secret Service agents, assisted by local police (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lectronic "intelligence" gathered and provided by the F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d some 27 search warrants in a dozen cities across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st, code-named Operation Sun Devil, was patt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tactics used to take down suspected drug 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 busts, synchronized arrests. All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lude any "early warnings" reaching the West via grap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moving from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curious about all these high tech hit tac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d with my file folder and Roberts' report I call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wled on the inside flap of my file folder. It was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er agent; possible source." I called the number, and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 was recruited in 1983 by the FBI for my computer skill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agent told me. Because he still does som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ureau, he asked not to be identified, but he lai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pecific plan by the FBI to increase their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communications world. He confided, "During m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eau's monitoring of BBSs was extremely limited; we jus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how." In those days, he said, the FBI drew on the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mall band of high-tech freelance snoops to augme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ff, "while we all honed our own skil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ly the FBI has a tradition of "investigating"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ople it deems "unsavory" or threa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oberts' The FBI and Your BBS, there's a brief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Bl's willingness to gather all known information on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Pulling from the Final Report of the Select (Se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to Study Governmental Operation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 Activities, Book IV, Supplementary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 Activities, Roberts includes this excer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tectives were sent to local radical publishing ho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ir books. In addition, they were to find ever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or library in the possession of any radical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arrangements for obtaining them in their entirety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ID (General Intelligence Division) discov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cure Italian born philosopher who had a uniqu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 on the theory of anarchism, his lodgings were ra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eau and his valuable collection become one more in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 to the huge and ever-growing library of the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ages 87-88]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"any radical" to "any BBS" and "book" to "dis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suddenly the electronic landscape turns into a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-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s, quoting from his report, says, "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media, information on a BBS does not get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before its instantaneous publication. Therefore, the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much less of a possibility of intimidating the owner of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not publishing certain information. The FBI also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s have a monopoly on the distribution of so-called '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' The FBI often uses this 'danger' as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nitor the activities on these systems. In realit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s transfer much less 'illegal information' tha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s statements are worth noting in 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's increased interest in the marriage of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electronic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455-page report issued by the President's Commi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ed Crime, dealing with drug abuse and trafficking 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t that crime has moved into the high-tech are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states "To the extent that law enforcement agenc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and equipment are inferior to those of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ers, immediate steps should be taken to rec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." The report then recommends that data-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s of several agencies (including the FBI) should be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in one "all-source intelligence and operations ce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BLE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laws prohibiting the FBI (or other ag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nitoring the public message traffic on a BB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Communications Privacy Act of 1986 protect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nd privately stored files only. But what about an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 monitoring a BBS solely for the purpose of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board's users? Any proble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er FBI agent I spoke with raised the conc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asual monitoring might be a violation of the 1968 Wire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. "In order for a wire tap, you have to get a court orde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FBI agent is monitoring a BBS to gather informa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an interesting question, because there are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rules about a wire tap. My question to you abou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eing monitored] is: "At what point does monitoring tur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etap-like a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point. The reality is, however,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. Unless that agent is asking for private message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can, without impunity, monitor, store,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e your public messages as he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s points out that a BBS with public access is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or any kind of governmental snooping. But there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ch casual snooping by a federal agent a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f you want your BBS readily accessible to the publ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rotect against unwarranted monitoring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warning to prospective users," says Roberts. "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: 'This BBS is a private system. Only private citize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involved in government or law enforcement activ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to use it. The users are not authorized to divul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gained from this system to any government o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ment agency or employee.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 two things. It makes the entire board "priv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it makes any kind of monitoring by the FBl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ies, such as the Secret Service) a criminal offense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would be guilty of unauthorized access; it also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use the established guidelines of gaining inform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rt ordered search warrant. The warning also protects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: it stops "freelancers" from doing the Bureau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real is the possibility of the FBI monitoring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than I'd like to believe. Although detail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Devil are still sketchy, it's clear that the FBI,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em with the Secret Service, is monitoring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spected" boards across the electronic landscape.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is a potential monitoring target? "Any board that adv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ing," said a Secret Service spokesman. Yet when I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hacking, all I was told was "ille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provided here bears out, if nothing el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interest by the FBI in the hard ball practice of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lectronic criminals. But are the "good guys"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ght up with the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extensive is the FBl's actual fact gathe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ing BBSs? No one knows really knows. However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of Bureau, and the hard facts that cr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ge makes full use of all the technology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hands on, it's a small leap to believe that at lea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ing, of certain target groups, 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oes that leave you and me in all this? Back to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watching carefully what we say online. If you'r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controversial" BBS, you might pass the concerns of Robe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sysop. If you are a sysop, you might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 bit of protection to the board . . . for the rest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ck Meeks is a Washington, D.C. based columni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have appeared in several publications includ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. His favorite radical BBS is ... well...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RESPONSE FROM MUSTANG SOFTWARE REGARDING THIS ISSU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#: 107   Area: Wildcat_BBS     Sent: 30 Nov 90  07:39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Rick Heming &lt;Mustang Soft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: Policy Statement -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available in the file POLICY2.TXT on the Musta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HQ BBS for registered WILDCAT!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COPYRIGHT, PIRACY, AND THE BBS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ang Software, Inc. - 11/2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several computer trade publications hav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of computer software piracy through the use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ystems. The articles in question briefly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scation of computer hardware from several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as a result of a year-long investigation by the F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vestigation solicited support from seve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, including Novell, Inc. and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statement is designed to clarify the a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Mustang Software, Inc. in the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 the fall of 1989 Mustang Software was approa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I regarding an investigation they were conduc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ies of several bulletin boards in the Nashvil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gents indicated that they were in contact with Nov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 as a part of their investigation and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how BBS were operated in general. Ou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gents consisted of verbal telephone cont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ccasions throughout the following year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e offered technical support and inquir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of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t no time during the FBI's independent investigatio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connected with Mustang Software initiate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BBS or modem-related calls for investig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de absolutely no calls to any other BBS, WILDCAT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other than test calls requested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of our technical support staff. Furthermore,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as not involved in any verbal conta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call to any sysops with regard to thi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ccording to affidavits filed with the U.S. Attor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 in Nashville, the FBI gained access to the BB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through paid memberships and by convi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that they were interested in exchanging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. Access to the BBS systems involved was not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back-door, trojan program, or a security brea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BBS has never incorporated code to al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"back door", nor would such a provisio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vestigative purposes in the future. A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, the BBS software in operation on the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was not WILDCAT! when the "sting" was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ang Software, Inc. has every intention of continu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en our position as the fastest growing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. To do so, we must rely heavily on our repu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tional BBS community. We would not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putation for anything. You can continue to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's source code has no undocumented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mpromise the security aspects of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statements are presented to provide f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regarding Mustang Software's physic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period of the FBI's investigation. Apart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ion, it is also important to understand 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n the matter of software copyright, piracy, 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 have many potential applications, mo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egitimate endeavors. We realize however tha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which may be looked upon as questionable, and oth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learly illegal. Mustang Software does not believ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function to concern ourselves with the use to whi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s placed, nor will we ever become involved in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from system operators. We do however ad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als and guidelines of Software Publisher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) regarding software piracy, and cannot condone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when it is brought to our attention. Our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BI investigation is an example of our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ctivity becomes apparent. Should such an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information beyond simple conversation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n the future, we will provide it in response to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request. The FBI investigation represents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when a BBS operator openly engages in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able legality, and does so over a long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re common situation is one which arises almost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ustang Software. We are often advised by sysops that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used without proper registration, or th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has made the registered release of our produc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. Our response is always a simple phone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bringing the matter to his attention.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 that is needed 98% of the time, and others are clear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tandard form letter. We have never had to resort t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when handling a copyright issue with any BBS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dividual. This cooperation by responsible sysop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contrast to the blatant pirating of a wide range of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ged in the FBI affidav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ang Software, Inc. has invested a great deal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past 2 years in an attempt to integrat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unications software to the level of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database software, word processing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software. This effort was undertaken to help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from the common misconception that BBSs a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d by individuals not a part of the mainstream.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resentation of sysops as roguish computer hack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curate, and does not lend credib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s aspect of the PC marketplace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ty has made great strides in this regard during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. Many software and hardware manufacturers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upport systems, major corporations are installing BB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support and communication, and retail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Etc. now carry BBS software on store shelves nation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iracy using BBSs hurts us all. We firmly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vast majority of system operators try to ope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in a responsible manner, and avoid activities which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 of others. In order to prevent encroach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f our telecommunication activities, we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at the activities of a small minority of BBS operato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present those of the masses. One of the bes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 this is to stand united against software pirac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the press know that BBS operators in general do not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ppreciate your time in reviewing this policy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pe it has answered any questions on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ersfield, CA 9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