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 ON BOXER AMEND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PT OF HOUSE DEBATE ON COVERT OPERATIONS [EXCER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c Institute, Wednesday, Octo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following excerpts from the debate Oct. 17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n the Boxer Amendment, which would have required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the approval of the Congressional intelligence committe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most covert operations, with the exception of operatio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ves or rescue American hostages.  The transcript include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ailed covert actions entered into the record by Rep. Don Ed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 of California.  The 70 Members of Congress who supported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t the end of the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S. BOXER: Mr. Chairman, my amendment gives the Intelligence Commit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 more important role in covert activity decisions by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efore a covert activity is undertaken. In doing so, this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the American people from the possible abuses of an all-too-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aching execu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read to my colleagues from the Senat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eport on the Iran-Contra affair. This is the Senate a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report, starting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dings and conclusions: The common ingredients of the Iran/Contra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crecy, deception, and disdain for the law. A small group of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believed that they alone knew what was right. They view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ctions by others in the Government as a threat to thei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neither the Secretary of State, the Congress, nor the America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ctions. When exposure was threatened, they destroye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they lied to Cabinet officials, to the public, and to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in Cong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ed States simultaneously pursued two contradictory foreign polic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e and a secret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an/Contra affair was characterized by pervasive dishone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 secrecy. Secrecy became an obsession. Congress was never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an or Contra covert a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t operations of this Government should only be directed and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d professional services that are accountable to the Presid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Such operations should never be delegated as they we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itizens in order to evade governmental restri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ident is the principal architect of foreign policy in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gress. The policies of the United States cannot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nd the Congress wor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KASTENMEIER: [Referring to the Committee on Intelligence:]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titutional limitation, our total inability to do anything mor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 in room H-405. When proposals are made by the executive bran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m. We cannot speak of them. We cannot effectively challe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ote, normally, on those propositions, and there is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WEISS: [Referring to allegations that members of Congres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to keep sensitive matters secret:] Yes, it is possibl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ron-clad body, although historically what leaks have taken 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not from the Congress, they have come from the executive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this has happen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sure way to avoid a repetition of the Iran-Contra affai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vert actions altogether. But if we can not do that, we mu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ensure that such actions are strictly limited and scrupulousl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EDWARDS: In the 1970's we had so many scandals that we had to h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, select committees at great expense with special couns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ommittee in the Senate and the Pike committee in the House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scandalous when it came out and the House was so shocked that w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o release it because we were so ashamed of what was going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other day I read a report of the Arms Control and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 that was issued back in 1984, and it described seven covert 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rs.... Do my colleagues want to know something?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been very, very unsuccessful. They would have been much bet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t happe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cument submitted by Mr. Edward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3, I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covert operations and financing, masterminded by Kermit Roosev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overthrowing popular but left-leaning Premier Mohammed Mossade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nstalling to power Shah Reza Pahl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h ruled for 26 years, when popular discontent, religious fanatic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upheaval against U.S. domination forced the Shah's ex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him with Ayatollah Khome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3, Philipp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IA auspices, Col. Edward Lansdale went to the Philippin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's to aid in the defeat of local communist guerrillas (the Huks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gineer the 1953 election of President Magasay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aysay, a progressive, was killed in a plane crash in 1957.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leaders intervened, Ferdinand Marcos was elected in 1965. 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in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4, Guatem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A is generally perceived and credited with masterminding and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 which ended 10 years of progressive governments which had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labor unions, social measures, and land reform (a majority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wned by the United Fruit Company). The CIA's rebels atta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, and with the help of the Army, forced the President from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ilitary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l confusion and instability has continued since the 1950's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ivilian governments in power. Since 1970, the government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litary leaders, amidst charges of fraudulent elections.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 d'etat (this month) raises further questions about the future of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n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's, Ch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A supported, on its own and in cooperation with Chiang-Kai-sh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 operations against China. Operations were reduced or elimin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ing down in 1954 of two agents Richard Fecteau and John Dow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-military operations against China were short-lived and withou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President Nixon visited China in 1972, paving the way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5, Viet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had been present in Vietnam through the early 1950's, although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ilitary operations. Col. Lansdale (see above) is generally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political rivals of Ngo Dinh Diem, and designing the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s which elected him in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m's victory and tenure lasted approximately eight years (se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, Indone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agents and operatives sought to overthrow the government of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rno; operations included B-26 bombing missions in support of insurg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arno solidified power by defeating the insurgents, and balancing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unist Party. He was replaced in 1965 by President Suha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9-64, Tib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hinese take-over of Tibet and the escape of the Dalai Lama to 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a, the CIA secretly trained and equipped his troops, also in ex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, for operations against the Chinese in Ti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aids into Tibet did yield the capture of important Chines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inese hold over Tibet remains today. Serious destabilizati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andoned by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, Guatem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raining Cuban exiles for the CIA's planned overthrow of Castro,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Guatemalan territory as its "jumping off point" for the Cub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bellion grew against the Guatemalan government, the CIA sent in B-2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sh the insurgency and to ensure the secrecy of its operations.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Guatemala remains one of the most repressive nations in Central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o experienc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, Co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IA officials were dispatched to assassinate Congolese leader Lumumb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reatened to bring the Congo under Soviet influence after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attempt was never made, but Lumumba was killed in 196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CIA- supported Congolese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disorder, along with a secession movement by the Katanga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1961. After UN troops restored order and a coalition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then deposed, President Mobutu too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1960's, La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argest secret operations in CIA history was the "secret w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. Some 50 CIA agents and hired contractors recruited over 35,000 M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o tribesmen into a secret "L'Armee Clandestine," and financed som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hai mercenaries, to oppose communism in Indo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 in Laos eventually lost its "secret" nature, but the countr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ground between the U.S. and Vietnam for years. Vietnamese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eventually prevailed. Even now, turmoil continues amidst char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hemical weapons in L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, Dominican Re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or Trujillo was shot to death by Dominicans who had receiv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CIA, according to the Senate Select Committ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at economic development in the early '60's came to a halt in 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ident Johnson sent in U.S. troops. The peaceful transfer of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 to President Guzman has resulted in some progress in promoting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rights, but poverty and unemployment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, Cu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y of Pigs operations against Castro, which had entailed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training, and financing, is generally regarded as the CIA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y of Pigs operation resulted in the departure of Allen Dulles as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and continued deterioration of U.S.-Cuban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67, Co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umumba's death, the CIA sought to influence politics with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 By 1964, CIA B-26 aircraft were in bombing missions, with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on contract to the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 Mobutu's takeover, with CIA help, has lasted through th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ges of corruption and excessive authoritarianism re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, Viet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 Diem, elected in 1955 with CIA help, was overthrown and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litary coup about which the CIA knew, but in which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, according to the Senate Select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m was replaced by President Thieu and Gen. Ky, who remained in pow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takeover in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65, Cu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A concocted "at least eight plots" according to the Senate Committ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Castro, involving exotic devices such as poison pens, p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, and powder designed to make Castro's beard fall out - thus "rui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tic image." Sabotage raids against oil refineries and othe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lso existed in the early '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assassination and covert plots failed, and Castro's image an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World was enhanced, in the eyes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-1960's, Pe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t least one former CIA agent, the CIA, at the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vian government facing guerilla insurrection, financed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litary installation in the jungle, furnished helicopters,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quipment, and provided training of forces by Green Berets on lo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uvian guerrillas were defeated by a government generally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archy. In 1968, a coup installed a "revolutionary government of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" which has since become more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5, Viet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sinformation (but not paramilitary) campaign, according to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Post story, the CIA allegedly planned to "con" public opin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ommunist-made weapons from CIA warehouses, plan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battle, and calling in reporters to see the captured weap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communist weapons in South Viet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icular plan was not implemented in 1965, but the ex-agen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in the Post suggested that the same concept might be being used i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's, Viet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involvement in Vietnam continued with development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Program, which allegedly "neutralized" (killed) some 20,000 V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.  [Other later estimates have put the number of Vietnamese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vernment clerks, teachers and other misc. civilians) ki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Program at over 100,0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enix Program apparently ended by 1970, but the war continu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takeover in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-73, C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, "extensive and continuous" CIA covert action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ing Chile's elections and overthrowing the government of 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Salvador Allende. Although there were no paramilitary oper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million went into the 1964 election, resulting in the presidency of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, and some $8 million opposed Allende after his 1970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de's overthrow and death resulted in the succession of Gen. Pinoch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junta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7, Bol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A provided aid to Bolivian President Barrientos to deal with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 forces soon discovered to be being led by Che Guev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Guevara was killed by Bolivian forces. Barrientos' death in a 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 by two leftist military governments, and then by oth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2-75, Ir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equest of the Shah of Iran, the CIA provided arms to Kurdish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autonomy in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ian and U.S. aid apparently ended in 1975, but the Kur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oday as a potentially de-stabilizing element in Iran, Ir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-76, Ango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t activities during transition to independence sought to hel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. One of these factions, headed by Jonas Savimbi, is still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 Cuban involvement helped shift the balance from South African and 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forces, and the Clark Amendment ended covert U.S. activities. Ang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now officially Marxist, but allows U.S. businesses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ELLUMS: ... During my service on the House Select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... that investigated intelligence abuses 15 years ago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ng documentation on the dangers and disastrous effects of American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ppose the destabilization of foreign governments through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ves....  I oppose so-called guerrilla movements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ic of "freedom fighters," whose aim is to overthrow foreign 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American people, using American tax dollar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 PELOSI: Mr. Chairman, the Iran-Contra scandal demonstrated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a strong role in the oversight of United State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nd United States-sponsored covert action. To prevent abu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ce community, the House and Senate Select Committ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ust serve as an informed watchdog over United States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URBIN: With the resources and prestige of the United States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pe of covert action is substantial. It can define or defy ou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policy. It can lead us t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eFAZIO: There is always a friction between a constitutional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requires the active consent of the governed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representatives of the governed, the Intelligence Committ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ngress, and inherently antidemocratic national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secrecy and non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EVANS: The abuses and excesses of our intelligence community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are legendary. The Iran-Contra scandal was only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misadventures that stretch all around the world....  It is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our Nation's intelligence community and restored our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as a country that respects the rule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S FOR THE BOXER AMEND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on, Au Coin, Bates, Bennett, Bonior, Bosco, Boxer, Bruce, Bryant,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 Conyers, DeFazio, Dellums, Dorgan (ND), Downey, Durbin, Dy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(CA), Evans, Flake, Foglietta, Gibbons, Gonzalez, Hayes, Her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brueckner, Jacobs, Johnson (SD), Jontz, Kastenmeier, Lehman (FL)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, Lowey (NY), Markey, Martinez, McCloskey, McDermott, Mfume, Miller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ta, Mink, Moody, Mrazek, Murphy, Oakar, Owens (NY), Panetta, Payne (N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si, Perkins, Rangel, Roybal, Savage, Scheuer, Schroeder, Serrano, St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, Swift, Torres, Towns, Traficant, Unsoeld, Washington, Weiss, W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pe, Wyden, Y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 OF BOXER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ESS: COVERT OPERATIONS CONTINUE DESPITE END OF COL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DY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c Institute, Friday, Octo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nd Senate Thursday voted for a new bill expanding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conduct intelligence activities and covert operations in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Reportedly authorizing a record $30 billion dollars for America'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the bill includes Title VII--a provision that gives the Presid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authority to conduct a wide range of covert ac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ivate companies and foreign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ll passed in both houses on an unrecorded voice vote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about Congressional cuts of 10 percent in U.S. covert 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 rebels, the President is expected to sign the measure into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of the intelligence bill shows that both houses of Congress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h Administration that covert actions will be a permanent fixtur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olicy--despite the end of the Cold War.  The bill has pro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debate, however, largely thanks to the effort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c Institute supporters who flooded Congress with letters, mail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opposing Title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, Title VII was supposed to move quietly through the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out discussion or debate.  The original Senate measure wa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ate at 3:30 a.m. Aug. 4 on an unrecorded voice vote.  N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following day that the Senate had just authorized the Pres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vate companies and foreign governments to conduct and pay for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to spend money from any government department to fin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--even if the funds had not originally been appropr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for that purpose. The Senate, in other words, had given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limited powers to finance covert actions from any source,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wer of the purse" which is one of the few powers Congress still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buses by the Execu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version of the intelligence authorization bill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nguage.  Late this summer it seemed almost inevitable that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be inserted into the final version of the bill by a House-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ittee meeting behind closed doors.  The bill woul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chambers to be passed by a voice vote under a "closed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ng amendment.  Members of Congress who doubted the wisdom of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ew statutory powers to the President would have no chance to deb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on the floor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hristic Institute supporters, however, made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ngress to remain silent on provisions that a few weeks befo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so uncontroversial that no Senator spoke out against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was assured when Congresswoman Barbara Boxer of California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an amendment to the House version of the intelligence bi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ould have prohibited the use of private compani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to conduct and pay for covert actions--a key abuse in the I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 scandal and one of the powers conceded to the President by Titl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 Amendment also would have bound the President to seek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nd Senate intelligence committees before a covert action begi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, however, the President could initiate a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use a foreign government if the action was intended t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ostages or save American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Boxer Amendment failed to win approval, 70 Members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measure.  As a result, Ms. Boxer and her supporter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from increasing the President's power to conduct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blic debate.  The debate also showed that many leading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re opposed to unrestricted covert operations, and set the 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fforts to prohibit lawless actions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of the 1991 intelligence authorization bill is a warning to ac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that the end of the Cold War does not mean the end 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Cold Warriors have discovered new enemies and new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that violate both United States and international la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the Christic Institute were able to score by forcing a deb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last week on the House floor.  Now we face an uphil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United States citizens about the continuing danger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t operations to their liberties--and to press for a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penness and respect fo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from the Boxer Amendment debate were posted earli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Chr.contr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53 pm  Oct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