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 2.0 lzwcom.exe and lzwunc.ex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a  new  version of my file compressor/un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 lempel-zev  data  compression  algorithm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version is on the Computer Languag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pel-zev data compression builds a table of str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y during compression, where each string ha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&lt;string&gt;&lt;char&gt;  is in the tab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tring&gt;  is also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ed file consists, therefore, of the index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 table,  rather  than  the  strings 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n very good compress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builds the same table from the input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or built during compression.  There is  no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 transmitted  first,  as  with  Huffman encod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 is (I hope) fairly clear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rates vary according to data, but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 than Huffman encoding.  For example, COMPRESS.LB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K, but the same library after all files are compress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21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well,  however,  that  the algorithm stops ada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data once the table is filled.  If the na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changes  after  the table is filled, compressio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uffer.  When  I  compressed  the  whole  COMPRESS.LB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 than  each file within it, it came out to 26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cause it 'adapted' to the data at the head of  the  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which  was   C source code, and then tried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 files, that contain entirely diffe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 2.0 lzwcom.exe and lzwunc.exe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lement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 version,  I  started  embedding  crc-16'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 files  every  1K,  and  checking  them  when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.  2 characters per 1K  overhead  seemed  a 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 to pay for data integrity, and it didn't seem to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down 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were compiled w/MANX Aztec C86 - they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ortable across their entire compiler family. 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mpile under Xenix 286 without change -  and 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nix system.  If you go to Unix, you migh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 some  games  with  file permissions, etc., so they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rved across compression/uncom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ware of compiling with Lattice - I use regular  FI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  and  putc  for  I/O, and Lattice has some non-por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modes that must be dealt with.  If you use "rb"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r" for the input file and "wb" instead of "w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questions or com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t Willi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AND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0 2nd St. S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dar Rapids, IA 524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19) 369-3131 (work) (319) 338-6053 (ho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2-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