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Jim Speiser                Message #:  2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 Don Allen                  Submitted:  22 Aug 92 21:33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NSA - Crypto 1/4              Status: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No                             Group:  INFO.PARANE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ID: 1:363/81.1@fidonet.org 75956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with much interest that posting regarding NS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A Lawsuit..here's something off Usenet that ha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DD145 you might find as equally interesting. In 4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296 of alt.society.civil-lib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ociety.civil-liberty,soc.culture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kp@cs.HUT.FI (Jyrki Kuop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sci.crypt et al] CPSR Letter on Crypto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David Banisar &lt;Banisar@washofc.cps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ug18.170250.6185@nntp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nntp.hut.fi (Usenet pseudous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phroaig.cs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kp@cs.HUT.FI (Jyrki Kuopp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lsinki University of Technolog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ug18.123558.26646@ef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8 Aug 1992 17:02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st from sci.crypt,comp.org.eff.talk,alt.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Banisar &lt;Banisar@washofc.cps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PSR Letter on Crypto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ug18.123558.26646@ef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Professional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8 Aug 1992 12:35:5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of a letter Computer Professional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(CPSR) recently sent to Rep. Jack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House Judiciary Committee.  The letter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concerning computer security and cryptography polic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CPSR's activities in this are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ar@washofc.cpsr.org.   For information concerning CPSR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embership information), contact cpsr@csli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Jack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Judiciary Committee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burn House Office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5-6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Chai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year, you held hearings before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Commercial Law on the threat of foreig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to U.S. corporations.  Among the issues rai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 were the future of computer security autho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government agencies to restrict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such as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tional organization of computer professional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icies surrounding civil liberties and privac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and cryptography, CPSR supports your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ublic dialogue of these matters.  Particular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ecomes more dependent on advanced network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ular communications, the long-term impact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privacy-enhancing techniques should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he opportunity to testify before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and National Security in May 1989 on the enfor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curity Act of 1987, we raised a number of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to you now to provide new information about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in the development of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the recent National Security Directiv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thority.  The information that we have gathere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rther hearings are necessary to assess the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since passage of the Computer Securit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Agency and the Digital Signatu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reedom of Information Act, CPSR has recent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SA was the driving force behind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Digital Signature Standard (DSS).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's actions contravene the Computer Security Act of 198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termined  that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NIST) attempted to shield the NSA's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DSS from public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Signature Standard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computer messages that travel acros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.  Its development was closely watch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ommunity.  Questions about the facto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standard were raised by a Federal Register notice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Reg. 42, (Aug 30, 1991), in which NIST indicated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impact of the proposed standard on "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 enforcement," though there was no apparent reason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might be considered in the development of a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CPSR filed a FOIA request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 seeking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development of the DSS.  NIST denied our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The agency did not indicate that they had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the National Security Agency in their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ired to do under their own regulations.  15 C.F.R.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(a)(4) (1992).  In October 1991, we filed a simila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ncerning the development of the DSS with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The Department replied that they were forward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SA, from whom we never received even an acknowledge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1992, CPSR filed suit against NIST to force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s.  CPSR v. NIST, et al., Civil Action No. 92-0972-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D.C.).  As a result of that lawsuit, NIST released 140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42 pages.  Among those documents is a memo from Roy Sal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ynn McNulty which suggests that there were bett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n the one NIST eventually recommended for ad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, why did NIST recommend a standard that its ow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was infer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 in NSA - Crypto part 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NSA - Crypto 2/4              Status: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ID: 1:363/81.1@fidonet.org 759562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NIST was required under Section 2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ct to develop standards and guidelines to "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security and privacy of sensitiv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ystems."  However, the algorithm selected by NIST as the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posely designed to minimize privacy protection: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essage authentication.  Other algorith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NIST included both the ability to authent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pability to incorporate privacy-enhancing features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's interest in communication surveillance one of the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NIST decision to select an algorithm that wa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, but not for communications priv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ly, NIST also disclosed that 1,138 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 that were created by the NSA were in their files and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NSA for processing.  Note that only 142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re identified as originating with NIST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patent for the DSS is filed in the name of an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surrounding the development of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rrant further Congressional investigation.  When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Computer Security Act, it sought to return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-setting to the civilian sector. 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the proposition that NSA should have authority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ork on technical standards represent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search effort being done today, NS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ver virtually the entire computer standard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[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].  By putting the NSA in charg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ecurity guidelines (software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), [NIST] would b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only administrative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-- which have generally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.  [NIST], in effect, would on the surfa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responsibility for the compute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little to say about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-- the technical guideline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peration Committee Report at 25-26, reprinted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de Cong. and Admin. News at 3177-78.  See also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Report at 27, reprinted in 1988 U.S.C.A.N. 3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clear mandate of the Computer Security Act, NSA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ppear to have assumed the lead role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.  In a letter to MacWeek magazine last fall, NSA's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licy acknowledged that the Agency "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didate algorithms including the one ultimate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."  Letter from Michael S. Conn to Mitch Ratcliffe, Oct. 3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own admission, NSA not only urged the adoption of the DS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"provided" the standard to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of the DSS is the first real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Computer Security Act.  If, as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SA was able to develop the standar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NIST, then the intent of the Act has clear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' intent that the standard-setting process b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rutiny has also been frustrated.  Given the role of N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DSS, and NIST's refusal to ope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public scrutiny, the public's ability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Computer Security Act has been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elated point, we should note that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lso exercised its influence in the development of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digital cellular standards committee.  N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was clear in two areas.  First, the NSA ens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features of the proposed standard would be kept secr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events public review of the standard and is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scientific research.  The NSA wa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development of a standard that is less robus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that might have been selec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as our country becomes increasingly dependent on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s for routine business and pers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recent experience with the DS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andard, we can anticipate that future NSA invol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tandards field will produce two results: (1)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protection for users of new communications technolo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strictions on public access to information abou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standards.  The first result will hav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the security of our advanc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The second result will restrict 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problems were anticipated when Cong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possible impact of President Reagan's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Directive on computer security authority, an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legislation to promote privacy and security and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limit public 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 in NSA - Crypto part 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NSA - Crypto 3/4              Status: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ID: 1:363/81.1@fidonet.org 75956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Directiv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ional enactment of the Computer Security Ac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President Reagan's issuance of National Securit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"NSDD") 145 in September 1984.  It was intended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ve policy that enlarged classification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he intelligence community broad say ov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urity standards for unclassified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overnment computer systems and networks. 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report, the original NSDD 145 gave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new authority to set technical standards i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nder this directive, the Department of Defense (D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broad new powers to issue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for the safeguarding of not only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but also other information in the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and private sector which DOD believ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.  The National Security Agency (NSA)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mission is one of moni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, was given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this program on a day-to-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ep. No. 153 (Part 2), 100th Cong., 1st Sess. 6 (198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was specifically intended to override th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to "greatly restrict these types of activit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telligence agencies ... while at the same time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mandate for a strong security program headed up by [NIST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agency."  Id.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Bush issued National Security Directive ("NSD") 4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0.  On July 10, 1990, Assistant Secretary of Defense D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ndrews testified before the House Subcommittee on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, and Materials on the contents of the revised NS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ecretary stated that the "the new policy is fully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Security Act of 1987 (and the Warner Amend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lineates the responsibilities within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onal securit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gust 27, 1990, CPSR wrote to the Directorate for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Department of Defense and request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SD, which had been described by an administration offi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 hearing but had not actually been disclo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subsequently sent a request to the National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he same document.  When both agencies failed to rep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fashion, CPSR filed suit seeking disclosure of 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v. NSC, et al., Civil Action No. 91-0013-TPJ (D.D.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, which purports to rescind NSDD 145,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as a result of this litigation CPSR initi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Directive raises several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compliance with the Computer Security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ew NSD 42 grants NSA broad authority over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s."  This phrase is not defin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ct and raises questions given the expansiv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ational security" historically employed by the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cies and the broad scope that such a term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computer systems within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onal security now includes international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s several witnesses at your hearings suggested, does NS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rant NSA computer security authority in the economic realm?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would clearly contravene congressional intent and evisc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civilian and "national security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ritically, the term "national security systems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 to provide the Directo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 with broad new authority to set technic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of NSD 42 states that the Director of the NSA, as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National Security Telecommunic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curity,"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duct, *approve*, or endors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echniques and equipmen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ecur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Review and *approve* all standards,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nd equipment, related to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ecur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Operate a central technical center to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ertify* the security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nt in NSA - Crypto part 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NSA - Crypto 4/4              Status: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ID: 1:363/81.1@fidonet.org 75956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has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recent concern about the role of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n the development of the Digital Signature Standard,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any standard-setting authority created by NSD 4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ost careful public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SD 42 appears to grant the NSA new authority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is a new area for the agency; NSA's r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been limited to communications security.  Section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provi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Security Council/Poli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(PCC) for National Security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s, chaired by the Department of Defens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National Security Directive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e responsibility for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NSDD 97 Steering Gro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is directive, the PCC for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is renamed the PCC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elecommunications and Inform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expand its authorit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ies to protect the government'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elecommunications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phas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y its own terms, NSD 42 "expands" DOD's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information systems."  What is the significance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?  Will it result in military control of system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be civili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SD 42 appears to consolidate NSTISSC (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Systems Security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or both computer security policy and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ection 7 of the revised directive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NSTISSC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Review and assess annually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systems secur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s of Executive department and agenci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recommend alternativ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, for the Execu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ISSC has never been given budget review authority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This is a power, in the executive branch,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Office of Management and Budget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cern that Congress's ability to monitor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agencies may be significantly curtailed if this NTISS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created by presidential directive, is permitt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budgets in the name of 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SD 42 appears to weaken the oversight mechanism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Security Act.  Under the Act, 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Privacy Advisory Board was establish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issues, to inform the Secretary of Commerce, 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to the Congressional Oversight Committees.  Sec. 3, 1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278g-4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ccording to NSD 42, NSTISSC is established "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ters and develop operating polici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instructions, and standards as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Directive."  What is the impact of NSTI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under NSD 42 on the review authority of th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Privacy Advisory Board created by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years after passage of the Computer Security Act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bout the extent of military involvement in civi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computer security.  The acknowledged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in the development of the propos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andard appears to violate the congressional i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, and not NSA, be responsible for developing securit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vilian agencies.  The DSS experience suggests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permitting technical standard setting b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a reduction in communications privacy for the publ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NSD 42 appears to expands DOD's securit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contravention of the intent of the Computer Security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aising questions as to the role of the military in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questions that should be pursu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's compliance with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Given the NSA's increasing presence in the civili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t is simply unacceptable that it should continue to h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behind a veil of secrecy.  As an agency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e NSA remains accountable to the public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mmend you for opening a public discussion of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look forward to additional hearings that might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e hav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 Rotenberg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PSR Washington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artic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