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Media, the same folks who brought you the gun control laws you lo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re now afte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believe that the pro 2nd Amendment people are NOT paran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posted on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is copied from "sci.crypt" on Usenet.   -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chuman@sgi.com (Aaron Sc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gress to order crypto trap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Apr 91 23:30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ilicon Graphics 415-335-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Senate is considering a bill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cryptographic equipment to introduce a trap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t trap door accessible to law enforcement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, as I do, that the risk of abuse far outweigh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please write to Senators Joseph Biden and Dennis DeConc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Senators that represent your state, asking that they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amendment to their bill remov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xact addresses for Senators Biden and DeConcini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one will post them here, but the Washington DC post off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letter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or Joseph Biden            Senator Dennis DeCon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Senate    and     United State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C                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S-LIST: RISKS-FORUM Digest  Wednesday 10 April 1991  Volume 11 : Issu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Wed, 10 Apr 91 17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WHMurray@DOCKMASTER.NC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U.S. Senate 266, Section 2201 (crypto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266 introduced by Mr. Biden (for himself and Mr. DeConc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2201. COOPERATION OF TELECOMMUNICATIONS PROVIDERS WITH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nse of Congress that providers of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nufacturers of electronic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all ensure that communications systems permi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plain text contents of voice, dat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en appropriately authoriz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language requires that manufacturers build trap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cryptographic equipment and that providers of c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reserve to themselves, their agents, and assig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readers of this list that believe that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crypto gear to include such a mechanism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its use to those "appropriately authorized by law" to emplo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readers of this list who believe that provide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 can reserve to themselves the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ffic and still keep the traffic "confidential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body out there who would buy crypto gear or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om vendors who were subject to such a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ahn asserts that the sovereign always attempts to reserv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graphy to himself.  Nonetheless, if this language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into law, it would represent a major departure. 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went to great pains to assure itself that there were no tra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.  Mr.  Biden and Mr.  DeConcini want to mandat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justification of such reservation has been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;" just when that justification begins to wane, Mr.  Bide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law enforcement." Both justifications rest upon appeals to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the people, not the Congress, are sovereig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llegal for the people to have access tt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vernment cannot read.  We should be free from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izure; we should be free from self-incrim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lready has powerful tools of investigation at its dispo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monstrated precious little restraint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sertion that all use of any such trap-doors would be only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authorized by law" is absurd on its fac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 to construct a mechanism that could m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; any such mechanism would be subject to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begin to stock up on crypto gear whil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 Watch the progress of this law carefully.  Begi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cross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ugh Murray, Executive Consultant, Information System Securit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 Avenue, Suite 2D, New Canaan, Connecticut 06840       203 966 4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419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arn@epic.bellcore.com (Phil R. K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,alt.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gress Mandate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Apr 91 23:51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acket Communications Research Group (Bell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looking for any excuse to procrastinate on my ta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weekend, I composed this letter to Senators Biden and DeCon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-B Hillcres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en, NJ 07059-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or Dennis DeCon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nator DeConc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 read a most disturbing computer network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a  piece  of  legislation  you  are  propo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ttempts to regulate the use of  cryptograph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the  secrecy  of private communications. I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ate 266 introduced by Mr. Biden (for himself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ncini) contains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2201. COOPERATION OF TELECOMMUNICATIONS 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ense of Congress  that  providers  of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 communications  services  and 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communications  service   equipment 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 that  communications systems permit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obtain the plain text contents of voice,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communications when appropriate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article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d  language  requires  that 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trap-doors  into all cryptographic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rs  of  confidential  channels  reser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 their  agents,  and assig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if this is indeed the  inten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.   If so, it will be the most futil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since King Canute set up his throne on the 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 the  sea  to withdraw and probably got his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 opportunit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legislation will not serve its os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(facilitating  a  legitimate  police 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encrypted communications or  stored  data). 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 cryptography  exists;  it cannot be uninvent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powerful,  inexpensive  and  readi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echnology, anyone - law-abiding citizen or c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- can apply a little technical knowledge and  bui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his own cryptographic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with the right software, even the simple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becomes  an  excellent  cipher  machine 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readily and widely available. I know of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public-domain  programs  that do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' Data Encryption Standard (DES); I  wrot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ES  software  is  also available in several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oks and magazines and  from  several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  Even  without  all this software, a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find the complete specifications for  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several dozen textbooks on cryptography - not to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e official Federal standa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S is not the only cryptographic algorith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Because of concerns about possible weak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(including unproven allegations  that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Agency  introduced a "trap door" into the de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o stronger  alternatives  has  been  brisk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ppear all the time, and they come from crypt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s all over the world. The NSA has abandoned it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publication of private cryptograph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clearly protected by the Firs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cisely because computers are so easily turn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 machines  that your reference to "providers of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communications services" is  so  pointless.  A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won't  trust  anyone  with  his plain tex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- especially not a  communications 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to  subpoena.  He'll encrypt on an end-to-en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wn computers, his own cryptographic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ryptographic keys known only to him (and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fth Amendment right against self-incrimination)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service providers won't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lain text over  to  law  enforcement  because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fer to "manufacturers  of  electronic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service equipment," which I assume means "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of cryptographic hardware."  But this would  be 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:  no  criminal  would  use  a  ready-mad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"trap door" built into  it  when  he  ca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turn his own personal computer into a cip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rap door, and at much lower  cost.  Indeed,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 cryptographic hardware has only one re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ryptographic software running on general purp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:  the  hardware  is  generally more tamper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mportant only in highly sensitive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such  as  banking,  where  one does not want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employees too much. It is irrelevant where  the 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r  of  the  computer,  the person being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the person who knows the key  ar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me to the second fundamental flaw in  you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 legislation.  Even  if "trap doors" we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equipment of the type  used  by  banks 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 how  could  their  use be limited to persons "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law"? Experience has shown electronic  v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larly  known  as  "hackers"  or  "phone phreaks"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ept at discovering and exploiting  hidde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in computer and communication systems.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such  persons  from  discovering   and  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 deliberately  introduced  in  respons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ertainly wouldn't remain secret for long.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 is  designed  to rely entirely on the secre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its security.  The design of the cipher itself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sumed  to  be completely public, because even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(This philosophy is captured in a popula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aying: "Security through obscurity doesn't work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hat procedures could guarantee  that  "trap 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 be abused by law enforcement or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not properly authorized by court order?  The 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uter technology has opened up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privacy and the abuse of government po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itting that the same technology in the hand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 can also put some real teeth into the guarant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imply going to have to get  used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using cryptography that it cannot break.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give up on wiretaps and information seiz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 to  the more traditional (and less invasiv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used) ways of conducting  investigatio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s  and  grants  of immunity for testimon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give up entirely  on  enforcing  certain 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those prohibiting the mere possess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 government  can  then  redirect  its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enforcing laws that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metaphor states that the computer is a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human mind. With cryptography, this metaph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one important way - a user can make th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tored  in a computer or transmitt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private as the information in his own  mind.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it any other way in a fre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or, I urge you to abandon this ill-advised proposa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 it  will  be ignored. At its worst, it w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law-abiding citizens  while  doing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ing clever criminals t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. Kar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420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wyn@smoke.brl.mil (Doug Gw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nate Bill 266 would require trapdoors in encryptio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Apr 91 03:05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.S. Army Ballistic Research Laboratory, APG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7056@hoptoad.uucp&gt; gnu@hoptoad.uucp (John Gilmore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If privacy is outlawed, only outlaws will have privacy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-- this hits the nail right on the head.  Just as g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, who inspired the slogan on which the above was bas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t best the disarming of law-abiding citizens, leaving th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potential assault by those who ignore such law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die or to break the la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privacy unfortunately was not consider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by the framers of the US Constitution to requi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n the Constitution (as was done for the right to keep an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); it was among those rights that the 10th Amendment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 for catching genuine criminals, i.e.  those who inju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.  However, I am not willing to have perfect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n my part be declared "criminal" by the legal syst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guided attempts to "do something" about crime.  Having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in on several court proceedings, I can attest to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fundamental problems with the entire US system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ddressed if crime is truly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422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wyn@smoke.brl.mil (Doug Gw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ngress Mandate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Apr 91 02:54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.S. Army Ballistic Research Laboratory, APG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OPERATION OF TELECOMMUNICATIONS PROVIDERS WITH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the sense of Congress that provide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unications services and manufacturers of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equipment shall ensure that communications systems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vernment to obtain the plain text contents of voice, dat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unications when appropriately authoriz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, I wish I were The Man!" (with apologies to Cindy Lee Berryh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resentatives like these, our remaining freedoms are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