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This information brought to you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_  | |_  o  _  ,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(_|_|_|_)_|_(_)_| 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as a service to the cybercommunit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U.S. government is embarked upon a campaign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sonal freedom on the electronic frontier.  This time, the FB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 are asking the Congress to severly restrict the use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communications so that their electronic eavesdropp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effective.  (Recall the recent arrest of Acid Ph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k, &amp; the rest, where the authorities used to wiret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ir digital transmissions?)  _Boardwatch_ magaz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law would ban the use of secure cryptograph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ndled by a computerized communications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urther force service providers to build acc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ir equipment through which the FBI--&amp; conceivab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 officer at any level--could eavesdrop on any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ver leaving the comfort of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all U.S. citizens educate themselves on this iss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elected representatives NOW, before the proposa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Remember, as a regular user of digital communications med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better equipped to understand the threat this pos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than the average member of Congress;  it is up to you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laces to go for further information:  _Boardwatch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September 1992 ("FBI Seeks to Outlaw Cryptography" &amp; "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Version 2.0--Free Cryptography Software")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posed legislation;  _2600_, Winter 1992 ("crypt() sou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pring 1992 ("UNIX Password Hacker"), for a discussion of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cryption; &amp; a recent issue of _Scientific American_ (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ndy), which contains a detailed description of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using encryption to validate electronic signitures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&amp;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recent mailing from CPSR concerning the current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omputer Professionals for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PSR%GWUVM.BITNET@pucc.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Sobel &lt;dsobel@washofc.cps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CPSR Letter on Crypto P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        CPSR List &lt;cpsr@gwuvm.g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CPSR &lt;CPSR%GWUVM.BITNET@pucc.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R Letter on Crypto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ext of a letter Computer Professional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(CPSR) recently sent to Rep. Jack Brooks,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Judiciary Committee.  The letter raises several issu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and cryptography policy. 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's activities in this area, contact banisar@washofc.cpsr.or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CPSR generally (including membership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psr@csli.stanfo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Jack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Judiciar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8 Rayburn House Office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5-6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Chai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is year, you held hearings before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d Commercial Law on the threat of foreign economic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.S. corporations.  Among the issues raised during the hearing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computer security authority and the efforts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to restrict the use of new technologies, such as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tional organization of computer professionals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surrounding civil liberties and privacy, inclu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ryptography, CPSR supports your efforts to encou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of these matters.  Particularly as the United Stat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endent on advanced network technologies, such a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the long-term impact of proposed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-enhancing techniques should be carefully explored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d the opportunity to testify before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and National Security in May 1989 on the enfor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Act of 1987, we raised a number of these issu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you now to provide new information about the rol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 in the development of the Digital Signatur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National Security Directive on computer securit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we have gathered suggests that further hea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ssess the activities of the National Security Agenc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the Computer Security Act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al Signatu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reedom of Information Act, CPSR has recent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SA was the driving force behind the selec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Signature Standard (DSS).  We believe that the NSA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e the Computer Security Act of 1987.  We have also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tional Institute of Standards and Technology (NIST)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eld the NSA's role in the development of the DSS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Signature Standard will be used for the authent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ssages that travel across the public computer networ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as closely watched in the computer scienc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factors leading to the selection of the standa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a Federal Register notice, 56 Fed. Reg. 42, (Aug 30, 1991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IST indicated that it had considered the impact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"national security and law enforcement," though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 why these factors might be consider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cal standard for communication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CPSR filed a FOIA request with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s and Technology seeking all documentation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DSS.  NIST denied our request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did not indicate that they had responsive doc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in their files, as they were required to d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egulations.  15 C.F.R. Sec. 4.6(a)(4) (1992).  In October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 similar request for documents concern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 with the Department of Defense.  The Department repli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warding the request to the NSA, from whom we nev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acknowledgement of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 1992, CPSR filed suit against NIST to force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CPSR v. NIST, et al., Civil Action No. 92-0972-RCL (D.D.C.).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at lawsuit, NIST released 140 out of a total of 14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documents is a memo from Roy Saltman to Lynn McN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s that there were better algorithms available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eventually recommended for adoption. If that is so, why did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standard that its own expert believed was infer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NIST was required under Section 2 of the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develop standards and guidelines to "assure the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privacy of sensitive information in federal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lgorithm selected by NIST as the DSS wa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ze privacy protection: its use is limit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 Other algorithms that were considered by NIS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ility to authenticate messages an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privacy-enhancing features.  Was NSA's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urveillance one of the factors that lead to the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select an algorithm that was useful for authentica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 priva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gnificantly, NIST also disclosed that 1,138 pages on the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reated by the NSA were in their files and were being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SA for processing.  Note that only 142 pages of materi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originating with NIST.  In addition,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SS is filed in the name of an NSA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surrounding the development of the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rrant further Congressional investigation.  When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Computer Security Act, it sought to return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-setting to the civilian sector.  It explicitly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ition that NSA should have authority for develop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ork on technical standards represent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search effort being done today, NS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ver virtually the entire computer standard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[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].  By putting the NSA in charg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ecurity guidelines (software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), [NIST] would b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only administrative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-- which have generally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.  [NIST], in effect, would on the surfa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responsibility for the compute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little to say about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-- the technical guideline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peration Committee Report at 25-26, reprinted in 1988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g. and Admin. News at 3177-78.  See also Scien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27, reprinted in 1988 U.S.C.A.N. 3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clear mandate of the Computer Security Act, NSA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ppear to have assumed the lead role in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.  In a letter to MacWeek magazine last fall, NSA's Chief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cknowledged that the Agency "evaluated and provide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cluding the one ultimately selected by NIST." 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Conn to Mitch Ratcliffe, Oct. 31, 1991.  By its own ad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 not only urged the adoption of the DSS -- it actually "provid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of the DSS is the first real test of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Security Act.  If, as appears to be the case, NSA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standard without regard to recommendations of N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ct has clearly been 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' intent that the standard-setting process be open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has also been frustrated.  Given the role of NSA in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, and NIST's refusal to open the process to meaningful public scru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's ability to monitor the effectiveness of the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has been called int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elated point, we should note that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ercised its influence in the development of an importa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gital cellular standards committee.  NSA's influence was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as.  First, the NSA ensured that the privac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 would be kept secret.  This effectively preven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standard and is contrary to principles of scientif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A was also responsible for promoting the developmen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robust than other standards that might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problematic as our country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cellular telephone services for routine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recent experience with the DSS and the digit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e can anticipate that future NSA involvement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ield will produce two results: (1) diminishe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users of new communications technologi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public access to information about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s.  The first result will have sever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our advanced communications infrastructu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restrict our ability to recogniz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se problems were anticipated when Cong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possible impact of President Reagan's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Directive on computer security authority, and chos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to promote privacy and security and to reverse effort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ou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Directiv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ional enactment of the Computer Security Act w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ident Reagan's issuance of National Security Deci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SDD") 145 in September 1984.  It was intended to reverse a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hat enlarged classification authority and per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ommunity broad say over the development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andards for unclassified government and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nd networks.  As noted in the committee re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SDD 145 gave the intelligence community new author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s in the private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nder this directive, the Department of Defense (D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iven broad new powers to issue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for the safeguarding of not only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but also other information in the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and private sector which DOD believ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.  The National Security Agency (NSA)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mission is one of moni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, was given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this program on a day-to-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ep. No. 153 (Part 2), 100th Cong., 1st Sess. 6 (1987). 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intended to override the Presidential direc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ly restrict these types of activities by the military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... while at the same time providing a statutory man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ecurity program headed up by [NIST], a civilian agency."  Id.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Bush issued National Security Directive ("NSD") 42 on July 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.  On July 10, 1990, Assistant Secretary of Defense Duane P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before the House Subcommittee on Transportation, Av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n the contents of the revised NSD.  The Assistant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the "the new policy is fully compliant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ct of 1987 (and the Warner Amendment) and clearly delin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ies within the Federal Government for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ugust 27, 1990, CPSR wrote to the Directorate for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Department of Defense and request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SD, which had been described by an administration offici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hearing but had not actually been disclosed to the public.  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ent a request to the National Security Council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cument.  When both agencies failed to reply in a timely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filed suit seeking disclosure of the Directive. CPSR v. NSC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ction No. 91-0013-TPJ (D.D.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, which purports to rescind NSDD 145,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as a result of this litigation CPSR initiated agains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Directive raises several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compliance with the Computer Security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ew NSD 42 grants NSA broad authority over "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  This phrase is not defined in the Computer Security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questions given the expansive interpretation of "nationa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employed by the military and intelligence ag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cope that such a term might have when appli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in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onal security now includes international economic activ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tnesses at your hearings suggested, does NSD 42 now grant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authority in the economic realm?  Such a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contravene congressional intent and eviscerate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ivilian and "national security"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ritically, the term "national security systems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 to provide the Director of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with broad new authority to set technical standards.  Sect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D 42 states that the Director of the NSA, as "National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Telecommunications and Information Systems Secur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duct, *approve*, or endors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echniques and equipment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ecurit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Review and *approve* all standards,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nd equipment, related to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ecurit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Operate a central technical center to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ertify* the security of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phas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recent concern about the role of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the Digital Signature Standard, it is our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-setting authority created by NSD 42 should requi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ublic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SD 42 appears to grant the NSA new authority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is a new area for the agency; NSA's role has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mited to communications security.  Section 4 of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Security Council/Poli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(PCC) for National Security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s, chaired by the Department of Defens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National Security Directives 1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e responsibility for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NSDD 97 Steering Gro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is directive, the PCC for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is renamed the PCC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elecommunications and Inform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expand its authorit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ies to protect the government'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elecommunications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phas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by its own terms, NSD 42 "expands" DOD's authorit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systems."  What is the significance of this new autho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result in military control of systems previously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SD 42 appears to consolidate NSTISSC (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Systems Security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or both computer security policy and computer security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ection 7 of the revised directive, the Nation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STISSC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Review and assess annually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systems securit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s of Executive department and agencie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recommend alternativ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, for the Execu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ISSC has never been given budget review authority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This is a power, in the executive branch, that proper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 of Management and Budget.  There is an additional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gress's ability to monitor the activities of federal agenc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gnificantly curtailed if this NTISSC, an entity created by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s permitted to review agency budgets in the nam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SD 42 appears to weaken the oversight mechanism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curity Act.  Under the Act, a Computer Syste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cy Advisory Board was established to identify emerging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 Secretary of Commerce, and to report find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Oversight Committees.  Sec. 3, 15 U.S.C. Sec. 278g-4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ccording to NSD 42, NSTISSC is established "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ters and develop operating policies, procedures,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standards as necessary to implement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"  What is the impact of NSTISSC authority under NSD 4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uthority of the Computer Systems Security and Privacy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reated by the Computer Securit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years after passage of the Computer Security Act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bout the extent of military involvement in civilian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mputer security.  The acknowledged role of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in the development of the proposed Digital Signatu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violate the congressional intent that NIST, and not NSA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eveloping security standards for civilian ag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 experience suggests that one of the costs of permit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ting by the Department of Defense i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ivacy for the public.  The recently released NS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expands DOD's security authority in direct contra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the Computer Security Act, again raising questions as to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litary in the nation's 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questions that should be pursued regarding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's compliance with the Freedom of Information Act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's increasing presence in the civilian computing world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hat it should continue to hide its activities behind a vei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cy.  As an agency of the federal government, the NS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to the public for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mmend you for opening a public discussion of the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look forward to additional hearings that might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e hav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c Ro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PSR Washington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