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ngth Encoding compressor program 8 bit header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Shaun Case 1991 in Borland C++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th sizeof (int) ==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its source code ar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portable to any machin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 short ints and 8 bit bytes, if you patc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tuff, which is ms-dos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run length encod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ength Encoding, also known as RLE, is a method of compressing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lot of "runs" of bytes (or bits) in it.  A "run" is a se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that are all the same. For instance, the string "THI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EEEEEEEEEEEEEEEEEEEEEERY INTERESTING SENTENCE" has a run of 23 '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 This could be compressed in the following man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23ERY INTERESTING SENT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avings of 20 characters.  A further savings of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 be realized if the sequence "23" is replaced by a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th the value 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text to be encoded is arbitrary, then it may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well as letters, and bytes of all possible values.  Fo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ere must be some way to let the decoder know when a com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s encountered, and when a sequence to be passed straight throug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For this reason, the following file format was us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tech info 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head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byte original filename, follow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8 bit header + data ][ 8 bit header + data ][ 8 bit header + data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        : 1 if following byte is a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6 - 0     : legnth of run (max 127, min 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1 byte : which character run consi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OR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        : 0 if following bytes are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6 - 0     : legnth of sequence (max 12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 (header AND 0x7F) bytes of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data bytes copied to output stream unchan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feature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When encoder reaches max run length, it is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correctly, but is followed by a 1 length ru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xt byte.  Odd.  Reason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Better compression could be achieved by having 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ion length and sequence length underst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2.  This would allow an "understood" multi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eq_len or run_len by 2, since 1 is never us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sequences of 254 bytes.  This is not 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give much better compression in most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is left as an exercise for th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lementing this requires fixing 1 above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atman%ecst.csuchico.edu@RELAY.CS.NET (inter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@9651                               (WWIV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man of 1:119/666.0                 (fido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hi if you use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