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I Music - The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is an acronym for "American National Standards Institut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has little to do with this "ANSI music" stuff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National Standards Institute defined a set of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 to provide a standard for cursor control. This was expa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graphics modes and color with the release of the ANSI.SY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It wasn't actually ANSI who expanded the set of codes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, which are specific to IBM compatible compu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video adapters, but the name ANSI stuck. The original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cursor control was to give mainframes a way to control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arious terminals connected to them. The purpose of the ANS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as to give programs a simple and compatible way of cont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 screen. However, it seems that the only real use for ANSI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o give BBS's the ability to control the screen colors and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. This even led to a new artform, but let's not eve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. It's too much like Art Deco. In CGA color, no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SI.SYS driver also includes provisions for redefining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keyboard. This can be used for character translation or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acros. It has even been used to create trojan tex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your keys to destroy data (i.e. your enter key becomes "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* &lt;return&gt; Y &lt;return&gt;"). Watch out for this kind of thing.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I said that the actual "ANSI" organization had littl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ANSI music." The reason that the music codes were give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SI" is because they start with the same escape sequences. All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start with &lt;esc&gt;[ as do the music codes. What I mean by &lt;esc&gt;[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character (27 decimal, 1E hex) and the open-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Now, on to the REAL details of ANSI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 just got through saying, ANSI music star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&lt;esc&gt;&lt;open-bracket&gt;. An ANSI music sequence e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&lt;control-N&gt; (14 decimal, 0E hex). In between,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those used for the "PLAY" command in BASIC. N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st look up the PLAY command and you know most everything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about ANSI music. But for those of you still confused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ze the PLAY commands and give a few examples and pointers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 commands are pretty simple. This info was taken from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reference manual, but the Tandy-specific command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ANSI music and will be left out. Here we go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G    Plays the notes corresponding to the notes A-G on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. A # or + after the note makes it sharp, and a -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 Sets the duration of the notes that follow. n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64. 1 is a whole note, 2 is a half note, 4 is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8 is an eighth no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Sets the current octave. There are 7 octaves, 0 through 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octave is 4. Each octave starts with C and ends wit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3 starts with middl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     Plays a note. n is in the range 0 to 84. Instead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e's letter and octave, you may specify the note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zero is a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       Plays a rest (if that's the right terminology). 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L command, but specifies the length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Plays the note as a dotted note. You music buffs know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note is one half it's length longer when dotted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t after the note, not before it. More than one do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fter a note, and dots may be specified for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, MB   I'm not sure these options work. Music Foreground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. Supposedly these options will le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 and have the computer stop whatever it's doing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te, while MB lets the computer do whatever it wa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y the note at the same time, kind of lo-tech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(for BASIC anyway, and it seems for ANSI-musi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"Music Normal." Each note plays 7/8 of the duration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      "Music Legato." Each note plays the full duration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"Music Staccato." Each note plays 3/4 of the duration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it for the basic set of commands. There are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SIC that are unusuable in the ANSI music, such as the X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ets you include a variable name in the play command,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riable name is given and the string contains a series of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Another command which is usable only on a Tandy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the TI sound chip (the PCjr, for instance) is the V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setting the volume of the sound. Now for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[cdefgab&lt;control-n&gt;  plays the notes "cdefgab" (the entire octav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octav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[l4al2cl8e&lt;control-n&gt;  plays a quarter-note A, a half note C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ighth-note E. Not too musical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not one for giving too many examples, I think that's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get the basic idea. Try it in BASIC before you try it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code in a message/picture. Just type PLAY "ABCDE" &lt;return&gt;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 like in the quotes. That's the easiest way to wor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nd get the timing right before you blast it up to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ANSI-MUSIC WITH WWIV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two options. Use the full-screen editor known as FSED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ull-screen editor used by most WWIV systems, if not all of th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the //UPLOAD command at the main menu to upload your creation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he FSED method, since it allows for musical macro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tricks like that. To use the //UPLOAD method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your message with music and all with some off-line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ts you put the escape character in a file by hitting &lt;esc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-[&gt;. You'll end up with something that looks like a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the beginning of the line if you did it right. Then p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-bracket, the series of PLAY commands, and the &lt;control-n&gt;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&lt;control-n&gt; character is in fact... TWO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AL NOTES! Pretty witty of the designer, eh? Anyway, plac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upload directory, call your favorite WWIV system, type //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ain menu, and upload the file you created like you woul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ploadable file. Your next message (posted or e-mailed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at text, and the codes for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use FSED13, it's a bit easier. The backslash key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hex value of any character, and it'll send tha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without interpreting it in any way. Therefore, an escap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by typing \1b and a control-N is \0e. That way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ver logging off the syste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b[cdefgab\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'll send the notes "cdefgab" as music. Incidentally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see the \1b on the screen, but if you hit backslash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type the two hex digits without displaying them. That's 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t's working properly. And that's all there is to the FS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my comm program, the music codes are not hidden, and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ually add normal ANSI codes to hide them. The ANSI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isible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[8m    The "m" has to be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SED, that can be entered as \1b[8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"Normal text" is &lt;esc&gt;[0m (\1b[0m for you FS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using FSED, you would probably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b[8m\1b[cdefgab\0e\1b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use the ANSI hide and unhide commands, you will see a b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otes on the screen, which looks might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 Closing Comments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only know of two major comm programs that support ANSI mus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iMate and Qmodem. I personally prefer TeliMate. If we (the coll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, that is) spread the use of ANSI music, hopefully the maker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programs will incorporate this feature. If the makers of Tel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omm included this, that would cover 95% of IBM compatible BBS'er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 of Telix is due out in a few months and I'm hoping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ll add ANSI music. I gave up Procomm years ago, so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know when a new version of that's due out, but it still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most common terminal program around. Still, TeliMate is g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ity for its mouse support and multitasking ablility (I wrot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document while downloading a 371k file at 1200 baud), and Q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popular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I was inaccurate, unclear, or otherwise confusing or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simply have comments, I can be reached through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net board by e-mailing 1@4353. I am the sysop of the Non-Smurf WW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-too-spectacular but loads of fun BBS in Greenfield, 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-772-2716. If you can't possibly reach me by WWIVnet and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something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a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Templ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field, MA 0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all for today, boys and girls. Please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s widely as possible, upload it to as many BBS's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call, and help spread ANSI music mania. Hell, go as far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a trendy element of pop-culture that never loses it's app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Rolling Stones or bright neon signs. So long,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</w:t>
      </w:r>
      <w:r>
        <w:rPr/>
        <w:t>Cheez Whiz BBS Ǯ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8) 363-9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here the conversation flows like liquid chee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/message base BBS like you've never seen before!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hasis on knowledge, free exchange of ideas, thoughtful ins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cure/esoteric information, and libelous specul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onna. It's all here, and it's all free for the taking. No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, no salesman will visit your home. One of the last f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left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ardoz -  Sysoping for your pl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list of other NIRVANAne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st Say Yes  415/922-2008    Freedom of Speec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t Head      415/524-3649    Bad Crazyness and Wild Stuf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&amp;TOTSE        415/935-5845    Screaming Electron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