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,  February 11,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Moore,  Solar Wi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: Zone 1,  Network 115,  Node 333 (1:115/3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ct amount of those fees to the International FidoNet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ssist  them in their  efforts to  advance the  technology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 that necessary  data has  been omitted  please contact  Rick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bove listed address so that the  appropriate chang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changed in the current version are marked with "|"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Adog. Vince then coded a driver to use this hook and - Voila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understatement. Henk Wevers' DUTCHIE package use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ventions and ca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chine to allow the vector for INT 14h (usually pointing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unctions) to be "stolen" by the driver.  In a system where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has a "signature" that can be used to determin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memory. At offset 6 in the INT 14h service routine is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4h,  followed  by a  byte that  specifies the maximum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call (see below)  returns a 1954h  in AX.  SEAdog(tm) 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driver  is entered  by issuing  a software Interrupt 14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 program. The code corresponding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2, and so on.  A value of 00FFh in DX is considered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driver  should do no actual processing but return SU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case of Init/Uninit with DX=00FFh,the FOSSIL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n-communications  processing  necessary  with such call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 (H/Z-100 for example),  the FOSSIL must  assum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 order to service 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UNCTIONS,  ALL REGISTERS NOT SPECIFICALLY CONTAIN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MUST BE PRESERVED ACROS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0h   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Baud 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AX = Port status (see function 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=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=   6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=  12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=  24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=  48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=  96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= 19200  '' (Replaces old 110 bau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= 38400  '' (Replaces old 150 baud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 order 5 bits can be implemented or not by the FOSSIL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.  For purposes of completeness,  here are the IBM PC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4-3 define parity:     0 0  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0  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1  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defines stop bits:      0        1 stop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1.5 bits for 5-bit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-0 character length:  0 0       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1       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0       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1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1h    Transmit character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Port status (see function 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in a status request (see function 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2h    Receive character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aracter  available in the  receive buffer, 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3h    Re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Status bit mas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= RDA  - input data is availab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it 1 = OVRN - the input buffer has been overr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haracters received after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full sh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= THRE - room is availabl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= TSRE - outpu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it 3 = Always 1 (always return with this bit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= DCD  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monitoring both the input and output buffer status.  Bit 3 of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returned set to enable programs to use it as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n hardwired (null modem)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4h    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BX = 4F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:CX = ^C flag address ---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1954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L = maximum function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(not counting functions 7Eh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H = rev of FOSSIL doc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the comm port (specified in DX) should be set up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FOSSIL, then  enabled.  If BX contains 4F50h,  the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ES:CX is that of a ^C flag byte in the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service can't (or won't) perform an INT 1Bh or INT 23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Control-C is entered.  DTR is raised by this call.  The baud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chang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hould an additional call to this service occur  (2 Inits or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Init, etc.) the driver should reset all buffers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IT state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5h    De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ort specified in DX.  DTR is NOT affect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6h    Raise/lower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DTR state to be set (01h = Raise, 00h =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control the DTR line to the modem. AL = 00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DTR (disable the modem), and AL = 01h means to raise DTR (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7h    Return timer ti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L = Timer tick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= Ticks per second on interrupt numbe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Approximate number of milliseconds per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  Timer tick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  Ticks per second on interrupt number shown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  Milliseconds per tick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r tick. See function 16h (add/delete function from timer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8h  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force any pending output.   It does not retur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9h    Purg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buffer (not transmitted yet)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Ah    Purg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Bh    Transmit n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0001h - Character wa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000h - Character wa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000h is returned in AX. If the driver accep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om is available),  0001h is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Ch    Non-destructive read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H = 00h           -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Next character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FFFFh         - Charac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L the next character in the receive buffer.  I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empty,  return  FFFFh.  The  character  returned 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buffer. Some applications call this "p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Dh    Keyboard read withou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IBM-style scan code (Charact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FFFFh               (Character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 AX the  next character  (non-destructive read ahead)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; if nothing is currently in the keyboard buffer, return FFFF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.   Use IBM-style  function  key mapping  in the high order byte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non-"function" keys  are not specifically required, 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Function keys return 00h in AL and the "scan code" 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Eh    Keyboard read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IBM-styl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 Keyboard mapping should be the same as function 0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Fh    Enable or 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Bit mask describing requeste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flow control allows the "other end" to restrai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 over-running it.  RECEIVE flow control tells the FOSS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do just that if it is being overwhel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inds of basic flow control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= 1       Xon/Xoff o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= 1       CTS/RTS (CTS on transmit, RTS on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it 3 = 1       Xon/Xoff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/DTR,  but is not currently supported in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 transmit  Xon/Xoff will cause the FOSSIL  to stop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ving an Xoff.  The FOSSIL will resume transmitting when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CTS/RTS will cause the FOSSIL to cease transmitting when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ed.  Transmission will resume  when CTS is raised.  The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RTS when the receive buffer reaches a predetermined percentag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will  raise RTS  when the  receive buffer  empties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termined  percentage full.  The  point(s)  at which  this occ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the individual FOSSIL imple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Enabling receive  Xon/Xoff will cause the FOSSIL to send a Xof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ceive buffer reaches a pre-determined percentage full.  An X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t when the receive buffer empties below the pre-determin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ll. The point(s) at which this occurs is left to the individual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mple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 using this  function  should set all bits  ON 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0h    Extended Control-C / Control-K checking and transmi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Bit mas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0001h - Control-C/K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000h - Control-C/K has not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  Enable/disable Control-C / Control-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  Disable/en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The next use of this function will return the value o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ble (Bit 1 = 1) and Enable (Bit 1 = 0) Transmitter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1h    Se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DH = Row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reats the screen as a coordinate  system whose origin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2h    Read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DH = Row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exactly like INT 10h,  subfunction 3,  on the IBM P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 (using the same coordinate  system as  function 16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3h    Single character ANSI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 in such a way that DOS output  (which is not re-entran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4h    Enable or disable watchdo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01h - Enabl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0h - Disabl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, to enable the BBS (or other application) to start up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not affected by Init/Unin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5h    Write character to screen using BIOS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n AL is sent to the screen using  BIOS-leve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This differs from function 13h in that DOS I/O CAN NO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6h    Insert or delete a function from the timer tick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01h - Ad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0h - Dele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 = Segmen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Offse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AX = 0000h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FFFFh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inuated itself.   At least 4 entries should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's table (including one to be used by Watchdog if implem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17h    R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  AL = 00h - "Cold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1h - "Warm bo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H = 18h    Read block (transfer from FOSSIL to us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 "no-wait"  block read of 0 to FFFFh characters from the FOSSIL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ng buffer to the calling routine's buffer. ES:DI are left un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all; the count of bytes actually transferred will be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H = 19h    Write block (transfer from user buffer to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  "no-wait"  block  move of 0  to FFFFh  characters  from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gram's  buffer into  the  FOSSIL outbound ring buffer. ES:DI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changed by the call;  the count of bytes actually transferre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H = 1Ah    Break begin 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ry:  AL = 01h - Start sending '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0h - Stop sending '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 a break signal to the modem. If AL=01h the driver will comm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ansmission of a break.  If AL=00h the driver will end the brea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seful for communications with devices that can only go into 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' when a BREAK is received. Note: the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timing of the BREAK.  Also,  if the FOSSIL has been restra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off received from the modem, the flag will be cleared.   An Init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it will stop an in-prog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H = 1Bh    Return information abou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ry:  CX = Size of user info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 = Segment of user in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I = Offset into ES of user in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AX = Number of bytes actu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ransfer information about the driver and its current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use in determining,  at the application level, limits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igned to assist  "generic" applications  to adjust to "foreign"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data structure currently returned by the driver is as follows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t you'll have to live with assembly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fo    equ     $               ; define begi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siz  dw      info_size       ; size of the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jver  db      curr_fossil     ; FOSSIL spec driver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inver  db      curr_rev        ; rev level of this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dent   dd      id_string       ; "FAR" pointer to ASCII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bufr   dw      ibsize          ; size of the input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ree   dw      ?               ; number of bytes lef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bufr   dw      obsize          ; size of the output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free   dw      ?               ; number of bytes lef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width  db      screen_width    ; width of screen on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height db      screen_height   ; height of screen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aud    db      ?               ; ACTUAL baud rate, computer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fo_size equ $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dent string should be  null-terminated,  and 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baud rate byte contains the bits that  Function 00h would u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port to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ields related to a particular port (buffer size,  spac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ffer,  baud rate) will be undefined if port FFh  or an invali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tain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dditional information will always be passed after these,  so tha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mple, offset "sheight" will never change with FOSSIL revi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yered Application"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unctions below are not necessarily FOSSIL related.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patchers  that support them are hooked on Interrupt 14H,  it be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FOSSIL developer to support them as well to avoid fragmen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 several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H = 7Eh    Install an "external applicatio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H = 01h - Install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= 00h -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call is used by external application code  (special screen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code, database code, etc) to link into the INT 14h servi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multiple applications. The "error return" (BH=0 with AX=1954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an that  another application layer has  already been install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rticular code. Codes 80h through BFh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External application codes 80h-83h are  reserved by FOSSIL develo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-organizing FOSSIL services by type (comm, screen, keyboard,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nstalled application code will be entered, via a FAR call, from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H dispatcher whenever it is entered with AH=(applic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f the value returned in AX from this function is not 1954h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de that is trying to be installed should bring up its own INT 14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can service INT 14h functions 7h-BFh (80h-BFh are "applic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H = 7Fh    Remove an "external applicatio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H = 01h - Removal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= 00h - Remov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application's entry into the table.  Usually so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self from memory. Error return means ES:DX did not match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no entry at the slot described by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n application that wants to remove itself from memory can issue the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nction to remove itself from the table, then, if it is successful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 of memory. If it had to install itself with an INT 14h dispatc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y back itself out, provided no other applications 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op of it (using its disp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FOSSIL implementation and use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Valid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is one, but it's involved.   Here is a list of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nown to use FOSSIL calls,  and the range of calls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                       Fossil call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,  V11w,  generic version                  00h -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,  V4.1b                                 00h -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,  V1.03a                                  00h -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,  V1.30                            00h -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re is  certainly no  guarantee that your FOSSIL is bug-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bove software runs  with it,  you  have probably  done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 can in  a test environment if your FOSSIL is tested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chnic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echomail conference exists,  for the purpose of exchan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ation details for FOSSIL drivers.  It is coordinated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inn at FidoNet node 1:109/639.  Contact him for details on how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ough,  that this conference is intended 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ors of FOSSIL  software and not as a general Q&amp;A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think FOSSILs have something to do with pale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may be distribute freely as long as it is  not 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way.  Please  list  all  changes  and  deviations  in a give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n an addendum contained in a  separate file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rchive.   Also,  please  do  not distribute this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mpanying version of FOSSIL.CHT.   This will help avoid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both FOSSIL implementors and application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