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-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manage and observe ethernet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el Velt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llschaft fr Mathematik und Datenverarbeitung 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kt Augu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-ADR is a program that helps managing a list of ethernetaddress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and observing the traffic in order to hold the list up to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longs to the concept of Net-Recording. Net-Recording mean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ent all information that might be essential for contr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it's tasks is to detect and mark new stations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ET-ADR will help finding out those new station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by filtering information from the packe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created by NET-ADR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erne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ol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of the ethernet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ol specific informa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-address when IP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X-address or IPX-server name for the IPX-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ppleTalk name when AppleTalk Name Binding Protocol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informations it is possible to find ou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uter uses new or different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ifferent IP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atching the frames on the net, the program gathers statist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each of the known protocols is seen and the program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P-addresses multiple used by 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compatible (286 or higher)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perat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S232 or parallel interface connected to an Ethernet Bo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thernet board with packet driv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thernet Box is used as an ethernet statistic probe for Net-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athers all statistical data and measures load, errors and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thernet Box is a useful hardware tool for network managemant bu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text of NET-ADR it is only used to receive ethernet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n Ethernet Box you can run the program NET-AD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et driver. The packet driver interface must support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to be set into promiscous mode and its interruo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be sited between numbers 60h and 8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listed below are necessary to run NET-ADR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-adr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samm.exe    gathe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_upd.exe    saving new addresses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_check.exe   searching for IP-addresses used by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dir.exe     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-000.exe    numbe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k-term.exe   terminal program for the Etherne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ET-AD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e program is self-explaining but nevertheless a few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NET-ADR is started (by typing 'net-adr' on the command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have to select the port or the packet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(1 or 2) means a serial port, LPT (1 or 2) the parallel port and PktDr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port on the commandline as well, just type COM (1 or 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or P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comes up if the selected port was initialized succe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explanation of the menu item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re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ect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frames in order to find as many different ethernet-addres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Pressing any key stop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that were read are compared to those which are alread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ddresslist so only completely new addresses or addres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fference to the list are writte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les that are created each time the program reads an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re is adr_diff.XXX (where XXX is an number), this file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which have a known name. The other file created is adr_unb.XX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pletely unknown addresses are written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were created most recently are those with the highes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ect with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above with the only difference that an AppleTalk Nam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equest block is sent every 20 seconds in order to get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computers using Apple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-frame is set by default to get all Appletalk-fr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= NBP (Name Binding Protocol) no matter what type or zone the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ypes that may be seen are BroadCast, AFPServer, LaserWriter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se settings by typing anything els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you may want to get only names that are used toge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s, or the names of LaserWriters or only names that belo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ppleTalk z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makes no sense to write any unknown or silly names there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at'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tings should be used to get the best answers or whatever,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, you have to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 Ethernet Box, it may occur that changing the request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s. In this case it is possible that the Ethernet Box requires a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ords. You can use the program eak-term to reset the passw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ET-ADR uses 'h' as password, so you can reset the passwor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' as old password and setting new password t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 Addres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that were written to 'adr_diff.XXX' are read and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so you can decide whether they shall be written to the address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writing or not writing the new informations ther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dit the ol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 can update the name or the IP-address, or you can dele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entry by typing 'N' for each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through with all the addresses you can dele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r_diff.*' and 'adr_unb.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ew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erences to addresslist   = adr_diff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known addresses            = adr_unb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resslist                  = adressen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used IP-addresses   = ip_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th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tatistics of protocols that was seen when 'Collect Address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alled the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IP-addresses that are used by more tha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, they are displayed and written to the file 'ip_diff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rmi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only be called when you're connected via COM or LPT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Box. If you use an Ethernet Box you should be familia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 I don't describe it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-ADR us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.sd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'adressen.sdf' is a product of the program NET-CONTRO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ol for collecting and controlling data in an Ethernet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by NET-ADR to find the name belonging to an ethernet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doesn't exist, you can write it, or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. It should work correctly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in this file (one line) has to be of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address(12 characters)  blank   name(15 characters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information following the name will be igno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be sorted by ethernetaddresses in ascending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'adressen.sdf' can be overwritten by typing anoth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line when starting NET-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-adr (port or PKT) [your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.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'adressen.set' includes the mapping of name of the protocol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1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 NET-ADR recognizes the following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typefield (Bytes 13-14 of the ethernet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      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     60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   809B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F3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&lt; 0600 (hex)) followed by "A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  8137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38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s.o.) followed by "FF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Mngr  length (s.o.) followed by "F0F0" oder "F0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      4748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does not exist when you run the program an initial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re you have to do this mapping. It will then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'adressen.s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protocols mentioned above you can give a number for rou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st that means all protocols that the program does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have to be between 1 and 9 and you can give the sam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tocol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.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ressen.all' is the list of addresses and protocols created and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the file does not exist it will be created the first time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pdate addressli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ernet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otocols used by t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protocol information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P-address when IP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PX-address or IPX-server name for the IPX-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AppleTalk name when AppleTalk Name Binding Protocol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protocols are represented by digits (see 'adressen.set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608C8C87D6           fiery   3 Fiery:LaserWriter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608CA3EB33         novell2   4 00000000_02608CA3EB33_0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05034022          sphinx   1 811A0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20113B0C             zsv   1 811A08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20113B0C             zsv   3 Zsv:AFPServer:Backbo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2011BBB2           jumbo   1 811A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2011BBB2           jumbo   3 jumbo:UNIX/CAP:BI_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1 stands for IP, 3 for AppleTalk Protocol and 4 is IPX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'adressen.all' will not be updated each time you call '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'. Only if you select 'Update Addresslist' from the Main Menu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new addresses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.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'router.adr' does not exist it will be created by the program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ll addresses and names of routers. There can be up to 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so special about routers? Hm, here the only important thing is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can use many different IP-addresses and that's ok. So if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every time the router uses another address you have to p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addres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by the program using 'Update Addresslist'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' for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-files generated by NET-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_diff.* and adr_unb.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ops collecting adresses (maximum number of addresses is 2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top ist by pressing any key), all addresses that were rea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information that's already stored in 'adressen.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ose address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a differen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a new IP-address, IPX-address or different name (only AppleTa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e not found in 'adressen.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e not found in 'adressen.sdf' (means, there's no name 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to the files 'adr_diff' or 'adr_un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that are completely unknown (no name found) ar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r_unb' all others to 'adr_dif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.t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statistic which you can see by calling 'Protocols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'Collect' is called this fil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_di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-ADR creates this file when the item 'Check IP' was called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It includes all ethernetaddresses and names of computers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-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ET-ADR is free to use for anybody who likes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it's really free from bugs, so if you find out any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mments ore something else, please email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el.Veltrup@gmd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el Velt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 Ethernet Box and the program NET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zK D.Koep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zen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3567 Asbach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49 2683 4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49 2683 4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Drivers (the crynwr packet driver collection) are available via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ak.oakland.edu, file pktd11.zip in the directory pub/msdos/pk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