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BinderyObjectToSet (BinderyObject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ndery object to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inderyObjectPassword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Password, NewPassword : Password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DOES NOT WORK WITH ENCRYPTED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password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inderyObjectSecuri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change the security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PropertySecuri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Property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ecurity of a bindery object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Binde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close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inderyObjec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Flags, 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creat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per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Flags, Property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property to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inderyObjec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ery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delet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inderyObjectFromSe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bindery object from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Property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Name : Property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properties from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BinderyAccessLevel (VAR SecurityAccessLevel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Object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questing workstation's access level to a file server's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nderyObjectID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ObjectID : OT_BinderyI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bindery object's unique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nderyObjectName (Object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Bindery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and type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inderyObjectInSet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yName : Property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a bindery object is a member of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inder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open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ropertyValue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yName : PropertyNameType; Segment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R PropertyValue : PropertyValu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MoreSegments, PropertyFlag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bindery object's item or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BinderyObject (BinderyObjectName, New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ery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renam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inderyObject (SearchObject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ObjectType : OT_Bindery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Object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R ObjectHasProperties, Object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On initial call ObjectID must contai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e bindery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eryObjectTrusteePaths (ObjectID : OT_BinderyID; Volum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R SequenceNumber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usteeAccessMas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usteePathName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On initial call SequenceNumber must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ory paths to which an object has truste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Property (BinderyObject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rchPropertyName : Property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Sequence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 PropertyName : PropertyNameType; VAR Property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tySecurity, PropertyHasValue, MorePropertie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On initial call SequenceNumber must contai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e bindery for an object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BinderyObjectPassword (BinderyObject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word : Password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DOES NOT WORK WITH ENCRYPTED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that the password of a bindery objec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ropertyValue (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yName : PropertyNameType; Segment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pertyValue : PropertyValu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Segments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alue to an item or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