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ing the hard RAM drive of a palm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28 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works great on DOS based palmtop computers with har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however, a simple procedure must be followed in order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is procedure necessitates the use of a second "host"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ard drive and file transfer capability to the palmtop. 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uld have at least 2 MB of free sp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Stacker install program on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ile in install, you want to "build an empty stacker drive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ze of the drive you want to make it about 100k small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top ram card. (Minus any "boot" files you requ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that computer so the stacker drive is mounted.  Transf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rom the palmtop to that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everything but the "boot" files from your palmtop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nsfer STACKER.COM and the STACVOL.DSK you created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Config.sys on the ram card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STACKER.COM 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the palmtop computer.  You should now have all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D: drive.  You may have to run some programs setup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that it's installed on the D: dri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wish to "SWAP" drives C: and D:, transfer SSWAP.C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the ram card and add the following lines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SSWAP.COM C:\STACVOL.DSK 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