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M-BIOS Servic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          (hex) Input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ideo mode     10   AH=00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=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 : 40x25   text,     16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 : 40x25   text,     16/8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2 : 80x25   text,     16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3 : 80x25   text,     16/8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4 : 320x200 graphics, 4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5 : 320x200 graphics, 4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6 : 640x200 graphics,     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7 : 80x25   text,         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8 : 160x200 graphics, 16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9 : 320x200 graphics, 16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A : 640x200 graphics, 4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D : 320x200 graphics, 16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E : 640x200 graphics, 16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F : 640x350 graphics, 4  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ursor size    10   AH=01                    non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=starting scan lin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=ending  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GA line 0-7, MA line 0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=$20 (bit 5) =&gt; no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ursor         10   AH=02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            BH=display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H=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=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ursor        10   AH=03                    CH=starting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            BH=display page number   CL=ending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H=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L=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light-pen     10   AH=04                    AH=pen trigge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                                     BX=pixe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=pixel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H=charact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L=character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ctive display 10   AH=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       AL=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display page   10   AH=05                    BH=CRT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             AL=80                    BL=CPU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PU display    10   AH=05                    BH=CRT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register           AL=81                    BL=CPU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H=CRT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RT display    10   AH=05                    BH=CRT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register           AL=82                    BL=CPU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H=CRT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oth display   10   AH=05                    BH=CRT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registers          AL=83                    BL=CPU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H=CRT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=CPU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window up   10   AH=06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=lines to scroll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H=filler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=upper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=left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H=lower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L=righ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window down 10   AH=07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=lines to scroll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H=filler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=upper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=left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H=lower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L=righ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character and 10   AH=08                    AH=character</w:t>
      </w:r>
    </w:p>
    <w:p>
      <w:pPr>
        <w:pStyle w:val="PreformattedText"/>
        <w:bidi w:val="0"/>
        <w:jc w:val="left"/>
        <w:rPr/>
      </w:pPr>
      <w:r>
        <w:rPr/>
        <w:t>attribute               BH=display page number   AL=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character    10   AH=09                    none</w:t>
      </w:r>
    </w:p>
    <w:p>
      <w:pPr>
        <w:pStyle w:val="PreformattedText"/>
        <w:bidi w:val="0"/>
        <w:jc w:val="left"/>
        <w:rPr/>
      </w:pPr>
      <w:r>
        <w:rPr/>
        <w:t>and attribute           AL=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H=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=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X=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character    10   AH=0A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=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H=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=color in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X=count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lor palette  10   AH=0B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H=palette color 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=color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palett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pixel dot    10   AH=0C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=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X=pixel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L=pixel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pixel dot     10   AH=0D                    AL=color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X=pixel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L=pixel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character as 10   AH=0E                    none</w:t>
      </w:r>
    </w:p>
    <w:p>
      <w:pPr>
        <w:pStyle w:val="PreformattedText"/>
        <w:bidi w:val="0"/>
        <w:jc w:val="left"/>
        <w:rPr/>
      </w:pPr>
      <w:r>
        <w:rPr/>
        <w:t>TTY                     AL=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=color f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current video  10   AH=0F                    AH=width in characters</w:t>
      </w:r>
    </w:p>
    <w:p>
      <w:pPr>
        <w:pStyle w:val="PreformattedText"/>
        <w:bidi w:val="0"/>
        <w:jc w:val="left"/>
        <w:rPr/>
      </w:pPr>
      <w:r>
        <w:rPr/>
        <w:t>mode                                             AL=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H=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-list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list of        11   none                     AX=equipment list,</w:t>
      </w:r>
    </w:p>
    <w:p>
      <w:pPr>
        <w:pStyle w:val="PreformattedText"/>
        <w:bidi w:val="0"/>
        <w:jc w:val="left"/>
        <w:rPr/>
      </w:pPr>
      <w:r>
        <w:rPr/>
        <w:t>peripheral attached                                 bit-coded</w:t>
      </w:r>
    </w:p>
    <w:p>
      <w:pPr>
        <w:pStyle w:val="PreformattedText"/>
        <w:bidi w:val="0"/>
        <w:jc w:val="left"/>
        <w:rPr/>
      </w:pPr>
      <w:r>
        <w:rPr/>
        <w:t>equipment                                        Bit setting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0    :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1    : math co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2,03 : system board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in 16K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4,05 : initial video 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00 :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01 : 40x25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10 : 80x25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11 : 80x25 b/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6,07 : number of disk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8    : DMA present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0  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1  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9-0B : number of RS-232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i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C    : game I/O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not used on 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D    : serial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E,0F : number of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tt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usable memory  12   none                     AX=memory size</w:t>
      </w:r>
    </w:p>
    <w:p>
      <w:pPr>
        <w:pStyle w:val="PreformattedText"/>
        <w:bidi w:val="0"/>
        <w:jc w:val="left"/>
        <w:rPr/>
      </w:pPr>
      <w:r>
        <w:rPr/>
        <w:t>size in K-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kett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diskette     13   AH=00                    none</w:t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diskette       13   AH=01                    AL=status code</w:t>
      </w:r>
    </w:p>
    <w:p>
      <w:pPr>
        <w:pStyle w:val="PreformattedText"/>
        <w:bidi w:val="0"/>
        <w:jc w:val="left"/>
        <w:rPr/>
      </w:pPr>
      <w:r>
        <w:rPr/>
        <w:t>status                                            1 : ba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 : 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3 : write attempted on wri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rotected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4 :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6 : diskett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8 : MA over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9 : MA across 64K bou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0 : bad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0 : NEC controller f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40 : seek f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80 : time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diskette      13   AH=02                    CF=success/failure signal</w:t>
      </w:r>
    </w:p>
    <w:p>
      <w:pPr>
        <w:pStyle w:val="PreformattedText"/>
        <w:bidi w:val="0"/>
        <w:jc w:val="left"/>
        <w:rPr/>
      </w:pPr>
      <w:r>
        <w:rPr/>
        <w:t>sectors                 AL=number of sectors     AH=status code se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=track number             service 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=sector number         AL=number of sectors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H=hea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L=dr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:BX=pointer to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diskette     13   AH=03                    CF=success/failure signal</w:t>
      </w:r>
    </w:p>
    <w:p>
      <w:pPr>
        <w:pStyle w:val="PreformattedText"/>
        <w:bidi w:val="0"/>
        <w:jc w:val="left"/>
        <w:rPr/>
      </w:pPr>
      <w:r>
        <w:rPr/>
        <w:t>sectors                 AL=number of sectors     AH=status code se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=track number             service 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=sector number         AL=number of sectors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H=hea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L=dr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:BX=pointer to buffer</w:t>
      </w:r>
    </w:p>
    <w:p>
      <w:pPr>
        <w:pStyle w:val="PreformattedText"/>
        <w:bidi w:val="0"/>
        <w:jc w:val="left"/>
        <w:rPr/>
      </w:pPr>
      <w:r>
        <w:rPr/>
        <w:t>Verify diskette    13   AH=04                    CF=success/failure signal</w:t>
      </w:r>
    </w:p>
    <w:p>
      <w:pPr>
        <w:pStyle w:val="PreformattedText"/>
        <w:bidi w:val="0"/>
        <w:jc w:val="left"/>
        <w:rPr/>
      </w:pPr>
      <w:r>
        <w:rPr/>
        <w:t>sectors                 AL=number of sectors     AH=status code se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=track number             service 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=sector number         AL=number of sectors ver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H=hea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L=dr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:BX=pointer 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diskette    13   AH=05                    CF=success/failure signal</w:t>
      </w:r>
    </w:p>
    <w:p>
      <w:pPr>
        <w:pStyle w:val="PreformattedText"/>
        <w:bidi w:val="0"/>
        <w:jc w:val="left"/>
        <w:rPr/>
      </w:pPr>
      <w:r>
        <w:rPr/>
        <w:t>track                   AL=number of sectors     AH=status code se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=track number             service 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=sector number         AL=number of sectors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H=hea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L=dr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:BX=pointer to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-byte address fiel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 1=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 2=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 3=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 4=bytes/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 serial  14   AH=00                    AX=serial port status</w:t>
      </w:r>
    </w:p>
    <w:p>
      <w:pPr>
        <w:pStyle w:val="PreformattedText"/>
        <w:bidi w:val="0"/>
        <w:jc w:val="left"/>
        <w:rPr/>
      </w:pPr>
      <w:r>
        <w:rPr/>
        <w:t>port parameters         DX=serial port number    Status bit setting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0,01 : w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00 :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01 :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10 :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11 : 8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2    :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0 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1 :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3,04 :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00 :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01 : o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10 :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11 :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5-07 :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000 : 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001 : 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010 : 3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011 : 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100 :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101 :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110 : 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111 :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(4800 on PCj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ut one       14   AH=01                    AH=success/failure</w:t>
      </w:r>
    </w:p>
    <w:p>
      <w:pPr>
        <w:pStyle w:val="PreformattedText"/>
        <w:bidi w:val="0"/>
        <w:jc w:val="left"/>
        <w:rPr/>
      </w:pPr>
      <w:r>
        <w:rPr/>
        <w:t>character               AL=character                statu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X=serial port number    Bit setting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0 : data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1 : overru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2 :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3 : framing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4 : break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5 : transmission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gister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6 : transmission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gister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7 : tim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L=modem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it setting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0 : delta clear-to-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1 : delta data-set-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2 : trailing edge 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3 : change, receiv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ignal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4 : clear-to-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5 : data-set-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6 : ring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7 : receive line sig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etected</w:t>
      </w:r>
    </w:p>
    <w:p>
      <w:pPr>
        <w:pStyle w:val="PreformattedText"/>
        <w:bidi w:val="0"/>
        <w:jc w:val="left"/>
        <w:rPr/>
      </w:pPr>
      <w:r>
        <w:rPr/>
        <w:t>Receive one        14   AH=02                    AH=success/failure status</w:t>
      </w:r>
    </w:p>
    <w:p>
      <w:pPr>
        <w:pStyle w:val="PreformattedText"/>
        <w:bidi w:val="0"/>
        <w:jc w:val="left"/>
        <w:rPr/>
      </w:pPr>
      <w:r>
        <w:rPr/>
        <w:t>character               DX=serial port number       code see service 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L=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serial port    14   AH=03                    AX=status code</w:t>
      </w:r>
    </w:p>
    <w:p>
      <w:pPr>
        <w:pStyle w:val="PreformattedText"/>
        <w:bidi w:val="0"/>
        <w:jc w:val="left"/>
        <w:rPr/>
      </w:pPr>
      <w:r>
        <w:rPr/>
        <w:t>status                                           Bit settings see service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ette Tap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on cassette   15   AH=00                    none</w:t>
      </w:r>
    </w:p>
    <w:p>
      <w:pPr>
        <w:pStyle w:val="PreformattedText"/>
        <w:bidi w:val="0"/>
        <w:jc w:val="left"/>
        <w:rPr/>
      </w:pPr>
      <w:r>
        <w:rPr/>
        <w:t>mo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off cassette  15   AH=01                    none</w:t>
      </w:r>
    </w:p>
    <w:p>
      <w:pPr>
        <w:pStyle w:val="PreformattedText"/>
        <w:bidi w:val="0"/>
        <w:jc w:val="left"/>
        <w:rPr/>
      </w:pPr>
      <w:r>
        <w:rPr/>
        <w:t>mo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data blocks   15   AH=02                    CF=error sig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X=count of bytes        DX=count of bytes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:BX=pointer to data    ES:BX=pointer past last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                  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data blocks  15   AH=03                    CF=error sig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X=count of bytes        DX=count of bytes writy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:BX=pointer to data    ES:BX=pointer past last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                   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ext keyboard 16   AH=00                    AH=scan code (auxiliary)</w:t>
      </w:r>
    </w:p>
    <w:p>
      <w:pPr>
        <w:pStyle w:val="PreformattedText"/>
        <w:bidi w:val="0"/>
        <w:jc w:val="left"/>
        <w:rPr/>
      </w:pPr>
      <w:r>
        <w:rPr/>
        <w:t>character                                        AL=character code (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whether     16   AH=01                    ZF=ready or not signal</w:t>
      </w:r>
    </w:p>
    <w:p>
      <w:pPr>
        <w:pStyle w:val="PreformattedText"/>
        <w:bidi w:val="0"/>
        <w:jc w:val="left"/>
        <w:rPr/>
      </w:pPr>
      <w:r>
        <w:rPr/>
        <w:t>character ready                                  AH=scan code (auxilia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L=character code (mai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shift status   16   AH=02                    AL=shift status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hift status bits s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0 : Right Shift de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1 : Left Shift de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2 : Ctrl de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3 : Alt de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4 : Scroll Lock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5 : Num Lock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6 : Caps Lock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7 : Insert stat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creen       05   AH=05        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screen contents to printer.</w:t>
      </w:r>
    </w:p>
    <w:p>
      <w:pPr>
        <w:pStyle w:val="PreformattedText"/>
        <w:bidi w:val="0"/>
        <w:jc w:val="left"/>
        <w:rPr/>
      </w:pPr>
      <w:r>
        <w:rPr/>
        <w:t>Status and result byte at low-memory</w:t>
      </w:r>
    </w:p>
    <w:p>
      <w:pPr>
        <w:pStyle w:val="PreformattedText"/>
        <w:bidi w:val="0"/>
        <w:jc w:val="left"/>
        <w:rPr/>
      </w:pPr>
      <w:r>
        <w:rPr/>
        <w:t>address hex 500 (0050: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ne byte to  17   AH=00                     AH=success/failure</w:t>
      </w:r>
    </w:p>
    <w:p>
      <w:pPr>
        <w:pStyle w:val="PreformattedText"/>
        <w:bidi w:val="0"/>
        <w:jc w:val="left"/>
        <w:rPr/>
      </w:pPr>
      <w:r>
        <w:rPr/>
        <w:t>printer                AL=character                 statu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it setting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 : tim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 :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 printer 17   AH=01                    AH=status code see service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printer status 17   AH=02                    AH=status code see service 0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control to  18   none                     n/a ; No return, so no</w:t>
      </w:r>
    </w:p>
    <w:p>
      <w:pPr>
        <w:pStyle w:val="PreformattedText"/>
        <w:bidi w:val="0"/>
        <w:jc w:val="left"/>
        <w:rPr/>
      </w:pPr>
      <w:r>
        <w:rPr/>
        <w:t>BASIC                                                  possib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oot computer    19   none                     n/a ; No return, so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ossib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ime-of-Day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e current   1A   AH=00                    AL=midnight signal</w:t>
      </w:r>
    </w:p>
    <w:p>
      <w:pPr>
        <w:pStyle w:val="PreformattedText"/>
        <w:bidi w:val="0"/>
        <w:jc w:val="left"/>
        <w:rPr/>
      </w:pPr>
      <w:r>
        <w:rPr/>
        <w:t>clock count                                      CX=tick count,high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X=tick count,low p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urrent clock  1A   AH=01                    none</w:t>
      </w:r>
    </w:p>
    <w:p>
      <w:pPr>
        <w:pStyle w:val="PreformattedText"/>
        <w:bidi w:val="0"/>
        <w:jc w:val="left"/>
        <w:rPr/>
      </w:pPr>
      <w:r>
        <w:rPr/>
        <w:t>count                   CX=tick count,high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X=tick count,low p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real time     1A   AH=02                    CH=hours</w:t>
      </w:r>
    </w:p>
    <w:p>
      <w:pPr>
        <w:pStyle w:val="PreformattedText"/>
        <w:bidi w:val="0"/>
        <w:jc w:val="left"/>
        <w:rPr/>
      </w:pPr>
      <w:r>
        <w:rPr/>
        <w:t>clock                                            CL=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H=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L=1 if daylight sav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0 if standar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al time      1A   AH=03</w:t>
      </w:r>
    </w:p>
    <w:p>
      <w:pPr>
        <w:pStyle w:val="PreformattedText"/>
        <w:bidi w:val="0"/>
        <w:jc w:val="left"/>
        <w:rPr/>
      </w:pPr>
      <w:r>
        <w:rPr/>
        <w:t>clock                   CH=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=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H=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L=1 if daylight sav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if standard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date from     1A   AH=04                    DL=day</w:t>
      </w:r>
    </w:p>
    <w:p>
      <w:pPr>
        <w:pStyle w:val="PreformattedText"/>
        <w:bidi w:val="0"/>
        <w:jc w:val="left"/>
        <w:rPr/>
      </w:pPr>
      <w:r>
        <w:rPr/>
        <w:t>real time clock                                  DH=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L=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=century (19 or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ate in real   1A   AH=05</w:t>
      </w:r>
    </w:p>
    <w:p>
      <w:pPr>
        <w:pStyle w:val="PreformattedText"/>
        <w:bidi w:val="0"/>
        <w:jc w:val="left"/>
        <w:rPr/>
      </w:pPr>
      <w:r>
        <w:rPr/>
        <w:t>time clock              DL=d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H=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=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=century (19 or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alarm          1A   AH=06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=hour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=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H=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ddress for alarm routine in interrupt 4A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alarm        1A   AH=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