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SOLVING FLOW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YES_______|    Does the damn    |____NO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thing work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---------------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______                            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ON'T FUCK  |                          |DID YOU FUCK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WITH IT    |                          |  WITH IT ?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                    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YES |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______________        ________|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______| DOES ANYONE |&lt;-----| YOU DUMB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|   KNOW      |      |  SHIT !!!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---------------      ---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NO |              |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|              |             ________|  WILL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----------        |YES          |       | CATCH HE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HIDE IT |       |         YES |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------------       |             |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----------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-----&gt;| YOU POOR |       |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|     |  BASTARD |&lt;-------     | SHIT CAN IT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|     ------------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|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| NO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|     -----------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|----| CAN YOU BLAME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| SOMEONE ELSE ?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---------------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   |  Y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|--------------&gt;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--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&gt;| NO PROBLEM  |&lt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