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loaded By: THE GRIF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..... The Griffin ....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Presents: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Freedom of Data Processing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Part Two!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by  Michael E. Marotta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(From Loompanics Unlimited 1987 Main Catalog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ize that given unlimited time and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de or cipher can be broke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fare department case workers &amp; alcohol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are government employees; their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obvious clues to a logical conclu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.  On the other hand, if the stak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enough the federal government will de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resources in a brute force or "temp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blic key crypto-system develo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ford by Merkle, Hellman and Diffie wa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i Shamir.  Working at the Weizmann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rael,Shamir was continuing the invest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un with Rivest and Adlemann at MIT o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ryptosystems.  At a cryptosystem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in Santa Barbara, California, Adlemann de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d Shamir's work using an Apple II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ford public key system was brok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lliant mathematical insights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.  The Stanford people have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ted the Data Encryption Algorythm d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partment of Commerce's Bureau of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s.  The algorythm is supposed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anks and other federal institution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t is used to transfer Air Force p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).  However, the U.S. Governmen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DEA to be used for even the lowe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litary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am at Stanford has set a price of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to build a machine with enough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to take apart DEA transmissions i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ly, no cryptosystem is completely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possible to devise secure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that are unambiguous, easy to us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dictionary code" meets these criteria.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ould communicate securely decide upo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ooks which all own. The Christian B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ford English Dictionary, or an encyclopedi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choices.  Obscure editions of fairy t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sery rhymes or geology texts could als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de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researchers who collaborate long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ce will be forced to rely on some standar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known texts) since books like the bibl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word "microscope" and even the Encyc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ia Brittanica is woefully short on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behavior of the hydroxal ion's v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during cellular respiration. None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al computer can be programmed to issu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 where the key words (for molec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ock market issues, or bullet caliber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and the codes (number or letter gro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nyone try to intercept or monit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it could take years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des, to unscramble the encoded message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un into millions of dollars.  Consi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till battlefield cyphers from W.W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never been decrypted. 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he effort.  These cyphers succ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urpose to hold secure a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ize that your right to process dat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just encrypting your mailing lists.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x money pays for the collection of gov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data, you have a right to that information.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wn stock in a corporation, you have a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formation created or dicover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 stock company.  You have a right to an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adversely affect your life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self defense to know what chemic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to the water you drink and who puts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you have a right to transmi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.  Yet there are government prosec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hase "pornographers" and reporters from t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stations by claiming that "freed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" is limited to those who own photo-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hographic p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ct is that freedom of the pres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less if it were limited to a narrow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ation such as the State cannot se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press without a court order.  T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nd desktop publishing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ressions of what Ben Franklin h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200 years ago.  What, after all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spaper?" Consider that the Wall Street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ypset electronically and broadcas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to several printing plant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 How is this different from a hom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? In Michigan's capital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sing State Journal gets its state gov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from the Associated Press wir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have a right to gather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, then so do you.  You hav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go beyond the narrow limits i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s tha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uto-Dialer" programs enable your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other data processing mach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nderground, written by M. H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ompanics, 1986)has a listing for an auto-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Apple Computers.  MegaSoft (P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, Battle Ground, WA  98604) sells an "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r" for Commodore computers; the "Wa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ialer" costs about $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realize the fullest possible b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rom the computer revolution,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opt an attitude which is open and expa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ard to data processing.  A feudalist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ltra-secure computers and data fortres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 to the spirit of dat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era has its ruling class, and th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uling class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of the era.  Formerly, men on ho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ing armor ruled.  Later it was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esign and produce industrial goods.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own or can use electron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quipment are the new ruling class.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e "Datalor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ch age, the ruling class tailors the la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its own ends.  During times of transition,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vators must fight against an establish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develop their own worldviews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Western Civilization is the ex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 estate laws.  Land is called "real"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can't put it on a horse and car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rom under the control of the ki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eal "estate" because title to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-state," i.e., from the state.  The k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 titles; the king can revoke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ent of capitalism brought about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recognized the ownership of a d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 without a deed certified by a gover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or a title search performed by a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ybernetic revolution will require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supports the view that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s still property in the capilist 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 the machine is regulated by new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tter suit its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that silver and gold are "stat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  There is a fixed and know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 Earth and the materials are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humans.  Wheat and lumber are "dynam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  The amount of each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and. The demand is universal and the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mited by economic factors which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land and human effort ava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wheat and lumber.  No one will ref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loaf of bread.  Data is a "fluid" commo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produced in super-abundanc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Copying data does not destroy it.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y to copy gold or wheat.) Moreover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d and gold, data is not universal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hristian Bible, there is a story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pard boy named David who defeats a gian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iath.  At one point in the story, 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David his royal armor to wear into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ble tells of how the boy David trudg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th, trying the burdensome metal plate.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fully declines the offer, trusting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to protect him.  Now you know this cute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use the dat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ursday, October 9, 1986, Nissan Mo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the-counter stock was bid at 7 1/8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price was 7 1/4.  Can you use that inf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the E.F. Hutton economist who in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2 relied on his own Federal Reser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assword to discover money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.  The Fed announces these figures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mount of paper in circulation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effect on interest rates.  Know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what the money supply would be an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, the man from E.F. Hutton was able to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ably on behalf of his employers.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azine for January 13, 1983, call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ching Figur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t is clear that nothing was "filched;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s still resided in the machines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 (and Time) objected to wa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ndividual didn't wait for some la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data from a cue card at a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is book ELECTRONIC LIFE, author and scr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 Michael Crichton states that it is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chnology of both computing and vide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transfer information.Himself a big ea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right royalties, Crichton say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system is archaic.  In his nov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wave Rider, Brunner makes a case for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overnmen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real good reason why selling st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any is called "going public."  Do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utility company have a right to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events you from accessing and audi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?  As a stockholder in a major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you have a right to know about the company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oesn't your local manufacture releas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they have already provinded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Office or OSH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ly, your state's wildlife dept. has l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ata which can help you find a homestea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site or a ski-slope.  The dept. of trans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 computers can warn you in advance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 traffic accidents have occur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10 years.  The state treasury can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you, your employer or your neighbou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in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out there and get that data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eraterian E-Mail Directory is ava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n Tobias, 4025 Golf Links Blvd Apt. 3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veport, LA 71109, for $5.00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names and datapath names for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arians using ARPA, CompuServe, Delp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and other electronic mai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A FINAL NOTE =-  In November of 1986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gan administration launched a direct ass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 to process data.  Then-security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Poindexter said that the gov't was se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limit access to PRIVAT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 This was echoed by Diane Fountai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 of Defense speaker at a conven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dustry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dexter said that the feds want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info in the PUBLIC DOMA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"sensitive but unclassified."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ted data on hazardous materials,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policy, social security and the Secu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Com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taine's goals involve restricting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atabase services like Nexis, Dia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phi.  The Dept. of Defense would have a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s database services to "red flag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ask too many questions about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high tech subjects like lasers;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red flagged" would have their name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the f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=============================================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ends another doc by the world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ffin.  I hope you enjoy this as mo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ed as soon as possible.  Also,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Victoria Hacker/Phreaker are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ming out with a newsletter every month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n't thought of a name as of yet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letter (or magazine) will cover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.  If you are interested, le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on this system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.. The Griffin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===========================================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Docs by ..... The Griffin ....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ment of Indoor Grow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=============================================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