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.... The Griffin 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resents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eedom of Data Processing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art One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y  Michael E. Marotta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From Loompanics Unlimited 1987 Main Catalog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ffin's Note: This article refers to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happening in America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 figure from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cle, it could easi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Canada as we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well-informed citizenry being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to the betterment of our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 people to ow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shall not be abrid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posed Amendment to the Co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is your newest tool for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ing your freedom.  While earlier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real political and economic pow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ode horses or wore armor or carried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today, real power is wield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puter revolution" is all but o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how to use a comput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te.  If you can't write a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in a society where information is weal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ollow a menu or a manua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in a world of ma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ast 30 years, we have experie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acceleration of this trend toward an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the transfer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sherman uses his computer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tches.  Over the years he has used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-CALC and now dBase III to buil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date of the catch, th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length of the fis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air temperature and press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b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rmer has just bought a us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new herd management progra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it will be years before he and his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o back over the accum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roper course for the manage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livestock over the next 12 yea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they calculate their incomes &amp;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.  And the youngest le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's with a Sesame Stre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ersonal computer, a financial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rack of: the New York Stock Ex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tock Exchange; several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s; Comdex (Commodities Ex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nd Hong Kong Gold; Fannie Mae, Ginnie M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ie Mae; Treasury Balance and T-Bill r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Most important is the fact that this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se raw data through various ec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o test for short and long-term tr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out maximum profits from interest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fees, and minimize taxation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different states and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we are witnessing the cul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.  Personal computing is now a "given."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lives frugally can purchase a u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with a CRT, 48K of RAM, and tw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rives for about $200. 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at a high-tech or unionized jo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same level of computer power enj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governments.  We are at a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 where the average individua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goverments don't wan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tain, the government now require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base to inform the State of w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ld and how they got it.  The law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tensibly) to protect people from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data about them by private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s.  Of course, the law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uch draconian measures are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ly part of America's future, some tre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ush us into a fascist society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he election of a rightwing,churc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or vice president, since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bout as an internal compromise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be the springboard which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the excuse to pass laws which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freedom of data processing.  Right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are professional sn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nographic" software, computer da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of people who read "dangerous"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t "dirty" videos, and so on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iberals are notoriously predju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ivate enterprise.  If any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atabase law will come to pa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cial activists legisl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sion of privacy" by individual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ctory in the 1988 election by a liber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ave consequences. Giv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 Iacocca" movement, it is likely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imself doesn't run these peop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say in any future Democratic ad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Price controls, import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Japanese sentiments will have a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affordibility of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ing from the boards used in today's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BM-PCs and DEC VT240s, about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used in American computer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  Democratic admin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ly soft on communism and this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could dry up b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mestic front, major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dies have been arguing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"computer crime" law should be en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are not discussing whether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.  The Michigan computer law of 1979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ossible felony to even "attempt to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... or compute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thorization."  Yet "authoriz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fined.  Later this can be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permission from the government."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will soon be passed which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; right now they are argu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reat to personal computing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unions.  During the Fall of 1985, the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ow 60 minutes ran a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work" about people (women, mostly)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ments at home and sell them to wholes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ers.  The manufacture of women's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) garments is regulated by the federal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t the behest of the International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ment Workers' Union.  The un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harassing people who make women's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  A wholesaler told the newsgu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 first step, that the next st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regulation of all home busines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computer software indus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is were true, a union official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going after the home-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 is a high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in the computer industr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sold out to the Dar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In January of 1986, PC World c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Kevin Jenkins the chief a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.  According to Jenk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the computer "expands your freed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 up new areas of human potential"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"new wave...nonsense"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bs, the co-founder of Ap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 is clearly a crypto-fascist who woul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vernments and unions to regulat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mmer of 1985, Michael Brow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Association for 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ales of his program.  Th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team reviewed his books and he was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a gold-plated plaque for se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units of "Copy II."  Th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ssociation attempted to take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.  "Copy II" is a program that cop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art of its functunality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reak copy-protected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ers Association clai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millions of dollars of lost sale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many users need to break such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archival back-ups of thei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rown settled out of court. He go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roughout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ftware Publishers Associ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act like socialists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ing their interests.  A free marke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own set aside $180,000 for hi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Verifying the "tragedy of the common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 could only garner $50,000. (The "traged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s" is that while "all" ma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each will only pay in no mor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o use a "common resource.")  The SP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necessity turn to the governmen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keep their monopoly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tember of 1986, software industry 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, Microsoft, and Adapso (The Asso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Organizations),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 longer copy-protect software.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ident, Bill Gates, "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."  Piracy in the 1500s and 1600s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stic wars and mercentilstic tariff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pirates on the high seas led to t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issez faire.  So, too, has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admission by some that force of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to the realities of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market impels toward excellence.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(creator of "Copy II") said that his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iracy by frequently improving thei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 Only paying customers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t, there is no end to the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mit or deny your right to compu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dy to defend what right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ose rights however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fend your right to comput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should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On the one hand, a crypto-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on known, historical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crack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algorythms, each with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, that almost any method fo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ll do the job.  The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very easy to switch among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liability of bulletin-boar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to rapid and secur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oftware allows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message centre.  Som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packages, such as Shareware's "RBBS-PC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ellent for in-bound messages; oth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yes "SmartCom II," are ideal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ters little which software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 to get it and use it.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ther rely on the U.S. (or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"Scab" Post) Postal Service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id and secure commun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fense of your right to process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velop the kind of mentality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routine which asks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If you answer with the day of the we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uts down; the proper respons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's maiden name.  This is the moder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unwarranted search and sei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up a secure bulletin board syst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 to those with whom you w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urvival information, analysis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 news, information about your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more can be avaliable to yo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friends you may never meet 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Part 2 of this doc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