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are the first seven installments of a tutorial se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heory and construction.  The intended audience is those folk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omputer scientists, but who enjoy computing and have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compilers work. A lot of compiler theory has been left ou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issues are covered. By the time you have completed the seri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design and build your own working compiler.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's best, nor will it put out incredibly tight code. Your produ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put Borland or MicroSoft out of business.  But it w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the format: The files were created using Sprint, 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NTROL CHARACTERS.  They are Sprint PRN files, which mean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to be sent to a printer. They are "almost ASCII", bu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codes such as form feeds in them. They work fine on my Epson M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y will probably print correctly on most oth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BM printers. Sorry about that, but it's the only way Sprin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ack W. Cre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mpuServe 72325,13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