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KBTra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creating data files for DKBTrace is difficult and tediou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medy this problem, We and various other people hav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create data files.  These utiliti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re are some utilities that perform operations on th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KBTrace.  These utilities convert between various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odify or merge output files together.  All in al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jor types of DKB utilities, I. Data File Creation, II.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nd III. Anim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d like to thank all the people who wrote these utilities and se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If anybody else comes up with other utilities, please let us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heerfully include them in futur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utilities are written in BASIC for IBM PC systems (Arrrggh! :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they are not easily portable from system to system.  We reall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all to C, but found that time was prohibitive.  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ir hand at converting them to C, let us know and we'll post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y are all in Microsoft structured BASIC, which really is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r away from real C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. &gt;  Data File Cre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reation utilities fall into two categories:  Those that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ormat into DKB format, and those that generate DKB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techniques.  These utiliti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SA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Sculpt-Animate 3D &amp; 4D data files into DKB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s the basic triangles and textures.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iangles (it treats them like normal triangles), light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s, or fl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utility was formerly called "Sculpt2DKB" but the IBM syste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alling it "SCULPT2D", then couldn't figure out what a 2D program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raytracing or what the nonexistent Amiga program called "Sculpt-2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XF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AutoCAD DXF (Drawing eXchange Format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format scene description files.  It was written by Aaron Colli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all of the DXF primitives, but will suffice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scenes after EXPLODE'ing and DXFOUT'ing then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hel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Gen is a BASIC program written by Dan Farmer.  It's based on a sh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from Clifford Pickover's book "Computers, Pattern, Chaos, and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. Martin's Press).  This code fragment was reprinted in Ray Trac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 BASIC program only works on IBM's.  It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parameters and see a quick outline of wha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eople without IBM's, I've changed the original code fragment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utput a DKB-format file.  No user interface has been provi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lled PICKSHELL.C and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KBSHELL.INC is included by the program at the top of each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.  If you feel the VIEW_POINT or LIGHT_SOURCE defini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w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er is a C program written by Drew Wells (CIS 73767,1244)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wisted shapes.  The program uses a text interfac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 question/ans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hem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2DKB is an IBM BASIC program written by Dan Farmer.  It take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HEM.EXE V.2.00 program written by Larry Pu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Lissaj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Dan Farmer.  It creates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figures.  The basic algorithms were from Clifford Picko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Jan. '91 and Omni Feb '90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3D2-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 program written by Steve Anger.  It takes a CAD-3D (Macintos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3D2 scene description data file and converts it to DKB format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program called 3D22DXF.BAS which performed nearly the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utput Auto-CAD DXF files instead of DKB data files directly. 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mbient light levels and object color information are all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Split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for IBM PC's running DOS.  It works by generating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meant for breaking up a long-running data file to trac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or multiple machine execution.  It also generates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the partial output files together in the correct order when all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IBM BASIC by Dan Farmer, based on an idea by Randy An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Ken Koehler.  It generates a DK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escribes the 3-D geometry of a faceted-cut gem stone (i.e. diam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n entire runnable DKB data file including light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s.  It quickly displays an outline of the diamond shape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 graphics mode.  Many parameters are user-definabl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width, number of s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Ken Koehler.  It generates a DK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describes the 3-D geometry of a toothed gear.  The gear may be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with holes drilled in it, or spoked.  The teeth may be pointed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flat" options were commented out originally, so they may not work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 DKB data file with the gear shape DECLARE'd. 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outline of the gear shape it is about to cre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TCE  (The Colo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Dan Farmer.  This 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eview/mixing program.  It will as for the name of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hich we all now know is called "colors.dat", right?!?!?) 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e file and display the colors therein, preview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(approximately) when projected onto a shaded sphere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-G-B levels and create new colors for the file. 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Font2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Ken Koehler.  It will tak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 file (type .FNT or .SET) and convert them to DKB 3-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heres, boxes, squares, or dots to represent each pixel in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t generates either a large data file containing all the ch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ata files, one file per char, at the user's reques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.FNT is an example font file you can use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Ken Koehler.  It draws an n-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star figure, and gives a quick preview of wha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 graphics mode.  It outputs a COMPOSITE object in a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needs to have a view point and light sources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's color and texture need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I. &gt;  Output File Manip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perform some useful manipulations on the dump format and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 files from DKBTrace.  I'd like to thank the people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nd provided them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ump2i24   (DumpToIFF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y Helge E. Rasmussen (her@compel.dk). 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ormat files produced by DKBTrace into 24-bit IFF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then be read by a variety of programs including "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" by AS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at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Ville Saari vsaari@niksula.hut.fi (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erry Island Pixelboys.)  It takes two or more partially rend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KBTrace's dump format and merges them into one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things like rendering different parts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 careful if you combine pictures produced on different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number generator works differently between the two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may look completely different from one another. 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executable,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bdump  (combin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also written by Ville Saari.  It takes two im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KBTrace with slightly different viewpoints, and creates one dum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o be viewed with RED-BLUE or RED-GREEN 3D glass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mpensate for the exact filtering characterist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to get the best possi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ump2m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et another utility written by Ville Saari.  This on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 dump format files onto MTV format used by the MTV and Ray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ump2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2raw utility was written by Aaron Collins to convert the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DKBTrace into three separate files for red, green, and blu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the extensions for these files are "r8", "g8", and "b8"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y are "red", "grn" and "bl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 Version 2.10 and later allows you to use the +fr option to output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directly without the need for a conversion 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half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tga utility (written by Aaron Collins) shrinks a Targa-form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alf its original size.  This file can then be converted in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used in an IMAGE_MAP statement.  For systems with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imagemaps, this command can be a life-sa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glue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(by Aaron Collins) is similar to catdump but works for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.  It takes several partially-rendered Targa files and glu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to on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ga2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Aaron Collins.  It converts Targa format 16,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 bit images into DKB's dump format for use in importing Targ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mapping textures in "true color" (24-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p2d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by Frank P. Weed II.  It converts Amiga Digiview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utput files to DKB's dump format for use in importing I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mapping.  Digiview IP uses a 2-million color range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mon 16-million color (24-bit)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II. &gt;  Anim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requent questions I'm asked is whether or not DKB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imation.  The answer is no, not directly.  However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to the program to provide frame-to-frame consistenc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imation if you want to.  The problem, then, is crea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individual frame.  That's what this section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BM BASIC program written by Dan Farmer.  It will take a "skele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th syntactic variables used (like %0, %1, etc.) and use "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ctate how the variables change over each fram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ut a given number of DKB data files with the variable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esired values, stepped in each data file according to the "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NIM1.DAT and ANIM2.DAT are a couple of example "skeleton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ay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ayScene is not being distributed with this raytracer, we thought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ention it and tell you where you can get it.  RayScen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s data files for DKBTrace based on a high-level (higher-lev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tion of the camera and the objects.  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i K{hk|nen (hole@tolsun.oulu.fi) and Panu Hassi (oldfox@tolsun.oulu.f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anonymous FTP from tolsun.oulu.fi (128.214.5.6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rayscene or from iear.arts.rpi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raphics/ray/rayscene.  Of course, it's also on the "You Can Call Me 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the Chicago Area, (708) 358-5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lanation of RayScene was sent to me by Panu Has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've tried animation with DBW before DKBTrace2.0 was relea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cedure was this: First I wrote the first scene file, cop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UMBER_OF_FRAMES times and then edited some parts of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movement etc.  If something went wrong (I accidentally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value etc), I had to edit all those scene files agai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Not so nice if there are 100 files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 friend of mine, Jari K{hk|nen, and I decided to write RaySc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at process even a little easier.  With RayScen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es like this:  you create a scene file and mark the pla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hanged with a variabl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ED_B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 &lt;0.0 0.0 0.0&gt; #sphere_size#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reate another file where the values for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.  Rayscene simply creates N scene files inserting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riable to proper place.  That's all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couple of simple utilities that help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variable values, but the original scene files are still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nually'.  Still, the results have been really nice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nimations for Amiga and PC in tolsun.oulu.f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V. &gt; 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xecutable versions of the utilities are compiled with 8088/no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given to the compiler for maximum portability.  If you REALL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perate a LITTLE quicker, you can change the IBM*.MAK file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and/or 286 opcodes, and then re-compile all of the "C"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the utilities are simple and small enough that th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without really needing thes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emi-extraneous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ump2RGB.C is older version of Dump2RAW.C that uses more memory &amp;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EMCONV.C is a different (C instead of BASIC) IBM P.C. Chem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modeler Data file generator (renamed from CHEM2DKB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ICKSHEL.C is the original C program that SHELLGEN.BAS is deriv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fford Pickover's seashell program (renamed from SHELLGEN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3D22DXF.BAS is an older BASIC program that wrote DXF files.  3d2-dk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y a different author, and converts 3d2 files to DKB files di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