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M2DKB.BAS   QuickBASIC source code (Version 3.0 co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M2DKB.EXE   LZEXE compress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.ME        (What you are reading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Fa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DKB script for molecular models generated by CHEM.EX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software package by Larry Puhl. My copy is dated October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7.  I don't know if there are more current versions available.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HEM_2.ZIP.  CHEM_2 includes a molecular animation program (CGA/E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HEM2DKF filename[.dat]   (extension is optional, .dat assu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is filename.d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Fa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eapolis M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, 199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