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F2DKB - AutoCAD DXF File to DKB 2.0+ Ray-Tracer .DAT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ritten by Aaron A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Updated to DKB 2.10, etc. By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take in AutoCAD DXF (Drawing eX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nvert them to DKB scene description data fil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this program so it has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most universal, it is compiled for 8086 opcodes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support if it is detected.  The speed difference is not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speed limiting factor will be disk access/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when doing something like this is that AutoCAD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Non-3D constructs (such as CIRCLES and LINES) that are near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in a 3-D renderer.  I have taken the "cheese log"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3-D constructs that approximately represent the 2-D shap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 use VERY skinny triangles (nearly degenerate) to make "LIN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3DLINES", very small spheres to represent "POINTS" and very short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"CIRC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roper 3-D constructs like "TRACE", "SOLID", and "3DFACE"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presented as one or two TRIANGLES in DKB, so an objec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hould essentially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 fairly prevalent 3-D construct in ACAD is the "POLY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get really complex and have B-Spline curves or Polygon Patch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VERTEX points, so they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isolating only one "object" per DXF file you writ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may be made up of many primitives, however) mostly because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automatically created to surround the entire object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decision making process of the Ray-Tracer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should have it's own bounding volume if more than on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ene, or the bounding box becomes fair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filter out degenerate TRIANGLES before they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ke the parser in the Ray-Tracer.  Degenerate TRIANGLES are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f the three points the same (i.e. a "LINE"!). 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ay-Trace a "LINE" in 3-D space, these are sick entitie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ay-Tracer enter the Olympic Cookie-Toss.  At least they us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added code to detect them and exit after the parsing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 detected in the scene.  You should rarely have to remove them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  Note though, that the Tracer uses a different mathema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degenerates than I do here, so there is the remot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might slip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output file of the program to add in a VIEW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GHT_SOURCE or two, at the very minimum.  I eventually will ad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se too, but for now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esign-CAD 3-D instead of AutoCAD, you must use thei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.EXE program to convert the file to DXF format before feed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anyone wants to take a crack at "filling in the blanks"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primitives, go ahead and send it back to me!  I'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publicly released DXF.DOC file describing the DXF fil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(The Eternal List of Things To 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in code to parse the current viewpoint from the curren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XF file while whizzing past the HEADER and TAB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out a proper DKB "VIEW_POINT"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code to handle POLYLINES, if really done properly, w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that identify splines and patch meshes, etc.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tesselation required to make these patch areas between VERT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RIANGLE'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code to make "DECLARE" statements out of defined BLOCK'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he BLOCK wherever indicated by the subsequent BLOCK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 doubt it will ever handle "TEXT", as this would require a strok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 generator routine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it pick out the AutoShade entities for "CAMERA" and "LAM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for VIEW_POINT and LIGHT_SOURCE's over any viewpoint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