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GE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BSHE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al shell generator from Clifford Pickover. 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of my BASIC version.  Clipped from Ray Tracing New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nts at the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BSHEL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.  Modify if you wish, but let me know of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s, etc.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B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DKBSHELL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BSHELL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 for use with DKBSHELL.  Sets basic view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single light source.  You may want to add ligh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KBSHEL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GIF image from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SHEL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GIF image from QRT (another ray tracer).  I did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early version of SHEL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SHELL is a rather "quick &amp; dirty" interface for DKB for genera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ype of ray-traced object: the Pickover Seashell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more than a series of spheres arranged in a logarithmic spir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 spiral without the aid of the computer would be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program is 600 spheres, each precisely arranged in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us.  Try THAT with trial and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KBSHELL interface will show you APPROXIMATELY what you will g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KB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 : Make your first runs using a "postage stamp" siz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-q command line switch to 0 until you're sure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centered and cropped properly.  If it is not, adjust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ntil you have what you want.  (As a rule-of-thumb, the Z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seems to work best at about 10 times the largest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phe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ipt file is a test of Biblical proportions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KB.  A 320x200 image with no texture or anti-aliasing can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n my 12mz AT (no math chip), so b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Pickover's beautiful images can be seen in Scientific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9 and in a 3 page feature in OMNI magazine, Febr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over seems to use some surface texture and a gradient in his sh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unable to duplicate, although I think RIPPLES would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upload any nice images you produce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enhancements, variations, etc. to DKBSHELL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I have uploaded this package.  I'm selfish.  I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 of my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