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ogram generates a DKB .DAT file containing a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ar based on user defined variables.  An outline of the g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quote a buddy on user code modifications "You break it,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halves".  If you make any enhancements, please add your 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(and please send a copy back to me via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at YOU CAN CALL ME RAY RBBS (708) 358-56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Its my world and you're welcome to 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Ken Koehler (3-31-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closed ar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EAR.BAS</w:t>
        <w:tab/>
        <w:t xml:space="preserve">      QuickBASI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EAR.EXE</w:t>
        <w:tab/>
        <w:t xml:space="preserve">      MS-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EAR.DOC</w:t>
        <w:tab/>
        <w:t xml:space="preserve">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EARSAMP.DAT    Sample gear 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th type (Pointed/Flat)      :    Currently only supports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 type (Disk/Spokes)       :    Can be either flat disk with holes ca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ut or sp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eeth </w:t>
        <w:tab/>
        <w:t xml:space="preserve">       :    What it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ar Radius</w:t>
        <w:tab/>
        <w:t xml:space="preserve">    from center:    Radius to midpoint of tooth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t easy to measure center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ESHED gears (why would you only have 1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/Spoke Thicknes from center:    Usually thinner here than in har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eeth &amp;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th Height</w:t>
        <w:tab/>
        <w:tab/>
        <w:t xml:space="preserve">       :    Hieght of tooth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th&amp;Hub Thickness from center:    Usually thicker than it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l Radius</w:t>
        <w:tab/>
        <w:t xml:space="preserve">    from center:    "How big is the hole used to mount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e/Spoke Multiple</w:t>
        <w:tab/>
        <w:t xml:space="preserve">       :    Number of teeth per hole-carved-out-of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r per spoke. Note: Lower numbers =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holes/spokes, but fewer frame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lications notes:  The gear is designed with the orig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center.  What more can I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